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48"/>
          <w:szCs w:val="48"/>
        </w:rPr>
      </w:pPr>
      <w:r>
        <w:rPr>
          <w:rFonts w:cs="Cambria" w:ascii="Cambria" w:hAnsi="Cambria"/>
          <w:b/>
          <w:sz w:val="48"/>
          <w:szCs w:val="48"/>
        </w:rPr>
        <w:t>Общая и теоретическая магия</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t>ПРЕДИСЛОВИЯ</w:t>
      </w:r>
    </w:p>
    <w:p>
      <w:pPr>
        <w:pStyle w:val="Normal"/>
        <w:jc w:val="center"/>
        <w:rPr>
          <w:rFonts w:ascii="Cambria" w:hAnsi="Cambria" w:cs="Cambria"/>
          <w:b/>
          <w:b/>
          <w:sz w:val="28"/>
          <w:szCs w:val="28"/>
        </w:rPr>
      </w:pPr>
      <w:r>
        <w:rPr>
          <w:rFonts w:cs="Cambria" w:ascii="Cambria" w:hAnsi="Cambria"/>
          <w:b/>
          <w:sz w:val="28"/>
          <w:szCs w:val="28"/>
        </w:rPr>
        <w:t>Предисловие 1</w:t>
      </w:r>
    </w:p>
    <w:p>
      <w:pPr>
        <w:pStyle w:val="Style16"/>
        <w:rPr>
          <w:rFonts w:ascii="Cambria" w:hAnsi="Cambria" w:cs="Cambria"/>
        </w:rPr>
      </w:pPr>
      <w:r>
        <w:rPr>
          <w:rFonts w:cs="Cambria" w:ascii="Cambria" w:hAnsi="Cambria"/>
        </w:rPr>
        <w:t>Что даст вам эта книга? Во-первых, она даст вам необходимую терминологию. После прочтения этой книги мы сможете ориентироваться в другой подобной литературе, преодолев «языковой барьер». Здесь следует сказать, что, конечно, у авторов терминология разниться, порой разные книги одно и то же слово понимают очень по-разному, порой называют одно и то же явление разными словами — с этим поделать ничего нельзя. Но какую-то ориентацию во всех терминах вы получите.</w:t>
      </w:r>
    </w:p>
    <w:p>
      <w:pPr>
        <w:pStyle w:val="Style16"/>
        <w:rPr>
          <w:rFonts w:ascii="Cambria" w:hAnsi="Cambria" w:cs="Cambria"/>
        </w:rPr>
      </w:pPr>
      <w:r>
        <w:rPr>
          <w:rFonts w:cs="Cambria" w:ascii="Cambria" w:hAnsi="Cambria"/>
        </w:rPr>
        <w:t>Во-вторых, вы научитесь делать основные магические действия, в этой книге приведены упражнения, которые научат вас что-то делать. Вместе с тем, в книге нет руководств по типу: «пойти на кладбище, станцевать джигу и ваш любимый к вам придет». Такие руководства для чайников. ОТМ учит мыслить и думать — после ее прочтения вы без труда найдете те ритуалы, которые считаете необходимыми.</w:t>
      </w:r>
    </w:p>
    <w:p>
      <w:pPr>
        <w:pStyle w:val="Style16"/>
        <w:rPr>
          <w:rFonts w:ascii="Cambria" w:hAnsi="Cambria" w:cs="Cambria"/>
        </w:rPr>
      </w:pPr>
      <w:r>
        <w:rPr>
          <w:rFonts w:cs="Cambria" w:ascii="Cambria" w:hAnsi="Cambria"/>
        </w:rPr>
        <w:t>Наконец, ОТМ лишена догматизма. Основные утверждения здесь доказываются, этой мой принцип — на веру что-либо принимать опасно. Нет никаких религиозных влияний на текст, сам я исповедую Асатру, однако не ставил религию во главу всего — хотя иногда давал некоторые дополнительные сведенья по Асатру или приводил ее в качестве примера — однако это лишь примеры, в основу книги ничего из Асатру не легло.</w:t>
      </w:r>
    </w:p>
    <w:p>
      <w:pPr>
        <w:pStyle w:val="Style16"/>
        <w:rPr>
          <w:rFonts w:ascii="Cambria" w:hAnsi="Cambria" w:cs="Cambria"/>
        </w:rPr>
      </w:pPr>
      <w:r>
        <w:rPr>
          <w:rFonts w:cs="Cambria" w:ascii="Cambria" w:hAnsi="Cambria"/>
        </w:rPr>
        <w:t>Наконец, разноплановые магические понятия и умения сведены в достаточно стройную систему, которая позволяет вам мыслить о магии целиком, а не как о беспорядочном наборе ритуалов и загадочных правил. Кстати, «загадочности» ОТМ так же лишена, ибо я считал, и считаю, что мистицизм, присущие многим книгам по магии, только все портит. ОТМ мистицизма лишена, никакого намека на загадочность здесь нет.</w:t>
      </w:r>
    </w:p>
    <w:p>
      <w:pPr>
        <w:pStyle w:val="Style16"/>
        <w:rPr>
          <w:rFonts w:ascii="Cambria" w:hAnsi="Cambria" w:cs="Cambria"/>
        </w:rPr>
      </w:pPr>
      <w:r>
        <w:rPr>
          <w:rFonts w:cs="Cambria" w:ascii="Cambria" w:hAnsi="Cambria"/>
        </w:rPr>
        <w:t>Кому стоит читать эту книгу? В первую очередь, новичкам. Полезна она будет тем, кто уже что-то пробовал, запутался и хочет, наконец, понять, что он делает. Ну и всем остальным она, в принципе, не повредит.</w:t>
      </w:r>
    </w:p>
    <w:p>
      <w:pPr>
        <w:pStyle w:val="Style16"/>
        <w:rPr>
          <w:rFonts w:ascii="Cambria" w:hAnsi="Cambria" w:cs="Cambria"/>
        </w:rPr>
      </w:pPr>
      <w:r>
        <w:rPr>
          <w:rFonts w:cs="Cambria" w:ascii="Cambria" w:hAnsi="Cambria"/>
        </w:rPr>
        <w:t>Кому не стоит ее читать? Во-первых, людям, которые не хотят думать. Так же бессмысленно ее читать людям, которые относятся к магии легкомысленно, текст достаточно тяжелый, романтичного мистицизма здесь нет, и интересности я вам не обещаю. Работать — работает, информацию — содержит, некоторым даже интересно, но образцом высокой литературы это не является, это учебник. Поэтому развлечений, в общем-то, не будет.</w:t>
      </w:r>
    </w:p>
    <w:p>
      <w:pPr>
        <w:pStyle w:val="Style16"/>
        <w:rPr>
          <w:rFonts w:ascii="Cambria" w:hAnsi="Cambria" w:cs="Cambria"/>
        </w:rPr>
      </w:pPr>
      <w:r>
        <w:rPr>
          <w:rFonts w:cs="Cambria" w:ascii="Cambria" w:hAnsi="Cambria"/>
        </w:rPr>
        <w:t>Также фанатикам, которые свято убеждены в единственной истинности своей религии или своей системы мировоззрений, ОТМ ни к чему. ОТМ толерантна к различным религиям, она ставит их все на один уровень по «святости», поэтому те, кто считает свою религию чем-то абсолютно выдающимся, видимо, будет не очень приятно, что их святую и непогрешимую веру сравнивают с другими. Толерантным людям книга подходит. Что касается других систем мировоззрения, то многие из этих систем являются частными случаями ОТМ, либо же раскрывают ее с какой-то одной стороны.</w:t>
      </w:r>
    </w:p>
    <w:p>
      <w:pPr>
        <w:pStyle w:val="Style16"/>
        <w:rPr>
          <w:rFonts w:ascii="Cambria" w:hAnsi="Cambria" w:cs="Cambria"/>
        </w:rPr>
      </w:pPr>
      <w:r>
        <w:rPr>
          <w:rFonts w:cs="Cambria" w:ascii="Cambria" w:hAnsi="Cambria"/>
        </w:rPr>
        <w:t>ОТМ содержит некоторые фрагменты, которые могут показаться нудной заумью. Однако они необходимы для доказательств, а без доказательств жить нельзя, иначе в догматизм скатимся. Такие трудные места не требуют каких-то особых знаний, но они требуют вдумчивого прочтения, возможно, неоднократного.</w:t>
      </w:r>
    </w:p>
    <w:p>
      <w:pPr>
        <w:pStyle w:val="Style16"/>
        <w:rPr>
          <w:rFonts w:ascii="Cambria" w:hAnsi="Cambria" w:cs="Cambria"/>
        </w:rPr>
      </w:pPr>
      <w:r>
        <w:rPr>
          <w:rFonts w:cs="Cambria" w:ascii="Cambria" w:hAnsi="Cambria"/>
        </w:rPr>
        <w:t>Работ, подобных ОТМ, немного. В основном труды по магии либо религиозны, либо догматичны, либо смехотворны. Есть отдельные исключения, но их не так много. Именно этот дефицит и заставил меня написать эту книгу, и именно он заставляет меня рекомендовать ее вам для прочтения.</w:t>
      </w:r>
    </w:p>
    <w:p>
      <w:pPr>
        <w:pStyle w:val="Normal"/>
        <w:jc w:val="center"/>
        <w:rPr>
          <w:rFonts w:ascii="Cambria" w:hAnsi="Cambria" w:cs="Cambria"/>
          <w:b/>
          <w:b/>
          <w:sz w:val="28"/>
          <w:szCs w:val="28"/>
        </w:rPr>
      </w:pPr>
      <w:r>
        <w:rPr>
          <w:rFonts w:cs="Cambria" w:ascii="Cambria" w:hAnsi="Cambria"/>
          <w:b/>
          <w:sz w:val="28"/>
          <w:szCs w:val="28"/>
        </w:rPr>
        <w:t>Предисловие 2</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торую редакцию «Общей и теоретической магии» отличает существенная доработка теоретического аппарата. Многие сущности определены более строго, что позволяет заниматься их анализом и развивать Теорию Сфер отдельно от этого учебника для решения философских и прикладных вопросов. Более строгая формализация позволяет также работать над Теорией Сфер другим людя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основном, изменения коснулись теоретических глав, в главах, посвященных прикладным проблемам, исправлены опечатки, ошибки, и добавлены некоторые небольшие фрагменты текста. Кроме того, текст был вычитан и связан, были убраны ссылки на устаревшие термины.</w:t>
      </w:r>
    </w:p>
    <w:p>
      <w:pPr>
        <w:pStyle w:val="Normal"/>
        <w:spacing w:lineRule="auto" w:line="240" w:before="280" w:after="280"/>
        <w:rPr/>
      </w:pPr>
      <w:r>
        <w:rPr>
          <w:rFonts w:eastAsia="Times New Roman" w:cs="Cambria" w:ascii="Cambria" w:hAnsi="Cambria"/>
          <w:sz w:val="24"/>
          <w:szCs w:val="24"/>
          <w:lang w:eastAsia="ru-RU"/>
        </w:rPr>
        <w:t xml:space="preserve">Пока я разрешаю </w:t>
      </w:r>
      <w:r>
        <w:rPr>
          <w:rFonts w:eastAsia="Times New Roman" w:cs="Cambria" w:ascii="Cambria" w:hAnsi="Cambria"/>
          <w:b/>
          <w:bCs/>
          <w:sz w:val="24"/>
          <w:szCs w:val="24"/>
          <w:lang w:eastAsia="ru-RU"/>
        </w:rPr>
        <w:t>некоммерческое</w:t>
      </w:r>
      <w:r>
        <w:rPr>
          <w:rFonts w:eastAsia="Times New Roman" w:cs="Cambria" w:ascii="Cambria" w:hAnsi="Cambria"/>
          <w:sz w:val="24"/>
          <w:szCs w:val="24"/>
          <w:lang w:eastAsia="ru-RU"/>
        </w:rPr>
        <w:t xml:space="preserve"> распространение этого учебника в сети (публикацию), при соблюдении следующих условий:</w:t>
      </w:r>
    </w:p>
    <w:p>
      <w:pPr>
        <w:pStyle w:val="Normal"/>
        <w:numPr>
          <w:ilvl w:val="0"/>
          <w:numId w:val="21"/>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Учебник должен быть скопирован полностью. Никакие главы не должны быть отброшены. </w:t>
      </w:r>
    </w:p>
    <w:p>
      <w:pPr>
        <w:pStyle w:val="Normal"/>
        <w:numPr>
          <w:ilvl w:val="0"/>
          <w:numId w:val="21"/>
        </w:numPr>
        <w:spacing w:lineRule="auto" w:line="240" w:before="0" w:after="200"/>
        <w:rPr/>
      </w:pPr>
      <w:r>
        <w:rPr>
          <w:rFonts w:eastAsia="Times New Roman" w:cs="Cambria" w:ascii="Cambria" w:hAnsi="Cambria"/>
          <w:sz w:val="24"/>
          <w:szCs w:val="24"/>
          <w:lang w:eastAsia="ru-RU"/>
        </w:rPr>
        <w:t xml:space="preserve">Должна быть помещена ссылка на автора (то есть меня), и на сайт «Кафедра магии» — </w:t>
      </w:r>
      <w:hyperlink r:id="rId2">
        <w:r>
          <w:rPr>
            <w:rStyle w:val="InternetLink"/>
            <w:rFonts w:eastAsia="Times New Roman" w:cs="Cambria" w:ascii="Cambria" w:hAnsi="Cambria"/>
            <w:color w:val="0000FF"/>
            <w:sz w:val="24"/>
            <w:szCs w:val="24"/>
            <w:u w:val="single"/>
            <w:lang w:eastAsia="ru-RU"/>
          </w:rPr>
          <w:t>http://magic-faculty.narod.ru</w:t>
        </w:r>
      </w:hyperlink>
      <w:r>
        <w:rPr>
          <w:rFonts w:eastAsia="Times New Roman" w:cs="Cambria" w:ascii="Cambria" w:hAnsi="Cambria"/>
          <w:sz w:val="24"/>
          <w:szCs w:val="24"/>
          <w:lang w:eastAsia="ru-RU"/>
        </w:rPr>
        <w:t xml:space="preserve"> . [</w:t>
      </w:r>
      <w:r>
        <w:rPr>
          <w:rFonts w:eastAsia="Times New Roman" w:cs="Cambria" w:ascii="Cambria" w:hAnsi="Cambria"/>
          <w:i/>
          <w:sz w:val="24"/>
          <w:szCs w:val="24"/>
          <w:lang w:eastAsia="ru-RU"/>
        </w:rPr>
        <w:t xml:space="preserve">В настоящее время сайт не существует – прим. </w:t>
      </w:r>
      <w:r>
        <w:rPr>
          <w:rFonts w:eastAsia="Times New Roman" w:cs="Cambria" w:ascii="Cambria" w:hAnsi="Cambria"/>
          <w:i/>
          <w:sz w:val="24"/>
          <w:szCs w:val="24"/>
          <w:lang w:val="en-US" w:eastAsia="ru-RU"/>
        </w:rPr>
        <w:t>dragon</w:t>
      </w:r>
      <w:r>
        <w:rPr>
          <w:rFonts w:eastAsia="Times New Roman" w:cs="Cambria" w:ascii="Cambria" w:hAnsi="Cambria"/>
          <w:sz w:val="24"/>
          <w:szCs w:val="24"/>
          <w:lang w:eastAsia="ru-RU"/>
        </w:rPr>
        <w:t xml:space="preserve">] В случае изменения адреса сайта «Кафедра магии», ссылка должна также измениться. </w:t>
      </w:r>
    </w:p>
    <w:p>
      <w:pPr>
        <w:pStyle w:val="Normal"/>
        <w:numPr>
          <w:ilvl w:val="0"/>
          <w:numId w:val="21"/>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Запрещается вносить любые изменения в текст книги. </w:t>
      </w:r>
    </w:p>
    <w:p>
      <w:pPr>
        <w:pStyle w:val="Normal"/>
        <w:numPr>
          <w:ilvl w:val="0"/>
          <w:numId w:val="21"/>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Оформление должно быть разумным. Разумеется, дизайн может быть изменен, но в этом случае все изображения, приведенные в книге, должны быть раскрашены надлежащим образом. Никакие изображения не должны быть выброшены (за исключением логотипа сайта «Кафедра магии», который не относится к тексту ОТМ). </w:t>
      </w:r>
    </w:p>
    <w:p>
      <w:pPr>
        <w:pStyle w:val="Normal"/>
        <w:numPr>
          <w:ilvl w:val="0"/>
          <w:numId w:val="21"/>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убликация должна быть снята по первому требованию, если таковое поступит от администрации сайта «Кафедра магии». </w:t>
      </w:r>
    </w:p>
    <w:p>
      <w:pPr>
        <w:pStyle w:val="Normal"/>
        <w:numPr>
          <w:ilvl w:val="0"/>
          <w:numId w:val="21"/>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Факт публикации означает согласие с этими условиями.</w:t>
      </w:r>
    </w:p>
    <w:p>
      <w:pPr>
        <w:pStyle w:val="Normal"/>
        <w:numPr>
          <w:ilvl w:val="0"/>
          <w:numId w:val="0"/>
        </w:numPr>
        <w:spacing w:lineRule="auto" w:line="240" w:before="280" w:after="280"/>
        <w:jc w:val="center"/>
        <w:outlineLvl w:val="1"/>
        <w:rPr>
          <w:rFonts w:ascii="Cambria" w:hAnsi="Cambria" w:eastAsia="Times New Roman" w:cs="Cambria"/>
          <w:b/>
          <w:b/>
          <w:bCs/>
          <w:sz w:val="36"/>
          <w:szCs w:val="36"/>
          <w:lang w:val="en-US" w:eastAsia="ru-RU"/>
        </w:rPr>
      </w:pPr>
      <w:r>
        <w:rPr>
          <w:rFonts w:eastAsia="Times New Roman" w:cs="Cambria" w:ascii="Cambria" w:hAnsi="Cambria"/>
          <w:b/>
          <w:bCs/>
          <w:sz w:val="36"/>
          <w:szCs w:val="36"/>
          <w:lang w:val="en-US" w:eastAsia="ru-RU"/>
        </w:rPr>
      </w:r>
    </w:p>
    <w:p>
      <w:pPr>
        <w:pStyle w:val="Normal"/>
        <w:numPr>
          <w:ilvl w:val="0"/>
          <w:numId w:val="0"/>
        </w:numPr>
        <w:spacing w:lineRule="auto" w:line="240" w:before="280" w:after="280"/>
        <w:jc w:val="center"/>
        <w:outlineLvl w:val="1"/>
        <w:rPr>
          <w:rFonts w:ascii="Cambria" w:hAnsi="Cambria" w:eastAsia="Times New Roman" w:cs="Cambria"/>
          <w:b/>
          <w:b/>
          <w:bCs/>
          <w:sz w:val="36"/>
          <w:szCs w:val="36"/>
          <w:lang w:val="en-US" w:eastAsia="ru-RU"/>
        </w:rPr>
      </w:pPr>
      <w:r>
        <w:rPr>
          <w:rFonts w:eastAsia="Times New Roman" w:cs="Cambria" w:ascii="Cambria" w:hAnsi="Cambria"/>
          <w:b/>
          <w:bCs/>
          <w:sz w:val="36"/>
          <w:szCs w:val="36"/>
          <w:lang w:val="en-US" w:eastAsia="ru-RU"/>
        </w:rPr>
      </w:r>
    </w:p>
    <w:p>
      <w:pPr>
        <w:pStyle w:val="Normal"/>
        <w:numPr>
          <w:ilvl w:val="0"/>
          <w:numId w:val="0"/>
        </w:numPr>
        <w:spacing w:lineRule="auto" w:line="240" w:before="280" w:after="280"/>
        <w:jc w:val="center"/>
        <w:outlineLvl w:val="1"/>
        <w:rPr>
          <w:rFonts w:ascii="Cambria" w:hAnsi="Cambria" w:eastAsia="Times New Roman" w:cs="Cambria"/>
          <w:b/>
          <w:b/>
          <w:bCs/>
          <w:sz w:val="36"/>
          <w:szCs w:val="36"/>
          <w:lang w:val="en-US" w:eastAsia="ru-RU"/>
        </w:rPr>
      </w:pPr>
      <w:r>
        <w:rPr>
          <w:rFonts w:eastAsia="Times New Roman" w:cs="Cambria" w:ascii="Cambria" w:hAnsi="Cambria"/>
          <w:b/>
          <w:bCs/>
          <w:sz w:val="36"/>
          <w:szCs w:val="36"/>
          <w:lang w:val="en-US" w:eastAsia="ru-RU"/>
        </w:rPr>
      </w:r>
    </w:p>
    <w:p>
      <w:pPr>
        <w:pStyle w:val="Normal"/>
        <w:numPr>
          <w:ilvl w:val="0"/>
          <w:numId w:val="0"/>
        </w:numPr>
        <w:spacing w:lineRule="auto" w:line="240" w:before="280" w:after="280"/>
        <w:jc w:val="center"/>
        <w:outlineLvl w:val="1"/>
        <w:rPr>
          <w:rFonts w:ascii="Cambria" w:hAnsi="Cambria" w:eastAsia="Times New Roman" w:cs="Cambria"/>
          <w:b/>
          <w:b/>
          <w:bCs/>
          <w:sz w:val="36"/>
          <w:szCs w:val="36"/>
          <w:lang w:val="en-US" w:eastAsia="ru-RU"/>
        </w:rPr>
      </w:pPr>
      <w:r>
        <w:rPr>
          <w:rFonts w:eastAsia="Times New Roman" w:cs="Cambria" w:ascii="Cambria" w:hAnsi="Cambria"/>
          <w:b/>
          <w:bCs/>
          <w:sz w:val="36"/>
          <w:szCs w:val="36"/>
          <w:lang w:val="en-US" w:eastAsia="ru-RU"/>
        </w:rPr>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 xml:space="preserve">1. Теория Сфер – 1: Сферы, наблюдатели, ассоциации </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1.1. Сферы и ассоциации</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ноже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амым первым понятием, важным для этой книги, будет множество. Множество является первопонятием, его нельзя выразить через другие. Интуитивное значение множества — это некий набор объектов, объединенных по какому-либо признаку. Практически все науки рассматривают различные множества.</w:t>
      </w:r>
    </w:p>
    <w:p>
      <w:pPr>
        <w:pStyle w:val="Normal"/>
        <w:spacing w:lineRule="auto" w:line="240" w:before="280" w:after="280"/>
        <w:rPr/>
      </w:pPr>
      <w:r>
        <w:rPr>
          <w:rFonts w:eastAsia="Times New Roman" w:cs="Cambria" w:ascii="Cambria" w:hAnsi="Cambria"/>
          <w:sz w:val="24"/>
          <w:szCs w:val="24"/>
          <w:lang w:eastAsia="ru-RU"/>
        </w:rPr>
        <w:t>Нам бы хотелось использовать «хорошие» множества. Под «хорошестью» я подразумеваю то, что элементы множества должны быть «одинаковой природы» в интуитивном понимании этого слова. Мы введем понятие «Сферы», которое будет основным понятием этой книги. И которое будет соответствовать «множеству элементов одинаковой природы».</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Измельчение и восстановле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дея измельчения состоит в следующем. Есть какой-то объект – например, яблоко. Можно начать делить его на части – например, используя нож. Затем, когда части станут слишком малы для ножа, можно применить какое-нибудь другое устройство, например, терку. Затем, если требуется измельчить яблоко еще сильнее, можно использовать устройство для приготовления пюре. Далее, дело может дойти до центрифуг и ускорителей для выделения очень маленьких частей. В данном случае мы проводим измельче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обходимо записать это формально. Пусть есть множество каких-то объектов – C. Пусть выбран алгоритм A, такой что:</w:t>
      </w:r>
    </w:p>
    <w:p>
      <w:pPr>
        <w:pStyle w:val="Normal"/>
        <w:numPr>
          <w:ilvl w:val="0"/>
          <w:numId w:val="33"/>
        </w:numPr>
        <w:spacing w:lineRule="auto" w:line="240" w:before="0" w:after="0"/>
        <w:rPr/>
      </w:pPr>
      <w:r>
        <w:rPr>
          <w:rFonts w:eastAsia="Times New Roman" w:cs="Cambria" w:ascii="Cambria" w:hAnsi="Cambria"/>
          <w:sz w:val="24"/>
          <w:szCs w:val="24"/>
          <w:lang w:eastAsia="ru-RU"/>
        </w:rPr>
        <w:t>A(c</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c</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A(c</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c</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 c</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c</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xml:space="preserve">,… — неделимые элементы множества С, которые мы будем называть атомами. </w:t>
      </w:r>
    </w:p>
    <w:p>
      <w:pPr>
        <w:pStyle w:val="Normal"/>
        <w:numPr>
          <w:ilvl w:val="0"/>
          <w:numId w:val="33"/>
        </w:numPr>
        <w:spacing w:lineRule="auto" w:line="240" w:before="0" w:after="280"/>
        <w:rPr/>
      </w:pPr>
      <w:r>
        <w:rPr>
          <w:rFonts w:eastAsia="Times New Roman" w:cs="Cambria" w:ascii="Cambria" w:hAnsi="Cambria"/>
          <w:sz w:val="24"/>
          <w:szCs w:val="24"/>
          <w:lang w:eastAsia="ru-RU"/>
        </w:rPr>
        <w:t>A(x)=(x</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n</w:t>
      </w:r>
      <w:r>
        <w:rPr>
          <w:rFonts w:eastAsia="Times New Roman" w:cs="Cambria" w:ascii="Cambria" w:hAnsi="Cambria"/>
          <w:sz w:val="24"/>
          <w:szCs w:val="24"/>
          <w:lang w:eastAsia="ru-RU"/>
        </w:rPr>
        <w:t>), где x – элемент множества C, x</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n</w:t>
      </w:r>
      <w:r>
        <w:rPr>
          <w:rFonts w:eastAsia="Times New Roman" w:cs="Cambria" w:ascii="Cambria" w:hAnsi="Cambria"/>
          <w:sz w:val="24"/>
          <w:szCs w:val="24"/>
          <w:lang w:eastAsia="ru-RU"/>
        </w:rPr>
        <w:t xml:space="preserve"> – какие-то атомы. Таким образом, любой объект измельчается до своих атомов. Различные элементы множества C должны разлагаться на различный набор атомов. Иными словами, элемент C полностью характеризуется набором своих атом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ой алгоритм называется алгоритмом измельчения. В него вводится какой-то элемент из множества, и алгоритм выдает набор атомов. Если же дать алгоритму атом, то ничего не произойд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з второго требования к алгоритму понятно, что существует и обратный алгоритм, который по данным атомам укажет на объект, из них состоящий.</w:t>
      </w:r>
    </w:p>
    <w:p>
      <w:pPr>
        <w:pStyle w:val="Normal"/>
        <w:spacing w:lineRule="auto" w:line="240" w:before="280" w:after="280"/>
        <w:rPr/>
      </w:pPr>
      <w:r>
        <w:rPr>
          <w:rFonts w:eastAsia="Times New Roman" w:cs="Cambria" w:ascii="Cambria" w:hAnsi="Cambria"/>
          <w:sz w:val="24"/>
          <w:szCs w:val="24"/>
          <w:lang w:eastAsia="ru-RU"/>
        </w:rPr>
        <w:t>Множество C</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состоящее из атомов C и только из них, называется атомарным множеством.</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Следует отметить, что алгоритм, примененный к яблоку, не обязан распылять его на атомы и разрушать яблоко. Он просто должен сказать нам, из каких атомов яблоко состоит. Например, если представить себе, что все атомы занумерованы, то алгоритм должен сказать номера всех атомов, из который яблоко состоит. И напротив, если указать обратному алгоритму некоторые номера, он укажет на объект, состоящий из атомов с нужными номерами.</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фе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ройка объектов – атомарное множество, алгоритм измельчения и алгоритм восстановления – называется Сферо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думать о Сфере как о множестве атомов, которые обладают возможностью «склеиваться» между собой, образуя объекты. Алгоритмы формализуют именно эту возможность атомов. В дальнейшем мы будем часто опускать алгоритмы, говоря о Сфере просто как о наборе некоторых атомов, но алгоритмы всегда будут подразумеваться.</w:t>
      </w:r>
    </w:p>
    <w:p>
      <w:pPr>
        <w:pStyle w:val="Normal"/>
        <w:spacing w:lineRule="auto" w:line="240" w:before="280" w:after="280"/>
        <w:rPr/>
      </w:pPr>
      <w:r>
        <w:rPr>
          <w:rFonts w:eastAsia="Times New Roman" w:cs="Cambria" w:ascii="Cambria" w:hAnsi="Cambria"/>
          <w:sz w:val="24"/>
          <w:szCs w:val="24"/>
          <w:lang w:eastAsia="ru-RU"/>
        </w:rPr>
        <w:t xml:space="preserve">Объекты, которые разбиваются на атомы Сферы путем измельчения, называются объектами над этой Сферой. Для простоты мы будем говорить, что это объекты </w:t>
      </w:r>
      <w:r>
        <w:rPr>
          <w:rFonts w:eastAsia="Times New Roman" w:cs="Cambria" w:ascii="Cambria" w:hAnsi="Cambria"/>
          <w:i/>
          <w:iCs/>
          <w:sz w:val="24"/>
          <w:szCs w:val="24"/>
          <w:lang w:eastAsia="ru-RU"/>
        </w:rPr>
        <w:t>из</w:t>
      </w:r>
      <w:r>
        <w:rPr>
          <w:rFonts w:eastAsia="Times New Roman" w:cs="Cambria" w:ascii="Cambria" w:hAnsi="Cambria"/>
          <w:sz w:val="24"/>
          <w:szCs w:val="24"/>
          <w:lang w:eastAsia="ru-RU"/>
        </w:rPr>
        <w:t xml:space="preserve"> Сферы (или </w:t>
      </w:r>
      <w:r>
        <w:rPr>
          <w:rFonts w:eastAsia="Times New Roman" w:cs="Cambria" w:ascii="Cambria" w:hAnsi="Cambria"/>
          <w:i/>
          <w:iCs/>
          <w:sz w:val="24"/>
          <w:szCs w:val="24"/>
          <w:lang w:eastAsia="ru-RU"/>
        </w:rPr>
        <w:t>в</w:t>
      </w:r>
      <w:r>
        <w:rPr>
          <w:rFonts w:eastAsia="Times New Roman" w:cs="Cambria" w:ascii="Cambria" w:hAnsi="Cambria"/>
          <w:sz w:val="24"/>
          <w:szCs w:val="24"/>
          <w:lang w:eastAsia="ru-RU"/>
        </w:rPr>
        <w:t xml:space="preserve"> Сфере).</w:t>
      </w:r>
    </w:p>
    <w:p>
      <w:pPr>
        <w:pStyle w:val="Normal"/>
        <w:spacing w:lineRule="auto" w:line="240" w:before="280" w:after="280"/>
        <w:rPr/>
      </w:pPr>
      <w:r>
        <w:rPr>
          <w:rFonts w:eastAsia="Times New Roman" w:cs="Cambria" w:ascii="Cambria" w:hAnsi="Cambria"/>
          <w:sz w:val="24"/>
          <w:szCs w:val="24"/>
          <w:lang w:eastAsia="ru-RU"/>
        </w:rPr>
        <w:t>Обозначать Сферы мы будем строчными греческими буквами (</w:t>
      </w:r>
      <w:r>
        <w:rPr>
          <w:rFonts w:eastAsia="Times New Roman" w:cs="Cambria" w:ascii="Cambria" w:hAnsi="Cambria"/>
          <w:sz w:val="24"/>
          <w:szCs w:val="24"/>
          <w:lang w:val="en-US" w:eastAsia="en-US"/>
        </w:rPr>
        <w:t>α, β, γ</w:t>
      </w:r>
      <w:r>
        <w:rPr>
          <w:rFonts w:eastAsia="Times New Roman" w:cs="Cambria" w:ascii="Cambria" w:hAnsi="Cambria"/>
          <w:sz w:val="24"/>
          <w:szCs w:val="24"/>
          <w:lang w:eastAsia="ru-RU"/>
        </w:rPr>
        <w:t>), объекты — прописными латинскими (A, B, C), атомы — строчными латинскими (a, b, c). Однако не следует думать, что любой набор атомов является объектом – в общем случае это неверно.</w:t>
      </w:r>
    </w:p>
    <w:p>
      <w:pPr>
        <w:pStyle w:val="Normal"/>
        <w:spacing w:lineRule="auto" w:line="240" w:before="280" w:after="280"/>
        <w:rPr/>
      </w:pPr>
      <w:r>
        <w:rPr>
          <w:rFonts w:eastAsia="Times New Roman" w:cs="Cambria" w:ascii="Cambria" w:hAnsi="Cambria"/>
          <w:sz w:val="24"/>
          <w:szCs w:val="24"/>
          <w:lang w:eastAsia="ru-RU"/>
        </w:rPr>
        <w:t xml:space="preserve">Пустое множество, т.е. отсутствие какого-либо атома, также будет являться объектом –  </w:t>
      </w:r>
      <w:r>
        <w:rPr>
          <w:rFonts w:eastAsia="Times New Roman" w:cs="Cambria" w:ascii="Cambria" w:hAnsi="Cambria"/>
          <w:sz w:val="24"/>
          <w:szCs w:val="24"/>
          <w:lang w:val="en-US" w:eastAsia="en-US"/>
        </w:rPr>
        <w:drawing>
          <wp:inline distT="0" distB="0" distL="0" distR="0">
            <wp:extent cx="123825" cy="1238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eastAsia="Times New Roman" w:cs="Cambria" w:ascii="Cambria" w:hAnsi="Cambria"/>
          <w:sz w:val="24"/>
          <w:szCs w:val="24"/>
          <w:lang w:eastAsia="ru-RU"/>
        </w:rPr>
        <w:t>. Этот объект несколько фиктивен, он показывает отсутствие всякого объекта.</w:t>
      </w:r>
    </w:p>
    <w:p>
      <w:pPr>
        <w:pStyle w:val="Normal"/>
        <w:spacing w:lineRule="auto" w:line="240" w:before="280" w:after="280"/>
        <w:rPr/>
      </w:pPr>
      <w:r>
        <w:rPr>
          <w:rFonts w:eastAsia="Times New Roman" w:cs="Cambria" w:ascii="Cambria" w:hAnsi="Cambria"/>
          <w:sz w:val="24"/>
          <w:szCs w:val="24"/>
          <w:lang w:eastAsia="ru-RU"/>
        </w:rPr>
        <w:t xml:space="preserve">Объект — это, по сути, множество. Объект, состоящий из объединения объектов X и Y (если слить вместе те атомы, из которых они состоят) мы будем обозначать X+Y, а если Х состоит из части атомов Y и только из них, мы будем писать X </w:t>
      </w:r>
      <w:r>
        <w:rPr>
          <w:rFonts w:eastAsia="Times New Roman" w:cs="Cambria" w:ascii="Cambria" w:hAnsi="Cambria"/>
          <w:sz w:val="24"/>
          <w:szCs w:val="24"/>
          <w:lang w:val="en-US" w:eastAsia="en-US"/>
        </w:rPr>
        <w:drawing>
          <wp:inline distT="0" distB="0" distL="0" distR="0">
            <wp:extent cx="123825" cy="1238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Y.</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фера — это как раз то множество, объекты над которым являются «примерно одной и той же природы». Атомы Сферы мы выбираем такими, чтобы они были «похожими по свойствам». На этих мы атомах строим объекты, которые наследуют «похожесть» свойств от своих атомов.</w:t>
      </w:r>
    </w:p>
    <w:p>
      <w:pPr>
        <w:pStyle w:val="Normal"/>
        <w:spacing w:lineRule="auto" w:line="240" w:before="280" w:after="280"/>
        <w:rPr/>
      </w:pPr>
      <w:r>
        <w:rPr>
          <w:rFonts w:eastAsia="Times New Roman" w:cs="Cambria" w:ascii="Cambria" w:hAnsi="Cambria"/>
          <w:sz w:val="24"/>
          <w:szCs w:val="24"/>
          <w:lang w:eastAsia="ru-RU"/>
        </w:rPr>
        <w:t xml:space="preserve">Какие именно атомы мы сочтем «одной природы» — это зависит от нашего желания, однако для того, чтобы Сферы были полезны не только для теоретических рассуждений, но и для прикладных задач, желательно выбирать атомы, которые </w:t>
      </w:r>
      <w:r>
        <w:rPr>
          <w:rFonts w:eastAsia="Times New Roman" w:cs="Cambria" w:ascii="Cambria" w:hAnsi="Cambria"/>
          <w:i/>
          <w:iCs/>
          <w:sz w:val="24"/>
          <w:szCs w:val="24"/>
          <w:lang w:eastAsia="ru-RU"/>
        </w:rPr>
        <w:t>действительно</w:t>
      </w:r>
      <w:r>
        <w:rPr>
          <w:rFonts w:eastAsia="Times New Roman" w:cs="Cambria" w:ascii="Cambria" w:hAnsi="Cambria"/>
          <w:sz w:val="24"/>
          <w:szCs w:val="24"/>
          <w:lang w:eastAsia="ru-RU"/>
        </w:rPr>
        <w:t xml:space="preserve"> воспринимаются как элементы, похожие по свойствам — на уровне интуиции.</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фера матер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Это определение должно быть соотнесено с трудами физиков. Те элементы, которые они назовут как простейшие, неделимые элементы нашей природы, и будут называться атомами Сферы материи. Для определенности, я скажу, что атомы Сферы материи — это элементарные частицы. Однако, если окажется, что я устарел в плане физического образования, вы всегда сможете подставить вместо «элементарных частиц» последнее слово физики, и от этого ничего не изменится.</w:t>
      </w:r>
    </w:p>
    <w:p>
      <w:pPr>
        <w:pStyle w:val="Normal"/>
        <w:spacing w:lineRule="auto" w:line="240" w:before="280" w:after="280"/>
        <w:rPr/>
      </w:pPr>
      <w:r>
        <w:rPr>
          <w:rFonts w:eastAsia="Times New Roman" w:cs="Cambria" w:ascii="Cambria" w:hAnsi="Cambria"/>
          <w:sz w:val="24"/>
          <w:szCs w:val="24"/>
          <w:lang w:eastAsia="ru-RU"/>
        </w:rPr>
        <w:t>Алгоритмы измельчения и восстановления определяются для атомов Сферы материи естественным образом. Полученная Сфера называется Сферой Материи, и обозначается как μ.</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фера Дух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начала я даю определение активного представления (АП). Активное представление — это комплекс наших ощущений в некий момент времени. Образно говоря, это картинка, висящая перед глазами, плюс звуки, ощущения и проче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томарным для Сферы духа является множество всех мыслимых АП.</w:t>
      </w:r>
    </w:p>
    <w:p>
      <w:pPr>
        <w:pStyle w:val="Normal"/>
        <w:spacing w:lineRule="auto" w:line="240" w:before="280" w:after="280"/>
        <w:rPr/>
      </w:pPr>
      <w:r>
        <w:rPr>
          <w:rFonts w:eastAsia="Times New Roman" w:cs="Cambria" w:ascii="Cambria" w:hAnsi="Cambria"/>
          <w:sz w:val="24"/>
          <w:szCs w:val="24"/>
          <w:lang w:eastAsia="ru-RU"/>
        </w:rPr>
        <w:t>Алгоритм измельчения разбивает объект на все те АП, которые им продуцируются. Соответствующая АП и алгоритму сфера называется Сферой Духа и обозначается как 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которые материальные объекты позволяют «снимать» с себя активные представления. Поэтому их можно было бы счесть духовными. Однако, это неудобно – хотелось бы сильнее разграничить дух и материю. Поэтому мы будем считать, что материальному объекту соответствует духовный объект, содержащий те активные представления, которые сняты с оригинала. Такой духовный объект мы называем образом и обозначаем как Im.</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уществуют материальные объекты, которые не позволяют снять с себя образ – например, радиоволны. Также есть комплексы АП, которые не соответствуют восприятию материальных объектов – например, галлюцинации. Именно поэтому удобно считать духовные объекты отделенными от материальных, но говорить, что некоторые духовные объекты являются образами материальны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некий духовный объект S является образом материального объекта M, то M называется прообразом S и обозначается как Re(S).</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Образы, объем и точность восприятия. Конечность Сферы Дух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браз объекта по характеристике (здесь и далее характеристика — это масса, цвет, частота и амплитуда звука, вкус и пр.) — это образ, который мог бы быть составлен об объекте при восприятии только этой характеристи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очность восприятия какого-либо органа по характеристике — это максимальное различие характеристики, при которой образы объектов по характеристике совпадают. Замечу, что конкретное значение точности никогда не будет нас интересовать, поэтому вместо точности можно взять любую достаточно малую величину, для которой образы неразличим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бъем восприятия по характеристике — это количество единиц, равных точности восприятия, которые способен воспринять ду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пример, возьмем гир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Я вижу ее — и у меня возникает образ гир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роме того, я могу поднять ее, и тогда у меня возникнет образ гири по вес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алее, гири весом в 5 кг и 5.00001 кг явно покажутся мне неразличимыми, так что я могу взять величину 0.00001 кг за точность восприят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Гирю массой 10 тонн мне точно не поднять, так что объем моего восприятия по массе можно положить равным 10 тонна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количество всех образов по какой-либо одной характеристике конечно. Соответственно, количество всех АП конечно, следовательно, конечна и Сфера Дух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нятие ассоци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ведем понятие ассоциации. Ассоциация на Сфере Духа — это функция, которая отображает некоторое АП в другое АП. Ассоциация может быть не определена на каком-либо АП.</w:t>
      </w:r>
    </w:p>
    <w:p>
      <w:pPr>
        <w:pStyle w:val="Normal"/>
        <w:spacing w:lineRule="auto" w:line="240" w:before="280" w:after="280"/>
        <w:rPr/>
      </w:pPr>
      <w:r>
        <w:rPr>
          <w:rFonts w:eastAsia="Times New Roman" w:cs="Cambria" w:ascii="Cambria" w:hAnsi="Cambria"/>
          <w:sz w:val="24"/>
          <w:szCs w:val="24"/>
          <w:lang w:eastAsia="ru-RU"/>
        </w:rPr>
        <w:t xml:space="preserve">Ассоциации будут записываться строчными каллиграфическими буквами: </w:t>
      </w:r>
      <w:r>
        <w:rPr>
          <w:rFonts w:eastAsia="Times New Roman" w:cs="Cambria" w:ascii="Cambria" w:hAnsi="Cambria"/>
          <w:sz w:val="24"/>
          <w:szCs w:val="24"/>
          <w:lang w:val="en-US" w:eastAsia="en-US"/>
        </w:rPr>
        <w:t>f</w:t>
      </w:r>
      <w:r>
        <w:rPr>
          <w:rFonts w:eastAsia="Times New Roman" w:cs="Cambria" w:ascii="Cambria" w:hAnsi="Cambria"/>
          <w:sz w:val="24"/>
          <w:szCs w:val="24"/>
          <w:lang w:eastAsia="ru-RU"/>
        </w:rPr>
        <w:t>(X)=Y либо, для краткости,  X</w:t>
      </w:r>
      <w:r>
        <w:rPr>
          <w:rFonts w:eastAsia="Wingdings" w:cs="Wingdings" w:ascii="Wingdings" w:hAnsi="Wingdings"/>
          <w:sz w:val="24"/>
          <w:szCs w:val="24"/>
          <w:lang w:eastAsia="ru-RU"/>
        </w:rPr>
        <w:t></w:t>
      </w:r>
      <w:r>
        <w:rPr>
          <w:rFonts w:eastAsia="Times New Roman" w:cs="Cambria" w:ascii="Cambria" w:hAnsi="Cambria"/>
          <w:sz w:val="24"/>
          <w:szCs w:val="24"/>
          <w:lang w:eastAsia="ru-RU"/>
        </w:rPr>
        <w:t xml:space="preserve"> </w:t>
      </w:r>
      <w:r>
        <w:rPr>
          <w:rFonts w:eastAsia="Times New Roman" w:cs="Cambria" w:ascii="Cambria" w:hAnsi="Cambria"/>
          <w:sz w:val="24"/>
          <w:szCs w:val="24"/>
          <w:lang w:val="en-US" w:eastAsia="ru-RU"/>
        </w:rPr>
        <w:t>f</w:t>
      </w:r>
      <w:r>
        <w:rPr>
          <w:rFonts w:eastAsia="Times New Roman" w:cs="Cambria" w:ascii="Cambria" w:hAnsi="Cambria"/>
          <w:sz w:val="24"/>
          <w:szCs w:val="24"/>
          <w:lang w:eastAsia="ru-RU"/>
        </w:rPr>
        <w:t xml:space="preserve"> </w:t>
      </w:r>
      <w:r>
        <w:rPr>
          <w:rFonts w:eastAsia="Wingdings" w:cs="Wingdings" w:ascii="Wingdings" w:hAnsi="Wingdings"/>
          <w:sz w:val="24"/>
          <w:szCs w:val="24"/>
          <w:lang w:val="en-US" w:eastAsia="ru-RU"/>
        </w:rPr>
        <w:t></w:t>
      </w:r>
      <w:r>
        <w:rPr>
          <w:rFonts w:eastAsia="Times New Roman" w:cs="Cambria" w:ascii="Cambria" w:hAnsi="Cambria"/>
          <w:sz w:val="24"/>
          <w:szCs w:val="24"/>
          <w:lang w:val="en-US" w:eastAsia="ru-RU"/>
        </w:rPr>
        <w:t>Y</w:t>
      </w:r>
      <w:r>
        <w:rPr>
          <w:rFonts w:eastAsia="Times New Roman" w:cs="Cambria" w:ascii="Cambria" w:hAnsi="Cambria"/>
          <w:sz w:val="24"/>
          <w:szCs w:val="24"/>
          <w:lang w:eastAsia="ru-RU"/>
        </w:rPr>
        <w:t>.</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ссоциация может быть представлена таблично:</w:t>
      </w:r>
    </w:p>
    <w:tbl>
      <w:tblPr>
        <w:tblW w:w="662" w:type="dxa"/>
        <w:jc w:val="center"/>
        <w:tblInd w:w="0" w:type="dxa"/>
        <w:tblLayout w:type="fixed"/>
        <w:tblCellMar>
          <w:top w:w="15" w:type="dxa"/>
          <w:left w:w="15" w:type="dxa"/>
          <w:bottom w:w="15" w:type="dxa"/>
          <w:right w:w="15" w:type="dxa"/>
        </w:tblCellMar>
      </w:tblPr>
      <w:tblGrid>
        <w:gridCol w:w="331"/>
        <w:gridCol w:w="331"/>
      </w:tblGrid>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1</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Y</w:t>
            </w:r>
            <w:r>
              <w:rPr>
                <w:rFonts w:eastAsia="Times New Roman" w:cs="Cambria" w:ascii="Cambria" w:hAnsi="Cambria"/>
                <w:sz w:val="24"/>
                <w:szCs w:val="24"/>
                <w:vertAlign w:val="subscript"/>
                <w:lang w:eastAsia="ru-RU"/>
              </w:rPr>
              <w:t>1</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2</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Y</w:t>
            </w:r>
            <w:r>
              <w:rPr>
                <w:rFonts w:eastAsia="Times New Roman" w:cs="Cambria" w:ascii="Cambria" w:hAnsi="Cambria"/>
                <w:sz w:val="24"/>
                <w:szCs w:val="24"/>
                <w:vertAlign w:val="subscript"/>
                <w:lang w:eastAsia="ru-RU"/>
              </w:rPr>
              <w:t>2</w:t>
            </w:r>
          </w:p>
        </w:tc>
      </w:tr>
      <w:tr>
        <w:trPr/>
        <w:tc>
          <w:tcPr>
            <w:tcW w:w="6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Cambria" w:ascii="Cambria" w:hAnsi="Cambria"/>
                <w:sz w:val="24"/>
                <w:szCs w:val="24"/>
                <w:lang w:eastAsia="ru-RU"/>
              </w:rPr>
              <w:t>…</w:t>
            </w:r>
            <w:r>
              <w:rPr>
                <w:rFonts w:eastAsia="Cambria" w:cs="Cambria" w:ascii="Cambria" w:hAnsi="Cambria"/>
                <w:sz w:val="24"/>
                <w:szCs w:val="24"/>
                <w:lang w:eastAsia="ru-RU"/>
              </w:rPr>
              <w:t xml:space="preserve"> </w:t>
            </w:r>
          </w:p>
        </w:tc>
      </w:tr>
    </w:tbl>
    <w:p>
      <w:pPr>
        <w:pStyle w:val="Normal"/>
        <w:spacing w:lineRule="auto" w:line="240" w:before="280" w:after="280"/>
        <w:rPr/>
      </w:pPr>
      <w:r>
        <w:rPr>
          <w:rFonts w:eastAsia="Times New Roman" w:cs="Cambria" w:ascii="Cambria" w:hAnsi="Cambria"/>
          <w:sz w:val="24"/>
          <w:szCs w:val="24"/>
          <w:lang w:eastAsia="ru-RU"/>
        </w:rPr>
        <w:t xml:space="preserve">Эту таблицу мы понимаем в том смысле, что </w:t>
      </w:r>
      <w:r>
        <w:rPr>
          <w:rFonts w:eastAsia="Times New Roman" w:cs="Cambria" w:ascii="Cambria" w:hAnsi="Cambria"/>
          <w:sz w:val="24"/>
          <w:szCs w:val="24"/>
          <w:lang w:val="en-US" w:eastAsia="en-US"/>
        </w:rPr>
        <w:t>f</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Y</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xml:space="preserve">, </w:t>
      </w:r>
      <w:r>
        <w:rPr>
          <w:rFonts w:eastAsia="Times New Roman" w:cs="Cambria" w:ascii="Cambria" w:hAnsi="Cambria"/>
          <w:sz w:val="24"/>
          <w:szCs w:val="24"/>
          <w:lang w:val="en-US" w:eastAsia="en-US"/>
        </w:rPr>
        <w:t>f</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Y</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xml:space="preserve"> и так далее. Одно выражение вида </w:t>
      </w:r>
      <w:r>
        <w:rPr>
          <w:rFonts w:eastAsia="Times New Roman" w:cs="Cambria" w:ascii="Cambria" w:hAnsi="Cambria"/>
          <w:sz w:val="24"/>
          <w:szCs w:val="24"/>
          <w:lang w:val="en-US" w:eastAsia="en-US"/>
        </w:rPr>
        <w:t>f</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X</w:t>
      </w:r>
      <w:r>
        <w:rPr>
          <w:rFonts w:eastAsia="Times New Roman" w:cs="Cambria" w:ascii="Cambria" w:hAnsi="Cambria"/>
          <w:sz w:val="24"/>
          <w:szCs w:val="24"/>
          <w:vertAlign w:val="subscript"/>
          <w:lang w:eastAsia="ru-RU"/>
        </w:rPr>
        <w:t>i</w:t>
      </w:r>
      <w:r>
        <w:rPr>
          <w:rFonts w:eastAsia="Times New Roman" w:cs="Cambria" w:ascii="Cambria" w:hAnsi="Cambria"/>
          <w:sz w:val="24"/>
          <w:szCs w:val="24"/>
          <w:lang w:eastAsia="ru-RU"/>
        </w:rPr>
        <w:t>)=Y</w:t>
      </w:r>
      <w:r>
        <w:rPr>
          <w:rFonts w:eastAsia="Times New Roman" w:cs="Cambria" w:ascii="Cambria" w:hAnsi="Cambria"/>
          <w:sz w:val="24"/>
          <w:szCs w:val="24"/>
          <w:vertAlign w:val="subscript"/>
          <w:lang w:eastAsia="ru-RU"/>
        </w:rPr>
        <w:t>i</w:t>
      </w:r>
      <w:r>
        <w:rPr>
          <w:rFonts w:eastAsia="Times New Roman" w:cs="Cambria" w:ascii="Cambria" w:hAnsi="Cambria"/>
          <w:sz w:val="24"/>
          <w:szCs w:val="24"/>
          <w:lang w:eastAsia="ru-RU"/>
        </w:rPr>
        <w:t xml:space="preserve"> называется строчкой ассоци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ссоциации отображают факт замены одного АП на другое. Это постоянно происходит в процессе нашей жизни – АП все время изменяется, переходя от одного к другом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ссоциации в Сфере Духа соответствуют, как нетрудно понять, процессу нашей жизни – в течение жизни одно АП все время заменяется на друго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Картина ми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процессе этой главы мы будем рисовать диаграмму, на которой будем отражать полученные знания о мире. В настоящее время определены АП, Сфера Духа и ассоциации. Изобразим это так:</w:t>
      </w:r>
    </w:p>
    <w:p>
      <w:pPr>
        <w:pStyle w:val="Normal"/>
        <w:spacing w:lineRule="auto" w:line="240" w:before="0" w:after="0"/>
        <w:jc w:val="center"/>
        <w:rPr>
          <w:rFonts w:ascii="Cambria" w:hAnsi="Cambria" w:eastAsia="Times New Roman" w:cs="Cambria"/>
          <w:sz w:val="24"/>
          <w:szCs w:val="24"/>
          <w:lang w:eastAsia="ru-RU"/>
        </w:rPr>
      </w:pPr>
      <w:r>
        <w:rPr>
          <w:rFonts w:eastAsia="Times New Roman" w:cs="Cambria" w:ascii="Cambria" w:hAnsi="Cambria"/>
          <w:sz w:val="24"/>
          <w:szCs w:val="24"/>
          <w:lang w:val="en-US" w:eastAsia="en-US"/>
        </w:rPr>
        <w:drawing>
          <wp:inline distT="0" distB="0" distL="0" distR="0">
            <wp:extent cx="1797050" cy="158559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5"/>
                    <a:srcRect l="-9" t="-10" r="-9" b="-10"/>
                    <a:stretch>
                      <a:fillRect/>
                    </a:stretch>
                  </pic:blipFill>
                  <pic:spPr bwMode="auto">
                    <a:xfrm>
                      <a:off x="0" y="0"/>
                      <a:ext cx="1797050" cy="1585595"/>
                    </a:xfrm>
                    <a:prstGeom prst="rect">
                      <a:avLst/>
                    </a:prstGeom>
                  </pic:spPr>
                </pic:pic>
              </a:graphicData>
            </a:graphic>
          </wp:inline>
        </w:drawing>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ленькие черные кружки – АП – заключены в большой круг – Сферу Духа. Рядом «лежат» ассоциации – пока они просто существуют, но никуда не применены.</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1.2. Наблюдение Сфер</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Наблюдател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ведем понятие простого наблюдателя в Сфере Духа.</w:t>
      </w:r>
    </w:p>
    <w:p>
      <w:pPr>
        <w:pStyle w:val="Normal"/>
        <w:spacing w:lineRule="auto" w:line="240" w:before="280" w:after="280"/>
        <w:rPr/>
      </w:pPr>
      <w:r>
        <w:rPr>
          <w:rFonts w:eastAsia="Times New Roman" w:cs="Cambria" w:ascii="Cambria" w:hAnsi="Cambria"/>
          <w:sz w:val="24"/>
          <w:szCs w:val="24"/>
          <w:lang w:eastAsia="ru-RU"/>
        </w:rPr>
        <w:t xml:space="preserve">Простой наблюдатель в Сфере Духа – это некоторая ассоциация </w:t>
      </w:r>
      <w:r>
        <w:rPr>
          <w:rFonts w:eastAsia="Times New Roman" w:cs="Cambria" w:ascii="Cambria" w:hAnsi="Cambria"/>
          <w:sz w:val="24"/>
          <w:szCs w:val="24"/>
          <w:lang w:val="en-US" w:eastAsia="en-US"/>
        </w:rPr>
        <w:t>f</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и ссылка на АП. Наблюдатель работает следующим образом – он «смотрит» по ссылке на АП</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затем ищет это АП</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xml:space="preserve"> в своей ассоциации, находит </w:t>
      </w:r>
      <w:r>
        <w:rPr>
          <w:rFonts w:eastAsia="Times New Roman" w:cs="Cambria" w:ascii="Cambria" w:hAnsi="Cambria"/>
          <w:sz w:val="24"/>
          <w:szCs w:val="24"/>
          <w:lang w:val="en-US" w:eastAsia="en-US"/>
        </w:rPr>
        <w:t>f</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АП</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АП</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и меняет ссылку на АП</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Это очень похоже на то, как действует человек – есть некоторое воспринимаемое состояние, и затем оно переходит в другое состоя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Люди не чувствуют поиска в ассоциации – считаем, что поиск происходит неосознанно, «на автомат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блюдателя можно изобразить так:</w:t>
      </w:r>
    </w:p>
    <w:p>
      <w:pPr>
        <w:pStyle w:val="Normal"/>
        <w:spacing w:lineRule="auto" w:line="240" w:before="0" w:after="0"/>
        <w:jc w:val="center"/>
        <w:rPr>
          <w:rFonts w:ascii="Cambria" w:hAnsi="Cambria" w:eastAsia="Times New Roman" w:cs="Cambria"/>
          <w:sz w:val="24"/>
          <w:szCs w:val="24"/>
          <w:lang w:eastAsia="ru-RU"/>
        </w:rPr>
      </w:pPr>
      <w:r>
        <w:rPr>
          <w:rFonts w:eastAsia="Times New Roman" w:cs="Cambria" w:ascii="Cambria" w:hAnsi="Cambria"/>
          <w:sz w:val="24"/>
          <w:szCs w:val="24"/>
          <w:lang w:val="en-US" w:eastAsia="en-US"/>
        </w:rPr>
        <w:drawing>
          <wp:inline distT="0" distB="0" distL="0" distR="0">
            <wp:extent cx="1362710" cy="170688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6"/>
                    <a:srcRect l="-13" t="-10" r="-13" b="-10"/>
                    <a:stretch>
                      <a:fillRect/>
                    </a:stretch>
                  </pic:blipFill>
                  <pic:spPr bwMode="auto">
                    <a:xfrm>
                      <a:off x="0" y="0"/>
                      <a:ext cx="1362710" cy="1706880"/>
                    </a:xfrm>
                    <a:prstGeom prst="rect">
                      <a:avLst/>
                    </a:prstGeom>
                  </pic:spPr>
                </pic:pic>
              </a:graphicData>
            </a:graphic>
          </wp:inline>
        </w:drawing>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идно, как наблюдатель «переползает» по стрелочкам из одного АП к другому.</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Иллюзия. Внешний ми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ка мы считаем, что наблюдатель следует по ассоциациям самостоятельно, без всякой посторонней помощи. Однако считать так бывает весьма неудоб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пример, вы обозреваете стол, на котором стоит стакан с водой. Вдруг кто-то толкает стакан и стакан падает. Можно ли считать изменение АП стоящего стакана на падающий вашей личной ассоциацией? Считать так несколько странно, и очень хочется сказать, что падение стакана было вызвано чем-то внешни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ли, например, вы делаете предсказание. К вам приходит какая-то информация, но пришли ли она извне, или же была вызвана лишь вашими личными ассоциациями, по сути – вашей фантазией? Предпочтительнее считать, что она была вызвана внешними факторами, иначе все предсказания окажутся лишь порождением нашей фантаз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этому ассоциация наблюдателя разбивается на две части. Первая часть – внутренний мир наблюдателя. Это его мысли, чувства и так далее – т.е. то, что он сам склонен считать своей неотъемлемой частью. Эти ассоциации отображают одно АП в другое – например, когда человек дума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се остальное же называется внешним миром наблюдателя. Внешний мир наблюдателя определяет те изменения АП, которые не зависят от наблюдателя. Для краткости внешний мир мы будем называть иногда внешность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о внешние и внутренние ассоциации «смешиваются», поскольку АП изменяется по обеим ассоциациям. Для того, чтобы объяснить механизм этого смешения, введем понятие иллюз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ллюзия — это некий объект, который постоянно выполняет следующие такты:</w:t>
      </w:r>
    </w:p>
    <w:p>
      <w:pPr>
        <w:pStyle w:val="Normal"/>
        <w:numPr>
          <w:ilvl w:val="0"/>
          <w:numId w:val="49"/>
        </w:numPr>
        <w:spacing w:lineRule="auto" w:line="240" w:before="0" w:after="0"/>
        <w:rPr/>
      </w:pPr>
      <w:r>
        <w:rPr>
          <w:rFonts w:eastAsia="Times New Roman" w:cs="Cambria" w:ascii="Cambria" w:hAnsi="Cambria"/>
          <w:sz w:val="24"/>
          <w:szCs w:val="24"/>
          <w:lang w:eastAsia="ru-RU"/>
        </w:rPr>
        <w:t>Получает от наблюдателя некоторое АП</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xml:space="preserve">. </w:t>
      </w:r>
    </w:p>
    <w:p>
      <w:pPr>
        <w:pStyle w:val="Normal"/>
        <w:numPr>
          <w:ilvl w:val="0"/>
          <w:numId w:val="49"/>
        </w:numPr>
        <w:spacing w:lineRule="auto" w:line="240" w:before="0" w:after="200"/>
        <w:rPr/>
      </w:pPr>
      <w:r>
        <w:rPr>
          <w:rFonts w:eastAsia="Times New Roman" w:cs="Cambria" w:ascii="Cambria" w:hAnsi="Cambria"/>
          <w:sz w:val="24"/>
          <w:szCs w:val="24"/>
          <w:lang w:eastAsia="ru-RU"/>
        </w:rPr>
        <w:t>Переводит АП</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xml:space="preserve"> в АП</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xml:space="preserve"> на основании своей ассоциации (эта ассоциация является внешней для наблюдателя). </w:t>
      </w:r>
    </w:p>
    <w:p>
      <w:pPr>
        <w:pStyle w:val="Normal"/>
        <w:numPr>
          <w:ilvl w:val="0"/>
          <w:numId w:val="49"/>
        </w:numPr>
        <w:spacing w:lineRule="auto" w:line="240" w:before="0" w:after="280"/>
        <w:rPr/>
      </w:pPr>
      <w:r>
        <w:rPr>
          <w:rFonts w:eastAsia="Times New Roman" w:cs="Cambria" w:ascii="Cambria" w:hAnsi="Cambria"/>
          <w:sz w:val="24"/>
          <w:szCs w:val="24"/>
          <w:lang w:eastAsia="ru-RU"/>
        </w:rPr>
        <w:t>«Подсовывает» АП</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xml:space="preserve"> наблюдателю обратно.</w:t>
      </w:r>
    </w:p>
    <w:p>
      <w:pPr>
        <w:pStyle w:val="Normal"/>
        <w:spacing w:lineRule="auto" w:line="240" w:before="280" w:after="280"/>
        <w:rPr/>
      </w:pPr>
      <w:r>
        <w:rPr>
          <w:rFonts w:eastAsia="Times New Roman" w:cs="Cambria" w:ascii="Cambria" w:hAnsi="Cambria"/>
          <w:sz w:val="24"/>
          <w:szCs w:val="24"/>
          <w:lang w:eastAsia="ru-RU"/>
        </w:rPr>
        <w:t>Наблюдатель же получает АП</w:t>
      </w:r>
      <w:r>
        <w:rPr>
          <w:rFonts w:eastAsia="Times New Roman" w:cs="Cambria" w:ascii="Cambria" w:hAnsi="Cambria"/>
          <w:sz w:val="24"/>
          <w:szCs w:val="24"/>
          <w:vertAlign w:val="subscript"/>
          <w:lang w:eastAsia="ru-RU"/>
        </w:rPr>
        <w:t>2</w:t>
      </w:r>
      <w:r>
        <w:rPr>
          <w:rFonts w:eastAsia="Times New Roman" w:cs="Cambria" w:ascii="Cambria" w:hAnsi="Cambria"/>
          <w:sz w:val="24"/>
          <w:szCs w:val="24"/>
          <w:lang w:eastAsia="ru-RU"/>
        </w:rPr>
        <w:t>, переходит по собственной ассоциации в АП</w:t>
      </w:r>
      <w:r>
        <w:rPr>
          <w:rFonts w:eastAsia="Times New Roman" w:cs="Cambria" w:ascii="Cambria" w:hAnsi="Cambria"/>
          <w:sz w:val="24"/>
          <w:szCs w:val="24"/>
          <w:vertAlign w:val="subscript"/>
          <w:lang w:eastAsia="ru-RU"/>
        </w:rPr>
        <w:t>3</w:t>
      </w:r>
      <w:r>
        <w:rPr>
          <w:rFonts w:eastAsia="Times New Roman" w:cs="Cambria" w:ascii="Cambria" w:hAnsi="Cambria"/>
          <w:sz w:val="24"/>
          <w:szCs w:val="24"/>
          <w:lang w:eastAsia="ru-RU"/>
        </w:rPr>
        <w:t>, передает его иллюзии – и все повторяется сначала. Наблюдатель, работающий таким образом, называется наблюдателем с внешним миром. Понятно, что наблюдатель с внешним миром черпает информацию не только изнутри себя, но и из каких-то внешних источник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есь внешний мир можно трактовать как единую иллюзию. Однако, для удобства можно разбить его на несколько иллюзий. В этом случае наблюдатель сначала смотрит первую иллюзию, затем «переползает» во вторую, в третью и так далее. Это будет удобно в дальнейш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ртина мира наблюдателя с внешностью такова:</w:t>
      </w:r>
    </w:p>
    <w:p>
      <w:pPr>
        <w:pStyle w:val="Normal"/>
        <w:spacing w:lineRule="auto" w:line="240" w:before="0" w:after="0"/>
        <w:jc w:val="center"/>
        <w:rPr>
          <w:rFonts w:ascii="Cambria" w:hAnsi="Cambria" w:eastAsia="Times New Roman" w:cs="Cambria"/>
          <w:sz w:val="24"/>
          <w:szCs w:val="24"/>
          <w:lang w:eastAsia="ru-RU"/>
        </w:rPr>
      </w:pPr>
      <w:r>
        <w:rPr>
          <w:rFonts w:eastAsia="Times New Roman" w:cs="Cambria" w:ascii="Cambria" w:hAnsi="Cambria"/>
          <w:sz w:val="24"/>
          <w:szCs w:val="24"/>
          <w:lang w:val="en-US" w:eastAsia="en-US"/>
        </w:rPr>
        <w:drawing>
          <wp:inline distT="0" distB="0" distL="0" distR="0">
            <wp:extent cx="1568450" cy="194310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7"/>
                    <a:srcRect l="-13" t="-11" r="-13" b="-11"/>
                    <a:stretch>
                      <a:fillRect/>
                    </a:stretch>
                  </pic:blipFill>
                  <pic:spPr bwMode="auto">
                    <a:xfrm>
                      <a:off x="0" y="0"/>
                      <a:ext cx="1568450" cy="1943100"/>
                    </a:xfrm>
                    <a:prstGeom prst="rect">
                      <a:avLst/>
                    </a:prstGeom>
                  </pic:spPr>
                </pic:pic>
              </a:graphicData>
            </a:graphic>
          </wp:inline>
        </w:drawing>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которые стрелочки остались зелеными – это собственные ассоциации. Но некоторые стрелочки изменились и стали фиолетовыми – эти ассоциации мы теперь считаем принадлежащими иллюзии.</w:t>
      </w:r>
    </w:p>
    <w:p>
      <w:pPr>
        <w:pStyle w:val="Normal"/>
        <w:spacing w:lineRule="auto" w:line="240" w:before="280" w:after="280"/>
        <w:rPr/>
      </w:pPr>
      <w:r>
        <w:rPr>
          <w:rFonts w:eastAsia="Times New Roman" w:cs="Cambria" w:ascii="Cambria" w:hAnsi="Cambria"/>
          <w:sz w:val="24"/>
          <w:szCs w:val="24"/>
          <w:lang w:eastAsia="ru-RU"/>
        </w:rPr>
        <w:t xml:space="preserve">Может ли наблюдатель решить, является он наблюдателем с внешним миром или же простым наблюдателем? Очевидно, он этого сделать не может. Наблюдатель не осознает работы своей ассоциации, поэтому он не может сказать, осуществил ли он переход по ассоциации сам, или ему в этом «помогла» иллюзия. Поэтому можно сформулировать первую </w:t>
      </w:r>
      <w:r>
        <w:rPr>
          <w:rFonts w:eastAsia="Times New Roman" w:cs="Cambria" w:ascii="Cambria" w:hAnsi="Cambria"/>
          <w:b/>
          <w:bCs/>
          <w:sz w:val="24"/>
          <w:szCs w:val="24"/>
          <w:lang w:eastAsia="ru-RU"/>
        </w:rPr>
        <w:t>теорему неопределенности</w:t>
      </w:r>
      <w:r>
        <w:rPr>
          <w:rFonts w:eastAsia="Times New Roman" w:cs="Cambria" w:ascii="Cambria" w:hAnsi="Cambria"/>
          <w:sz w:val="24"/>
          <w:szCs w:val="24"/>
          <w:lang w:eastAsia="ru-RU"/>
        </w:rPr>
        <w:t xml:space="preserve"> — «наблюдатель не может решить, есть ли у него внешний ми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ны и образы, возникающие во время медитации, являются, очевидно, иллюзией – ибо работают по указанному принципу. По первой теореме неопределенности, наблюдатель не может решить, вызван ли сон его мышлением и ассоциациями, или же он является внешним по отношению к нему. Всякий, кто хоть раз видел сон, согласится, что некоторые детали сна кажутся независимыми, автономными, и ведут себя не так, как хочет человек. Поэтому их вполне можно выделить во внешний мир. А первая теорема неопределенности гарантирует, что мы не ошибемся при таком выделении.</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Наблюдение Сфе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спомним еще раз пример со стаканом, который упал, изменив свое АП. В реальной жизни мы часто считаем, что стакан упал не потому, что иллюзия построила какое-то активное представление, а потому, что на него подействовала сила тяжести. Но ведь в Сфере духа нет силы тяжести. Значит, изменение АП, связанное с падением стакана, должно соотноситься со Сферой, где эта сила есть – со Сферой материи.</w:t>
      </w:r>
    </w:p>
    <w:p>
      <w:pPr>
        <w:pStyle w:val="Normal"/>
        <w:spacing w:lineRule="auto" w:line="240" w:before="280" w:after="280"/>
        <w:rPr/>
      </w:pPr>
      <w:r>
        <w:rPr>
          <w:rFonts w:eastAsia="Times New Roman" w:cs="Cambria" w:ascii="Cambria" w:hAnsi="Cambria"/>
          <w:sz w:val="24"/>
          <w:szCs w:val="24"/>
          <w:lang w:eastAsia="ru-RU"/>
        </w:rPr>
        <w:t>Введем понятие активного наблюдателя. Активный наблюдатель над Сферой α — это такой наблюдатель, что:</w:t>
      </w:r>
    </w:p>
    <w:p>
      <w:pPr>
        <w:pStyle w:val="Normal"/>
        <w:numPr>
          <w:ilvl w:val="0"/>
          <w:numId w:val="12"/>
        </w:numPr>
        <w:spacing w:lineRule="auto" w:line="240" w:before="0" w:after="0"/>
        <w:rPr/>
      </w:pPr>
      <w:r>
        <w:rPr>
          <w:rFonts w:eastAsia="Times New Roman" w:cs="Cambria" w:ascii="Cambria" w:hAnsi="Cambria"/>
          <w:sz w:val="24"/>
          <w:szCs w:val="24"/>
          <w:lang w:eastAsia="ru-RU"/>
        </w:rPr>
        <w:t xml:space="preserve">Задана функция Im, которая отображает объекты из α в активные представления. </w:t>
      </w:r>
    </w:p>
    <w:p>
      <w:pPr>
        <w:pStyle w:val="Normal"/>
        <w:numPr>
          <w:ilvl w:val="0"/>
          <w:numId w:val="12"/>
        </w:numPr>
        <w:spacing w:lineRule="auto" w:line="240" w:before="0" w:after="200"/>
        <w:rPr/>
      </w:pPr>
      <w:r>
        <w:rPr>
          <w:rFonts w:eastAsia="Times New Roman" w:cs="Cambria" w:ascii="Cambria" w:hAnsi="Cambria"/>
          <w:sz w:val="24"/>
          <w:szCs w:val="24"/>
          <w:lang w:eastAsia="ru-RU"/>
        </w:rPr>
        <w:t xml:space="preserve">Наблюдатель переходит по внутренним ассоциациям внутри образа Im(α). </w:t>
      </w:r>
    </w:p>
    <w:p>
      <w:pPr>
        <w:pStyle w:val="Normal"/>
        <w:numPr>
          <w:ilvl w:val="0"/>
          <w:numId w:val="12"/>
        </w:numPr>
        <w:spacing w:lineRule="auto" w:line="240" w:before="0" w:after="200"/>
        <w:rPr/>
      </w:pPr>
      <w:r>
        <w:rPr>
          <w:rFonts w:eastAsia="Times New Roman" w:cs="Cambria" w:ascii="Cambria" w:hAnsi="Cambria"/>
          <w:sz w:val="24"/>
          <w:szCs w:val="24"/>
          <w:lang w:eastAsia="ru-RU"/>
        </w:rPr>
        <w:t xml:space="preserve">Задана функция Re, которая отображает АП в объекты </w:t>
      </w:r>
      <w:r>
        <w:rPr>
          <w:rFonts w:eastAsia="Times New Roman" w:cs="Cambria" w:ascii="Cambria" w:hAnsi="Cambria"/>
          <w:sz w:val="24"/>
          <w:szCs w:val="24"/>
          <w:lang w:val="en-US" w:eastAsia="ru-RU"/>
        </w:rPr>
        <w:t>B</w:t>
      </w:r>
      <w:r>
        <w:rPr>
          <w:rFonts w:eastAsia="Times New Roman" w:cs="Cambria" w:ascii="Cambria" w:hAnsi="Cambria"/>
          <w:sz w:val="24"/>
          <w:szCs w:val="24"/>
          <w:lang w:eastAsia="ru-RU"/>
        </w:rPr>
        <w:t xml:space="preserve">. Эти объекты называются телом наблюдателя в Сфере α. </w:t>
      </w:r>
    </w:p>
    <w:p>
      <w:pPr>
        <w:pStyle w:val="Normal"/>
        <w:numPr>
          <w:ilvl w:val="0"/>
          <w:numId w:val="12"/>
        </w:numPr>
        <w:spacing w:lineRule="auto" w:line="240" w:before="0" w:after="280"/>
        <w:rPr/>
      </w:pPr>
      <w:r>
        <w:rPr>
          <w:rFonts w:eastAsia="Times New Roman" w:cs="Cambria" w:ascii="Cambria" w:hAnsi="Cambria"/>
          <w:sz w:val="24"/>
          <w:szCs w:val="24"/>
          <w:lang w:eastAsia="ru-RU"/>
        </w:rPr>
        <w:t>Тело изменяется в соответствии с законами Сферы α.</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трудно видеть, что общение человека со Сферой Материи укладывается в определение активного наблюдателя над Сферой матер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гда наблюдатель соотносит какую-то часть внешности со Сферой, он совершает еще один рывок в своей картине мира. Теперь он предполагает, что изменения АП – это не просто следствие какой-то чудесной иллюзии, но что они являются следствием более «грубых» законов – законов иной Сферы. И картина мира выглядит уже так:</w:t>
      </w:r>
    </w:p>
    <w:p>
      <w:pPr>
        <w:pStyle w:val="Normal"/>
        <w:spacing w:lineRule="auto" w:line="240" w:before="0" w:after="0"/>
        <w:jc w:val="center"/>
        <w:rPr>
          <w:rFonts w:ascii="Cambria" w:hAnsi="Cambria" w:eastAsia="Times New Roman" w:cs="Cambria"/>
          <w:sz w:val="24"/>
          <w:szCs w:val="24"/>
          <w:lang w:eastAsia="ru-RU"/>
        </w:rPr>
      </w:pPr>
      <w:r>
        <w:rPr>
          <w:rFonts w:eastAsia="Times New Roman" w:cs="Cambria" w:ascii="Cambria" w:hAnsi="Cambria"/>
          <w:sz w:val="24"/>
          <w:szCs w:val="24"/>
          <w:lang w:val="en-US" w:eastAsia="en-US"/>
        </w:rPr>
        <w:drawing>
          <wp:inline distT="0" distB="0" distL="0" distR="0">
            <wp:extent cx="2850515" cy="1950720"/>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8"/>
                    <a:srcRect l="-7" t="-10" r="-7" b="-10"/>
                    <a:stretch>
                      <a:fillRect/>
                    </a:stretch>
                  </pic:blipFill>
                  <pic:spPr bwMode="auto">
                    <a:xfrm>
                      <a:off x="0" y="0"/>
                      <a:ext cx="2850515" cy="1950720"/>
                    </a:xfrm>
                    <a:prstGeom prst="rect">
                      <a:avLst/>
                    </a:prstGeom>
                  </pic:spPr>
                </pic:pic>
              </a:graphicData>
            </a:graphic>
          </wp:inline>
        </w:drawing>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иним здесь обозначена сторонняя Сфера, с которой наблюдатель сообщается при помощи операторов Im и Re.</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 активные представления, которые возникают при наблюдении Сферы, и те ассоциации, по которым они изменяются (например, падение стакана) являются, очевидно, иллюзией. Такая иллюзия называется образом Сферы. Понятно, что наблюдатель может делать суждения лишь на основании своих АП. Однако наблюдение образа Сферы как иллюзии и наблюдение Сферы ничем не отличаются с точки зрения АП. Поэтому наблюдатель не может решить, имеет ли он дело с иллюзией, или же со Сферой.</w:t>
      </w:r>
    </w:p>
    <w:p>
      <w:pPr>
        <w:pStyle w:val="Normal"/>
        <w:spacing w:lineRule="auto" w:line="240" w:before="280" w:after="280"/>
        <w:rPr/>
      </w:pPr>
      <w:r>
        <w:rPr>
          <w:rFonts w:eastAsia="Times New Roman" w:cs="Cambria" w:ascii="Cambria" w:hAnsi="Cambria"/>
          <w:sz w:val="24"/>
          <w:szCs w:val="24"/>
          <w:lang w:eastAsia="ru-RU"/>
        </w:rPr>
        <w:t xml:space="preserve">Обратно, если есть какая-то иллюзия, вполне можно представить себе Сферу, которая дает те же ощущения, что и иллюзия – прообраз иллюзии. Понятно, что отличить прообраз иллюзии от собственно иллюзии наблюдатель так же не может – это переформулировка предыдущего утверждения. Оба этих утверждения формулируются во </w:t>
      </w:r>
      <w:r>
        <w:rPr>
          <w:rFonts w:eastAsia="Times New Roman" w:cs="Cambria" w:ascii="Cambria" w:hAnsi="Cambria"/>
          <w:b/>
          <w:bCs/>
          <w:sz w:val="24"/>
          <w:szCs w:val="24"/>
          <w:lang w:eastAsia="ru-RU"/>
        </w:rPr>
        <w:t>второй теореме неопределенности</w:t>
      </w:r>
      <w:r>
        <w:rPr>
          <w:rFonts w:eastAsia="Times New Roman" w:cs="Cambria" w:ascii="Cambria" w:hAnsi="Cambria"/>
          <w:sz w:val="24"/>
          <w:szCs w:val="24"/>
          <w:lang w:eastAsia="ru-RU"/>
        </w:rPr>
        <w:t xml:space="preserve"> — наблюдатель не может отличить простую иллюзию от образа Сферы.</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1.3. Теории окружающего мир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становка аксиом. Дуализ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Будем пока считать, что другие Сферы, кроме материи, не наблюдаются. В последствие мы откажемся от этого допущения, но на протяжении большей части книги мы будем рассматривать взаимодействия духа и материи, поэтому остальные Сферы нам пока ни к чему. То есть каждая иллюзия либо является простой, либо является образом Сферы матер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озможны следующие аксиомы, связанные с внешним миром наблюдателя:</w:t>
      </w:r>
    </w:p>
    <w:p>
      <w:pPr>
        <w:pStyle w:val="Normal"/>
        <w:numPr>
          <w:ilvl w:val="0"/>
          <w:numId w:val="48"/>
        </w:numPr>
        <w:spacing w:lineRule="auto" w:line="240" w:before="0" w:after="0"/>
        <w:rPr/>
      </w:pPr>
      <w:r>
        <w:rPr>
          <w:rFonts w:eastAsia="Times New Roman" w:cs="Cambria" w:ascii="Cambria" w:hAnsi="Cambria"/>
          <w:sz w:val="24"/>
          <w:szCs w:val="24"/>
          <w:lang w:eastAsia="ru-RU"/>
        </w:rPr>
        <w:t>Во внешнем мире есть образ Сферы материи 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xml:space="preserve"> </w:t>
      </w:r>
    </w:p>
    <w:p>
      <w:pPr>
        <w:pStyle w:val="Normal"/>
        <w:numPr>
          <w:ilvl w:val="0"/>
          <w:numId w:val="48"/>
        </w:numPr>
        <w:spacing w:lineRule="auto" w:line="240" w:before="0" w:after="200"/>
        <w:rPr/>
      </w:pPr>
      <w:r>
        <w:rPr>
          <w:rFonts w:eastAsia="Times New Roman" w:cs="Cambria" w:ascii="Cambria" w:hAnsi="Cambria"/>
          <w:sz w:val="24"/>
          <w:szCs w:val="24"/>
          <w:lang w:eastAsia="ru-RU"/>
        </w:rPr>
        <w:t>Во внешнем мире нет образа Сферы материи 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xml:space="preserve"> </w:t>
      </w:r>
    </w:p>
    <w:p>
      <w:pPr>
        <w:pStyle w:val="Normal"/>
        <w:numPr>
          <w:ilvl w:val="0"/>
          <w:numId w:val="48"/>
        </w:numPr>
        <w:spacing w:lineRule="auto" w:line="240" w:before="0" w:after="200"/>
        <w:rPr/>
      </w:pPr>
      <w:r>
        <w:rPr>
          <w:rFonts w:eastAsia="Times New Roman" w:cs="Cambria" w:ascii="Cambria" w:hAnsi="Cambria"/>
          <w:sz w:val="24"/>
          <w:szCs w:val="24"/>
          <w:lang w:eastAsia="ru-RU"/>
        </w:rPr>
        <w:t>Во внешнем мире есть простые иллюзии – S</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xml:space="preserve"> </w:t>
      </w:r>
    </w:p>
    <w:p>
      <w:pPr>
        <w:pStyle w:val="Normal"/>
        <w:numPr>
          <w:ilvl w:val="0"/>
          <w:numId w:val="48"/>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Во внешнем мире нет простых иллюзий — S</w:t>
      </w:r>
      <w:r>
        <w:rPr>
          <w:rFonts w:eastAsia="Times New Roman" w:cs="Cambria" w:ascii="Cambria" w:hAnsi="Cambria"/>
          <w:sz w:val="24"/>
          <w:szCs w:val="24"/>
          <w:vertAlign w:val="superscript"/>
          <w:lang w:eastAsia="ru-RU"/>
        </w:rPr>
        <w:t>-</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ссмотрим сочетания этих аксиом – теории мира. В следствие теорем неопределенности, все они равноправны. Поэтому выбирать из них мы будем лишь из соображений удобства.</w:t>
      </w:r>
    </w:p>
    <w:p>
      <w:pPr>
        <w:pStyle w:val="Normal"/>
        <w:spacing w:lineRule="auto" w:line="240" w:before="280" w:after="280"/>
        <w:rPr/>
      </w:pPr>
      <w:r>
        <w:rPr>
          <w:rFonts w:eastAsia="Times New Roman" w:cs="Cambria" w:ascii="Cambria" w:hAnsi="Cambria"/>
          <w:sz w:val="24"/>
          <w:szCs w:val="24"/>
          <w:lang w:eastAsia="ru-RU"/>
        </w:rPr>
        <w:t>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S</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xml:space="preserve"> говорит о том, что возможны и простые (не обусловленные материей) иллюзии, и наблюдение материального мира. Это соответствует, как нетрудно понять, дуализму в философии – есть и духовная (не обусловленная материей) часть окружающего мира, и материальная. Эта теория наиболее удобна для описания всех магических явлений. С одной стороны, разумно признавать наличие материального мира, с другой стороны, такие явления, как вещий сон, телепатия и т.п. определенно требуют необусловленных материей иллюзий. В данной книге эта теория будет основной. Рассмотрим недостатки других теорий.</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Идеализм</w:t>
      </w:r>
    </w:p>
    <w:p>
      <w:pPr>
        <w:pStyle w:val="Normal"/>
        <w:spacing w:lineRule="auto" w:line="240" w:before="280" w:after="280"/>
        <w:rPr/>
      </w:pPr>
      <w:r>
        <w:rPr>
          <w:rFonts w:eastAsia="Times New Roman" w:cs="Cambria" w:ascii="Cambria" w:hAnsi="Cambria"/>
          <w:sz w:val="24"/>
          <w:szCs w:val="24"/>
          <w:lang w:eastAsia="ru-RU"/>
        </w:rPr>
        <w:t>Теория идеализма – S</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Здесь нет наблюдения материи, есть лишь иллюзии. О чем говорит отсутствие наблюдения материи? О том, что материи для нас просто-напросто нет. Изменения наших АП оказываются никак не связанными с материальными законами. И в этом случае материя занимает следующее место в картине ми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териальные законы становятся лишь абстракцией, которая описывает наши иллюзии. Например, закон тяготения. На протяжении своей жизни человек видит, что тяжелые предметы падают обычно вниз (не следует говорить здесь об экзотике вроде невесомости или самолетов – это просто иллюстрация). Человек приписывает предметам некую мифическую характеристику — массу, которая якобы заставляет предметы лететь вниз, а не вверх. Однако нет никакой гарантии того, что в один прекрасный день тяжелый предмет не воспарит вверх – потому что масса мифична, есть только АП и иллюзия, которая эти АП упорядочивает. Если иллюзия захочет передать нам АП камня, который полетел вверх, а не вниз, то ей этого запретить никто не может, ибо ассоциации иллюзии могут быть любым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этому материя выступает лишь как нечто абстрактное, не имеющее влияния на нашу жизнь, просто модель для описания иллюзии, которая не обязана всегда срабатыва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Эта теория очень популярна среди эзотериков. В самом деле, идеализм не запрещает левитацию, пирокинез, телекинез, телепортацию и так далее. Раз никакой материи нет, почему мы не можем зажечь огонь взглядом? Надо просто как-то заставить иллюзию выдать нужное АП – а заставить иллюзию кажется более легкой проблемой, чем заставить матери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ако это лишь видимость. Почему мы решили, что иллюзия более эластична к нашим желаниям, чем материя? Она эластична ровно настолько, насколько эластична материя – по второй теореме неопределенности. Иллюзия имеет свою структуру, эта структура является независимой от нас, поскольку иллюзия относится к внешнему мир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левитация возможна в теории идеализма, она возможна и в той теории, где материя есть. Факт левитации означает лишь то, что наши знания о материальных законах неполны, и требуют пересмотра. Отсутствие материи и ее наличие должны быть неразличимы, поэтому какое-то событие, произошедшее в одной теории, должно объясняться и другой теорией.</w:t>
      </w:r>
    </w:p>
    <w:p>
      <w:pPr>
        <w:pStyle w:val="Normal"/>
        <w:spacing w:lineRule="auto" w:line="240" w:before="280" w:after="280"/>
        <w:rPr/>
      </w:pPr>
      <w:r>
        <w:rPr>
          <w:rFonts w:eastAsia="Times New Roman" w:cs="Cambria" w:ascii="Cambria" w:hAnsi="Cambria"/>
          <w:sz w:val="24"/>
          <w:szCs w:val="24"/>
          <w:lang w:eastAsia="ru-RU"/>
        </w:rPr>
        <w:t>Однако на психологическом уровне теория S</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xml:space="preserve"> позволяет легче допустить телекинез. Этим умело спекулируют эзотерики, рассказывающие в своих книгах о возможности телекинеза и левитации – гораздо проще поверить в эти явления в случае, если материи нет и все иллюз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Я не против левитации. Если она существуют – то покажите ее. Зачем рассуждать о возможностях левитации, если вы не в состоянии (по тем или иным причинам) предъявить ее массам? Я не сторонник пустых дискуссий о том, чего никто никогда не видел.</w:t>
      </w:r>
    </w:p>
    <w:p>
      <w:pPr>
        <w:pStyle w:val="Normal"/>
        <w:spacing w:lineRule="auto" w:line="240" w:before="280" w:after="280"/>
        <w:rPr/>
      </w:pPr>
      <w:r>
        <w:rPr>
          <w:rFonts w:eastAsia="Times New Roman" w:cs="Cambria" w:ascii="Cambria" w:hAnsi="Cambria"/>
          <w:sz w:val="24"/>
          <w:szCs w:val="24"/>
          <w:lang w:eastAsia="ru-RU"/>
        </w:rPr>
        <w:t xml:space="preserve">Если факт левитации будет доказан опытным путем, физики будут перестраивать свои законы, построят новую картину мира и приведут знания о материи в соответствие новым фактам. Но это произойдет </w:t>
      </w:r>
      <w:r>
        <w:rPr>
          <w:rFonts w:eastAsia="Times New Roman" w:cs="Cambria" w:ascii="Cambria" w:hAnsi="Cambria"/>
          <w:i/>
          <w:iCs/>
          <w:sz w:val="24"/>
          <w:szCs w:val="24"/>
          <w:lang w:eastAsia="ru-RU"/>
        </w:rPr>
        <w:t>после</w:t>
      </w:r>
      <w:r>
        <w:rPr>
          <w:rFonts w:eastAsia="Times New Roman" w:cs="Cambria" w:ascii="Cambria" w:hAnsi="Cambria"/>
          <w:sz w:val="24"/>
          <w:szCs w:val="24"/>
          <w:lang w:eastAsia="ru-RU"/>
        </w:rPr>
        <w:t xml:space="preserve"> опыта, демонстрирующего левитацию, а никак не </w:t>
      </w:r>
      <w:r>
        <w:rPr>
          <w:rFonts w:eastAsia="Times New Roman" w:cs="Cambria" w:ascii="Cambria" w:hAnsi="Cambria"/>
          <w:i/>
          <w:iCs/>
          <w:sz w:val="24"/>
          <w:szCs w:val="24"/>
          <w:lang w:eastAsia="ru-RU"/>
        </w:rPr>
        <w:t>до</w:t>
      </w:r>
      <w:r>
        <w:rPr>
          <w:rFonts w:eastAsia="Times New Roman" w:cs="Cambria" w:ascii="Cambria" w:hAnsi="Cambria"/>
          <w:sz w:val="24"/>
          <w:szCs w:val="24"/>
          <w:lang w:eastAsia="ru-RU"/>
        </w:rPr>
        <w:t xml:space="preserve">. До появления этих опытов не имеет смысла рассматривать левитацию – очень возможно, что мы тратим время и силы на то, чего не существует (и весь опыт человечества </w:t>
      </w:r>
      <w:r>
        <w:rPr>
          <w:rFonts w:eastAsia="Times New Roman" w:cs="Cambria" w:ascii="Cambria" w:hAnsi="Cambria"/>
          <w:i/>
          <w:iCs/>
          <w:sz w:val="24"/>
          <w:szCs w:val="24"/>
          <w:lang w:eastAsia="ru-RU"/>
        </w:rPr>
        <w:t>пока</w:t>
      </w:r>
      <w:r>
        <w:rPr>
          <w:rFonts w:eastAsia="Times New Roman" w:cs="Cambria" w:ascii="Cambria" w:hAnsi="Cambria"/>
          <w:sz w:val="24"/>
          <w:szCs w:val="24"/>
          <w:lang w:eastAsia="ru-RU"/>
        </w:rPr>
        <w:t xml:space="preserve"> убеждает нас в том, что левитации н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з-за тех психологических последствий, которые несет теория идеализма, мы откажемся от нее – чтобы выводы ОТМ были адекватными современным физическим законам и не были связаны с недостаточно доказанными «чудесами».</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атериализм</w:t>
      </w:r>
    </w:p>
    <w:p>
      <w:pPr>
        <w:pStyle w:val="Normal"/>
        <w:spacing w:lineRule="auto" w:line="240" w:before="280" w:after="280"/>
        <w:rPr/>
      </w:pPr>
      <w:r>
        <w:rPr>
          <w:rFonts w:eastAsia="Times New Roman" w:cs="Cambria" w:ascii="Cambria" w:hAnsi="Cambria"/>
          <w:sz w:val="24"/>
          <w:szCs w:val="24"/>
          <w:lang w:eastAsia="ru-RU"/>
        </w:rPr>
        <w:t>Теория материализма – это теория S</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Здесь все наши АП обусловлены материей, и нет никаких других способов получить информацию, кроме как наблюдая матери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анная теория не очень хороша для магии. В дальнейшем вы изучите (и получите возможность проверить) умения, такие как, например, приворот или гадания. Они работают, и работают хорош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ли их объяснить материализмом? Безусловно, можно. Например, Алиса пытается приворожить Боба, проделывает ритуал или какие-то другие манипуляции. Можно утверждать, что на самом деле Алиса во время ритуала «запрограммировала» себя (чисто психологически) на такое поведение, которое нравится Бобу. Боб среагировал на это поведение, в результате чего и возникла любов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 гаданием то же самое. Допустим, Алиса перед экзаменом стала предсказывать свою оценку, предсказала себе «отлично» и ее предсказание сбылось. Почему? Потому что Алиса на момент гадания хорошо подготовилась, гадание придало ей уверенности в себе – и все получилос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им «психологическим» образом можно объяснить, пожалуй, все приведенные в книге умения – более или менее правдоподоб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провергнуть такие объяснения сегодня ни психология, ни тем более физика не могут. Человеческие мозг и психика в настоящее время далеко не полностью изучены наукой, и поэтому в данной области может быть почти все, что угод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спросить – если все объясняется психологией, то причем тут магия? На самом деле не особенно важно, чем и как объясняется техника, важно, что она работает. Если вам нужно кого-нибудь приворожить, и есть работающая техника приворота – то не все ли равно, чем она объясняется, психологией или вмешательством Всемирного Мозга-Разума? Главное, что техника работает, дает результаты, которые можно почувствовать и которыми можно воспользовать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чему мы не будем пользоваться материализмом? Потому что «психологические» объяснения слишком сложны, и строить их достаточно трудно. А та модель, которая будет основываться на дуалистической теории, позволит легко и достаточно изящно объяснить многие магические явления, не прибегая к громоздким «психологическим» объяснениям.</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Эгоцентризм</w:t>
      </w:r>
    </w:p>
    <w:p>
      <w:pPr>
        <w:pStyle w:val="Normal"/>
        <w:spacing w:lineRule="auto" w:line="240" w:before="280" w:after="280"/>
        <w:rPr/>
      </w:pPr>
      <w:r>
        <w:rPr>
          <w:rFonts w:eastAsia="Times New Roman" w:cs="Cambria" w:ascii="Cambria" w:hAnsi="Cambria"/>
          <w:sz w:val="24"/>
          <w:szCs w:val="24"/>
          <w:lang w:eastAsia="ru-RU"/>
        </w:rPr>
        <w:t>Рассмотрим гипотезу S</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M</w:t>
      </w:r>
      <w:r>
        <w:rPr>
          <w:rFonts w:eastAsia="Times New Roman" w:cs="Cambria" w:ascii="Cambria" w:hAnsi="Cambria"/>
          <w:sz w:val="24"/>
          <w:szCs w:val="24"/>
          <w:vertAlign w:val="superscript"/>
          <w:lang w:eastAsia="ru-RU"/>
        </w:rPr>
        <w:t>-</w:t>
      </w:r>
      <w:r>
        <w:rPr>
          <w:rFonts w:eastAsia="Times New Roman" w:cs="Cambria" w:ascii="Cambria" w:hAnsi="Cambria"/>
          <w:sz w:val="24"/>
          <w:szCs w:val="24"/>
          <w:lang w:eastAsia="ru-RU"/>
        </w:rPr>
        <w:t>. Во внешней части теперь нет ни иллюзий, ни образа Сферы материи, но это значит, что внешний мир пуст. А все ассоциации кроются в мире внутренн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такая теория одновременно обладает недостатками идеализма и материализма. Весь мир оказывается порождением нашего собственного разума, и объяснить что-либо рационально в этом случае просто невозможно.</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ущность теорем неопределенност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чень важно правильно понимать суть теорем неопределенност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троены некоторые теории мира, и оказалось, что выбрать из них истинную невозможно. Это не означает, что какая-то теория истинна, но мы не можем установить, какая именно. Это означает лишь то, что окружающий мир можно описать в разных моделях, но меняться он от этого не буд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не зависимости от того, решим мы, что материя есть, или что материи нет, наши ощущения, и наше восприятие окружающей действительности не изменится. Поэтому, кстати, не нужно думать, что выбирая ту или иную теорию, мы как-то существенно изменяем наши возможности – нет, возможности остаются теми же самыми, изменяется лишь представление о мир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ует также порассуждать о том, почему получились такие результаты. Видно, что в построенных определениях всюду использовались «привычные» слова и понятия, такие как «материя», «дух» и так далее. Эти слова переопределялись, но так, чтобы соответствовать интуиции. Строгие определения этих интуитивно понятных сущностей позволили оперировать с ними логическим путем (а не на основании тезисов «мне кажется» и «я думаю»), и, соответственно, стало возможным делать выводы.</w:t>
      </w:r>
    </w:p>
    <w:p>
      <w:pPr>
        <w:pStyle w:val="Normal"/>
        <w:spacing w:lineRule="auto" w:line="240" w:before="280" w:after="280"/>
        <w:rPr/>
      </w:pPr>
      <w:r>
        <w:rPr>
          <w:rFonts w:eastAsia="Times New Roman" w:cs="Cambria" w:ascii="Cambria" w:hAnsi="Cambria"/>
          <w:sz w:val="24"/>
          <w:szCs w:val="24"/>
          <w:lang w:eastAsia="ru-RU"/>
        </w:rPr>
        <w:t>И выводы эти показали, что интуитивные представление о мире как о «материи», «духе» и так далее не имеют с реальным миром ничего общего. Если бы «материя» и «дух» были действительно неотъемлемыми частями мира, то таких неопределенностей не должно было бы быть. Раз они возникли, это означает что материя, дух, иллюзия, внешний мир, внутренний мир – все это наши вымыслы, это не есть часть реального мира. Это лишь наши представлений о мире. Мир же устроен каким-то другим, более сложным образом. А совсем не так, как думают философы. Которые, кстати, «материю» и «внешний мир» и придумал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конечно, впасть в теорию множеств и математическую логику и попробовать построить более объективную модель мира. Однако это выходит за рамки данной книги, поскольку цель ОТМ – научиться магии. Поэтому далее мы будем оперировать привычными словами вроде материи и духа (разумеется, понимая их в свете теории Сфер), чтобы не ломать на корню нашу интуицию – для большинства практических умений этого достаточно. Отвлекаться на построение более точной модели мира в учебнике мы более не будем.</w:t>
      </w:r>
    </w:p>
    <w:p>
      <w:pPr>
        <w:pStyle w:val="Normal"/>
        <w:jc w:val="center"/>
        <w:rPr>
          <w:rFonts w:ascii="Cambria" w:hAnsi="Cambria" w:cs="Cambria"/>
          <w:b/>
          <w:b/>
          <w:sz w:val="36"/>
          <w:szCs w:val="36"/>
        </w:rPr>
      </w:pPr>
      <w:r>
        <w:rPr>
          <w:rFonts w:cs="Cambria" w:ascii="Cambria" w:hAnsi="Cambria"/>
          <w:b/>
          <w:sz w:val="36"/>
          <w:szCs w:val="36"/>
        </w:rPr>
        <w:t>*********************************</w:t>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pPr>
      <w:r>
        <w:rPr>
          <w:rFonts w:cs="Cambria" w:ascii="Cambria" w:hAnsi="Cambria"/>
          <w:b/>
          <w:sz w:val="36"/>
          <w:szCs w:val="36"/>
        </w:rPr>
        <w:t>2. Основы магии</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2.1. Природа колдовств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нятие жизненной сил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ссмотрим человека как совокупность его духа и тела. Они как-то связанны друг с другом, но в определении активного наблюдателя мы избегали каких-то «вещественных» фактов, обеспечивающих работу функций Im и Re — просто определили правило, по которому состояниям наблюдателя ставится в соответствие состояния его тела и наоборо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ако нам будет удобно считать (пусть и в качестве некоторой абстракции), что существует «нечто», привязывающее тело к духу. Это «нечто» мы будем называть жизненной силой, но я призываю к правильному пониманию этого термина. Это — не сила и вообще может не быть вещественным, а просто наглядное отражение того факта, что некоторый дух связан с телом, а тело — с дух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 исключено, однако, что жизненная сила имеет какое-то физическое значение. Например, аура человека вполне может считаться материальной составляющей жизненной силы. Однако, поскольку само существование ауры, как материального объекта, является спорным моментом, то мы просто оставим это предположени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гда мы говорим о действии на жизненную силу, мы подразумеваем внесение каких-то корректив в синхронизацию тела и дух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нятие явной сил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ежде всего, нужно уточнить, какие именно магические действия мы будем рассматривать. Я утверждаю, что вся магия, на которую способен человек, действует всегда и исключительно на дух или жизненную силу. На материю магия не действует. Конечно, мы можем воздействовать на материальное тело живого существа, но лишь опосредованно — через дух или жизненную силу. Рассматривать действия, подобные пирокинезу или левитации мы не будем рассматривать даже в теории, поскольку пока весь наш опыт в изучении мира убеждает в том, что таких действий н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ин из методов магии — это магия с применением явной магической силы (слово «магической» я буду опускать, останется просто «явная сила»). Явную силу можно рассматривать как модификацию жизненной, фактически, она помогает нам связывать какой-то материальный объект с каким-то духовным объектом. Как мы выясним, этого достаточно для очень широкого класса магических действий. Как и в случае с жизненной силой, мы не требуем физичности явной силы, однако могли бы рассматривать ее, например, как модификацию ауры.</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Анатомия человеческого духа</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Прежде чем разбирать воздействие явной силы на человеческий дух, необходимо более детально описать его структуру. Дух состоит из активного представления и ассоциаций, и каждая составляющая должна быть рассмотрена более внимательно.</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чнем с построения информационного блока. Рассмотрим следующую совокупность объектов:</w:t>
      </w:r>
    </w:p>
    <w:p>
      <w:pPr>
        <w:pStyle w:val="Normal"/>
        <w:numPr>
          <w:ilvl w:val="0"/>
          <w:numId w:val="14"/>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изуальный образ (изображение) </w:t>
      </w:r>
    </w:p>
    <w:p>
      <w:pPr>
        <w:pStyle w:val="Normal"/>
        <w:numPr>
          <w:ilvl w:val="0"/>
          <w:numId w:val="1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Аудиальный образ (звук) </w:t>
      </w:r>
    </w:p>
    <w:p>
      <w:pPr>
        <w:pStyle w:val="Normal"/>
        <w:numPr>
          <w:ilvl w:val="0"/>
          <w:numId w:val="14"/>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Кинестетический образ (совокупность тактильных, болевых, вкусовых ощущений и запах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Эту совокупность назовем информационным блок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определим понятие блока действия. Блок действия – это совокупность команд, которые могут быть отданы телу. Эти команды будем рассматривать не в виде «сократить мускул» или «передать импульс по нерву», а как набор примитивнейших действий: «сделать шаг», «понять руку» и т.д.</w:t>
      </w:r>
    </w:p>
    <w:p>
      <w:pPr>
        <w:pStyle w:val="Normal"/>
        <w:spacing w:lineRule="auto" w:line="240" w:before="280" w:after="280"/>
        <w:rPr/>
      </w:pPr>
      <w:r>
        <w:rPr>
          <w:rFonts w:eastAsia="Times New Roman" w:cs="Cambria" w:ascii="Cambria" w:hAnsi="Cambria"/>
          <w:sz w:val="24"/>
          <w:szCs w:val="24"/>
          <w:lang w:eastAsia="ru-RU"/>
        </w:rPr>
        <w:t>В человеческом духе присутствует три информационных блока и один блок действия. Информационные блоки – это, во-первых, блок восприятия, т.е. то, что непосредственно воспринимается из материи в данный момент. Далее, это блок мышления – наша внутренняя картинка. В блоке мышления могут звучать голоса, возникать зрительные образы, которые не связаны с восприятием. И, наконец, это блок мотиваций, который содержит наши представления о том, что хорошо, что плохо и к чему нужно стремить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Блок действия же – это то, что человек делает в данный момен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Блоки мышления, восприятия, мотиваций и блок действия вместе образуют АП.</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ссоциации духа устроены следующим образом. Они сличают содержимое блоков, чтобы определить потребности духа. Так, например, если в духе есть желание (мотивация) поесть, а в блоке восприятия нет ничего съедобного, то появляется потребность «найти еду». Затем, активизируется память, которая находит действия, могущие привести к желаемому результату. Память – это набор ассоциаций из прошлого. Затем, если память потерпела поражение, то включается анализ, которые логическим путем выводит необходимые действия. Затем эти действия исполняются. Такая процедура может быть названа алгоритм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зависимости от активности различных частей этого алгоритма, он может быть трех типов:</w:t>
      </w:r>
    </w:p>
    <w:p>
      <w:pPr>
        <w:pStyle w:val="Normal"/>
        <w:numPr>
          <w:ilvl w:val="0"/>
          <w:numId w:val="11"/>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Шаблонный, если наиболее активное участие принимает память. В этом случае реакция на раздражитель происходит быстро – например, опытный водитель за рулем на многие раздражители реагирует автоматически. </w:t>
      </w:r>
    </w:p>
    <w:p>
      <w:pPr>
        <w:pStyle w:val="Normal"/>
        <w:numPr>
          <w:ilvl w:val="0"/>
          <w:numId w:val="11"/>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родуктивный, если наибольшая роль отдана анализ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тивации выступают часто в роли чувств, которые задают нам необходимый вектор движения. Голод, любовь, ненависть – не являются результатом логических построений, но присутствуют в мотиватор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лгоритмы приведенного вида и являются ассоциациями духа.</w:t>
      </w:r>
    </w:p>
    <w:p>
      <w:pPr>
        <w:pStyle w:val="Normal"/>
        <w:spacing w:lineRule="auto" w:line="240" w:before="280" w:after="280"/>
        <w:rPr/>
      </w:pPr>
      <w:r>
        <w:rPr>
          <w:rFonts w:eastAsia="Times New Roman" w:cs="Cambria" w:ascii="Cambria" w:hAnsi="Cambria"/>
          <w:sz w:val="24"/>
          <w:szCs w:val="24"/>
          <w:lang w:eastAsia="ru-RU"/>
        </w:rPr>
        <w:t>Каждая из частей алгоритма – сличение, анализ и память – могут воспринимать из блоков некоторую информацию лучше, чем другую. Таким образом, выделяют ведущие типы восприятия (для сличения), мышления и памяти. Например, человек может запоминать речь лучше, чем визуальные образы – в этом случае говорят о том, что его ведущий тип памяти аудиальный. Существуют психологические тесты, позволяющие определить ваши ведущие тип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едущие типы восприятия, мышления и памяти не обязаны совпадать.</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ыслеформ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так, пусть нужно создать какое-то колдовство. Оно должно решать какую-то задачу — например, побудить человека сделать или не сделать что-то. Колдовские влияния на дух человека могут быть следующими (в порядке возрастания сложности):</w:t>
      </w:r>
    </w:p>
    <w:p>
      <w:pPr>
        <w:pStyle w:val="Normal"/>
        <w:numPr>
          <w:ilvl w:val="0"/>
          <w:numId w:val="39"/>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Инициация готового алгоритма — алгоритм уже есть в человеческом духе, но его надо запустить. </w:t>
      </w:r>
    </w:p>
    <w:p>
      <w:pPr>
        <w:pStyle w:val="Normal"/>
        <w:numPr>
          <w:ilvl w:val="0"/>
          <w:numId w:val="39"/>
        </w:numPr>
        <w:spacing w:lineRule="auto" w:line="240" w:before="0" w:after="200"/>
        <w:rPr/>
      </w:pPr>
      <w:r>
        <w:rPr>
          <w:rFonts w:eastAsia="Times New Roman" w:cs="Cambria" w:ascii="Cambria" w:hAnsi="Cambria"/>
          <w:sz w:val="24"/>
          <w:szCs w:val="24"/>
          <w:lang w:eastAsia="ru-RU"/>
        </w:rPr>
        <w:t xml:space="preserve">Прерывание текущего алгоритма. </w:t>
      </w:r>
    </w:p>
    <w:p>
      <w:pPr>
        <w:pStyle w:val="Normal"/>
        <w:numPr>
          <w:ilvl w:val="0"/>
          <w:numId w:val="39"/>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оздание алгоритма и «подключение» его к человеку. </w:t>
      </w:r>
    </w:p>
    <w:p>
      <w:pPr>
        <w:pStyle w:val="Normal"/>
        <w:numPr>
          <w:ilvl w:val="0"/>
          <w:numId w:val="39"/>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Удаление алгоритм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могут возникать различные комбинации указанных воздейств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ыслеформа – это сложный духовный объект (т.е. способный выдавать различные АП при обращениях к нему), который решает эти задачи – инициирует или прерывает алгоритмы или содержит в себе новые алгоритмы.</w:t>
      </w:r>
    </w:p>
    <w:p>
      <w:pPr>
        <w:pStyle w:val="Normal"/>
        <w:spacing w:lineRule="auto" w:line="240" w:before="280" w:after="280"/>
        <w:rPr/>
      </w:pPr>
      <w:r>
        <w:rPr>
          <w:rFonts w:eastAsia="Times New Roman" w:cs="Cambria" w:ascii="Cambria" w:hAnsi="Cambria"/>
          <w:sz w:val="24"/>
          <w:szCs w:val="24"/>
          <w:lang w:eastAsia="ru-RU"/>
        </w:rPr>
        <w:t>Если объединить дух жертвы с мыслеформой, то мы очевидно добьемся своей цели – модифицированный дух изменит свое поведение в зависимости от мыслеформ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пример, вы хотите выполнить приворот на человека, причем так, чтобы он и смотреть не хотел на других. Тогда мыслеформа будет следующей:</w:t>
      </w:r>
    </w:p>
    <w:p>
      <w:pPr>
        <w:pStyle w:val="Normal"/>
        <w:numPr>
          <w:ilvl w:val="0"/>
          <w:numId w:val="25"/>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Если входящее АП — вы, то выходом будет инициация любовного алгоритма </w:t>
      </w:r>
    </w:p>
    <w:p>
      <w:pPr>
        <w:pStyle w:val="Normal"/>
        <w:numPr>
          <w:ilvl w:val="0"/>
          <w:numId w:val="25"/>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входящее АП не вы и идет любовный алгоритм, то он прерывается, а вместо него инициируется, скажем, алгоритм отвращ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 формировании вашего колдовства вы должны если не прописать, то, хотя бы, осознать вашу мыслеформу, то есть понять, чего вы хотите добить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перь основная проблема — это «прицепить» вашу мыслеформу к жертв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рирода колдов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им образом можно прицепить мыслеформу? Для того, чтобы дух интерпретировал мыслеформу, очевидно необходимо, чтобы он ее читал. Т.е. информация из мыслеформы должна стать доступной дух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авайте подумаем, откуда дух точно читает информацию? Очевидно, что он читает ее из тела. Соответственно, телом и можно воспользоваться, чтобы заставить дух прочитать не только стандартную информацию, но и ваши дополнения в виде мыслеформ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этого, при помощи вашей явной силы, вы привязываете мыслеформу к телу вашей жертвы. Если перевести то же самое на формальный язык, то вы изменяете локализацию тела со стандартной на вашу. На практике же, мы предпочитаем говорить о явной силе как о чем-то вещественном (ауре), и тогда колдовство будет модификацией ауры объекта — т.е. к ауре будет привязано что-то другое. Такие модификации ауры с привязанными к ней мыслеформами мы будем называть формами.</w:t>
      </w:r>
    </w:p>
    <w:p>
      <w:pPr>
        <w:pStyle w:val="Heading2"/>
        <w:jc w:val="center"/>
        <w:rPr/>
      </w:pPr>
      <w:r>
        <w:rPr>
          <w:rFonts w:cs="Cambria" w:ascii="Cambria" w:hAnsi="Cambria"/>
        </w:rPr>
        <w:t>2.2. Упражнения</w:t>
      </w:r>
    </w:p>
    <w:p>
      <w:pPr>
        <w:pStyle w:val="Heading3"/>
        <w:jc w:val="center"/>
        <w:rPr>
          <w:rFonts w:ascii="Cambria" w:hAnsi="Cambria" w:cs="Cambria"/>
        </w:rPr>
      </w:pPr>
      <w:r>
        <w:rPr>
          <w:rFonts w:cs="Cambria" w:ascii="Cambria" w:hAnsi="Cambria"/>
        </w:rPr>
        <w:t>Потоки. Визуализац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ервым важнейшим умением, которое требуется для занятий магией, является визуализация. Визуализация — это умение «представить» себе то, что вы хотите. Если вы визуализируете «прицепление» мыслеформы к объекту, и, если вы наделены магическими способностями, потенциалом от природы, то магическое воздействие будет совершено. Потенциал — это, фактически, врожденное умение вольно обращаться со своей жизненной силой, модифицировать ее, прилагать к различным объектам и так дале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бота с жизненной и явной силами происходит «за кадром» сознания, так же, как и работа с нашими органами. Если вы хотите поднять руку, вы не отдаете приказы каждой мышце руки, вы даже и не знаете с точностью, как эта рука устроена, но, тем не менее, вы свободно ей управляете. Абсолютно то же самое происходит и с жизненной сило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ссмотрим упражнения по визуализации на примере поток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начала, вам нужно поставить себе какую-то цель — самую, возможно, незначительную. Цель должна:</w:t>
      </w:r>
    </w:p>
    <w:p>
      <w:pPr>
        <w:pStyle w:val="Normal"/>
        <w:numPr>
          <w:ilvl w:val="0"/>
          <w:numId w:val="38"/>
        </w:numPr>
        <w:spacing w:lineRule="auto" w:line="240" w:before="0" w:after="0"/>
        <w:rPr/>
      </w:pPr>
      <w:r>
        <w:rPr>
          <w:rFonts w:eastAsia="Times New Roman" w:cs="Cambria" w:ascii="Cambria" w:hAnsi="Cambria"/>
          <w:sz w:val="24"/>
          <w:szCs w:val="24"/>
          <w:lang w:eastAsia="ru-RU"/>
        </w:rPr>
        <w:t xml:space="preserve">Требовать применения магии, т.е. она не должна решаться каким-то очевидным, не магическим алгоритмом </w:t>
      </w:r>
    </w:p>
    <w:p>
      <w:pPr>
        <w:pStyle w:val="Normal"/>
        <w:numPr>
          <w:ilvl w:val="0"/>
          <w:numId w:val="38"/>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Не требовать срочности, у вас должно быть время в запас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мерами таких целей служат:</w:t>
      </w:r>
    </w:p>
    <w:p>
      <w:pPr>
        <w:pStyle w:val="Normal"/>
        <w:numPr>
          <w:ilvl w:val="0"/>
          <w:numId w:val="45"/>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Желание, чтобы кондуктор в общественном транспорте не подошел и не потребовал плату за проезд </w:t>
      </w:r>
    </w:p>
    <w:p>
      <w:pPr>
        <w:pStyle w:val="Normal"/>
        <w:numPr>
          <w:ilvl w:val="0"/>
          <w:numId w:val="45"/>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Желание, чтобы кассир при покупке сдал вам больше сдачи, чем нужно (колдуете, пока стоите в очереди) </w:t>
      </w:r>
    </w:p>
    <w:p>
      <w:pPr>
        <w:pStyle w:val="Normal"/>
        <w:numPr>
          <w:ilvl w:val="0"/>
          <w:numId w:val="45"/>
        </w:numPr>
        <w:spacing w:lineRule="auto" w:line="240" w:before="0" w:after="280"/>
        <w:rPr/>
      </w:pPr>
      <w:r>
        <w:rPr>
          <w:rFonts w:eastAsia="Times New Roman" w:cs="Cambria" w:ascii="Cambria" w:hAnsi="Cambria"/>
          <w:sz w:val="24"/>
          <w:szCs w:val="24"/>
          <w:lang w:eastAsia="ru-RU"/>
        </w:rPr>
        <w:t>Разговаривая с кем-либо надоедливым, можно пожелать, чтобы собеседник, наконец, умолк</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 так далее. Не ставьте себе на первом этапе серьезных целей, ровно как не ставьте и нереальны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так, цель выбрана, пора заняться визуализацией. Представьте себе вашу ауру. Не обязательно «видеть» ее, вы можете, например, просто ощущать, что вблизи вашей кожи находится нечто энергетическое, можете и каким-то другим образом ее представлять — все зависит от ведущего типа вашего мышления. Существуют способы его определить (психологические тесты), но если вы его не знаете — не беда, пробуйте все и остановитесь на том, что лучше всего получае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алее, представьте, что из вашей ауры выползает некий канал. Поймите, что этот канал (поток) наполнен мыслеформой, которая позволит сбыться вашему желанию. Почувствуйте эту мыслеформу в канале. С максимальной отчетливостью представьте, как канал касается вашей жертвы и как жертва делает то, чего вы от нее хотите. Представьте это несколько раз. Это и будет визуализаци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 первого раза у вас, скорее всего, не все получится, скорее всего, и не получится, но, после усиленных тренировок, вы увидите результа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важно знать, идет через вас какая-то сила или вы просто стоите и думаете. По прохождении силы в человеке остается весьма специфическое ощущение — это и усталость, и некая завершенность, его сложно описать словами, важно, что после совершения магического воздействия ваше состояние будет отличаться от того, что было до воздействия. Если ваше состояние не изменилось, значит, у вас ничего не вышло, вы просто стояли и думал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 начальном этапе визуализация будет требовать достаточно много времени, однако с тренировками придет и необходимая скорос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ток применяется для наложения «моментального» воздействия — т.е. воздействия ровно в момент наложения заклятья и на недолгое время.</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Непреднамеренное колдовств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жизни часто случается такое явление, как непреднамеренное колдовство. Суть его заключается в том, что человек без магического образования, но с высоким потенциалом может совершать магическое воздействие, не задумываясь об этом и не применяя специальных методик. В некоторых случаях особо сильные люди способны даже создать свою методику такого колдовства, иногда очень грубую, едва заслуживающую названия «методика», иногда стройную настолько, что колдовство определенно не может более называться «непреднамеренны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преднамеренное колдовство встречается в нашей жизни достаточно часто и может проявляться в самых разнообразных формах, например:</w:t>
      </w:r>
    </w:p>
    <w:p>
      <w:pPr>
        <w:pStyle w:val="Normal"/>
        <w:numPr>
          <w:ilvl w:val="0"/>
          <w:numId w:val="29"/>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У вас начинает внезапно болеть голова (или вы чувствуете слабость) во время разговора с человеком — значит, вы ему надоели </w:t>
      </w:r>
    </w:p>
    <w:p>
      <w:pPr>
        <w:pStyle w:val="Normal"/>
        <w:numPr>
          <w:ilvl w:val="0"/>
          <w:numId w:val="29"/>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ы внезапно увлекаетесь какой-либо девушкой (молодым человеком), встречаетесь с ней некоторое время, а через неделю-другую начинаете думать «кто это, и вообще, как меня угораздило» — значит, вас непреднамеренно приворожили </w:t>
      </w:r>
    </w:p>
    <w:p>
      <w:pPr>
        <w:pStyle w:val="Normal"/>
        <w:numPr>
          <w:ilvl w:val="0"/>
          <w:numId w:val="29"/>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Вы слушаете выступление какого-либо человека и начинаете внимать каждому его слову, в конце выступления безоговорочно ему верите — значит, вас непреднамеренно очаровал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нципиальной разницы между преднамеренным и непреднамеренным колдовством не существует — просто непреднамеренное колдовство менее надежно и, обычно, менее искусно. Во всех вышеприведенных примерах вы могли бы иметь дело и с преднамеренным колдовством.</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Топоры. Детектирова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торое важнейшее умение в магии — это детектирование. Детектирование — это умение распознавать магию, сотворенную другими людьми. Думаю, ясно, что это умение не менее важно, чем визуализация, особенно если учесть предыдущий параграф про непреднамеренное колдовство. Итак, как осуществить детектирование чужого колдов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вы чувствуете что «что-то не так» (изменение поведения, самочувствия и т.д.) вы должны начать процедуру детектирования (кроме того, детектирование полезно проводить и в плановом порядке, вдруг вы чего не заметили). Представьте себе свою ауру и начните исследовать ее понемногу, не торопясь. Пробуйте на ощупь, вслушивайтесь, смотрите — в зависимости от ведущего типа восприятия (напоминаю, детектирование может проходить не в том типе, что визуализация). Если вы чувствуете, что некоторый участок отличается от других (в идеале, аура должна быть ровной, наличие неоднородностей уже говорит о какой-то патологии), следует приступить ко второй части детектирова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торая часть детектирования состоит в том, что вы пытаетесь понять, чем именно отличается подозрительный участок ауры от остальных. Вы должны прочувствовать, прочитать, прощупать ее и выйти на ту самую мыслеформу, которая была заложена в нее при создании. Вы должны выделить эту мыслеформу и, далее, вы, естественно, поймете, какое воздействие было наложено. Кроме того, «протягивая нить» (след) от пораженного участка к создателю — так вы визуализируете себе влияние — вы сможете вычислить того, кто вам подарил это воздействие. Если же след «не протягивается» — это означает, что изменение возникло не в результате наложения потоков или уз, либо что злоумышленник применил маскировку след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алее возникает вопрос, как пресечь воздействие? Представьте себе ту самую нить-след. Далее визуализируйте топор — острое лезвие, которое способно эту нить перерезать. Визуализируйте его столь же тщательно, сколь вы визуализируйте потоки. А затем нанесите по нити удар, перережьте ее — этим вы оборвете влияние на вас. Если след ускользает от вас или вы не можете визуализировать перерезание — значит, противник пока сильнее ва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роме того, вы можете использовать нить для наложения своего собственного потока. Создайте поток, и начните обвивать им след. Продолжайте обвивать до тех пор, пока процесс не пойдет «на автомате» и вам не нужно будет прикладывать усилий для обвивания — это будет означать, что вы поймали след. Далее, просто отпустите свой поток, придав ему «ускорение» — он поползет по нити, обвивая ее, этим вы создадите воздействие на противник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 все влияния на вас обязаны быть злонамеренными. В частности, может быть, что ваш любимый человек наложил на вас (сознательно или несознательно) заклятье взаимопонимания, с целью гармонизировать ваши отношения — и совершенно не обязательно, что эту нить нужно перерезать.</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Узы. Щиты. Тараны. Сложные аген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мимо потоков и топоров, существуют также другие формы организации магического воздействия, такие как узы, щиты, тараны и сложные аген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Узы похожи на потоки, но создаются на долгое время, и, в отличие от потоков, позволяют варьировать передаваемую мыслеформ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того, чтобы создать узы, визуализируйте из вашей ауры канал, затем накиньте его на объект и закрепите. Как визуализировать закрепление — это дело ваших предпочтений (как, кстати, и вообще вся визуализация), например, вы можете сделать крюк на конце или завязать канал узлом. Другой конец канала аналогично закрепите на себ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тобы управлять узами, требуется найти свой конец уз, а затем вложить в них какую-либо мыслеформу — точно также, как вы делали с потоком. Воздействие передастся на объект.</w:t>
      </w:r>
    </w:p>
    <w:p>
      <w:pPr>
        <w:pStyle w:val="Normal"/>
        <w:spacing w:lineRule="auto" w:line="240" w:before="280" w:after="280"/>
        <w:rPr/>
      </w:pPr>
      <w:r>
        <w:rPr>
          <w:rFonts w:eastAsia="Times New Roman" w:cs="Cambria" w:ascii="Cambria" w:hAnsi="Cambria"/>
          <w:sz w:val="24"/>
          <w:szCs w:val="24"/>
          <w:lang w:eastAsia="ru-RU"/>
        </w:rPr>
        <w:t>Детектирование и перерезание уз осуществляется аналогично потокам. В отличие от потоков, узы способны восстанавливаться, причем спонтанно — их владелец неосознанно возобновляет уз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Щит — это форма воздействия, которая предохраняет вас от чужих потоков и уз. Для того, чтобы создать щит, необходимо представить себе свою ауру и затем визуализировать, например, стеклянную стену вокруг нее. Организация щитов значительно сложнее организации уз и потоков, к ней можно приступать, когда появится некий уровень опыта в визуализ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изический смысл» щита в том, что вы запрещаете духу читать «посторонние» добавления в ваше тело, запрещаете ему обращать внимание на прилепленные к вам мыслеформы. Можно ставить, таким образом, щиты от всех воздействий или щиты от каких-либо конкретных воздейств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Щиты крайне полезно использовать после перерезания потоков или уз. Если к вам был закреплен поток и вы его удалили, то ваш дух «привык» к этому потоку и закрепить его снова будет намного проще, чем в первый раз. Поэтому, после срезания потока с вашей ауры, очень полезно установить небольшой щит (заплатку) на ауру против того заклятья, которое было на вас наложено — таким образом вы предохраните себя от восстановления заклятья или спонтанного возобновления уз.</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Щиты часто бывают и непреднамеренными. Этот вид непреднамеренного колдовства – защита – распространен сильнее всех прочи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раны предназначены для пробивания щитов. Их механизм действия следующий: духу, конечно, запрещено принимать информацию, но полностью запретить ведь ничего нельзя, поэтому сначала крепится небольшой поток, не содержащий никакой мыслеформы, за исключением желания закрепится. Если этот тестовый поток находит брешь в защите, он крепится и укореняется поглубже. После того, как тестовый поток закреплен, сквозь него проталкивается основной, смысловой поток.</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изуализировать это можно следующим образом. Вы детектируете щит противника, скажем, как стеклянный, и начинаете внимательно его ощупывать, найдя слабое место, вы крепите туда тоненький-тоненький поток. Если это прошло успешно, вы заталкиваете поток глубже и одновременно увеличиваете его толщину — брешь в щите расширяется, и тогда вы вкладываете в свой поток нужную мыслеформ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конец, сложные агенты или паразиты — это особая форма воздействия. Она крепится к ауре вашей жертвы и живет там постоянно — этим она похожа на узы. Однако, она не крепится к вам и вообще вы ее не контролируете — этим она на узы не похожа. Ее плюс состоит в том, что вы, во-первых, скрываете себя — от сложного агента нельзя протянуть след, и, во-вторых, не беспокоите себя заботой об узах. Минус в том, что вы не узнаете, если сложный агент будет уничтожен. Кстати, правильно сделанный сложный агент не исчезает самопроизвольно, его нужно удалять, причем это достаточно трудная работ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изуализировать сложный агент можно как, например, насекомое, которое присасывается и накрепко «застревает» в жертве. В сложный агент нужно вложить мыслеформу, которую паразит будет передавать жертв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Удаление сложного агента осуществляется так — место на ауре, куда он крепится, начинает утолщаться и крепчать — как будто под агентом вырастает стекло — агент теряет опору и соскальзывает. Трудность может заключаться в том, что особо сложные агенты могут укорениться потоками очень глубоко в ауре, в тяжелых случаях возможно, что вообще вся аура будет опутана «щупальцами» агента, поэтому придется скрупулезно обволакивать «стеклом» каждую лапку и, очень медленно, удалять паразит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 помощью сложных агентов часто накладываются проклятья, порчи и некоторые другие действия, которые не требуют последующего контрол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тепень сложности агента — т.е. способность его укоренятся все глубже — также закладывается мыслеформой. Когда вы визуализируете насекомое, вы должны очень хорошо прорисовать его способность отращивать щупальца и опутывать жертв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зумеется, если вам хочется, вы можете визуализировать агента не как насекомое, а иначе, в зависимости от ваших предпочтений и воображения. То же самое касается и всех остальных форм — вы можете представлять себе энергетические шарики вместо потоков, и так дале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канирова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канирование — это метод, позволяющий читать чужие мысли, умение достаточно важное и очень нужное. Суть этой методики проста. Мы говорили, что с помощью детектирования можно определить наполнение тех или иных форм явной силы. Но понятно, что с помощью детектирования можно определить мыслеформы, содержащиеся и в жизненной силе — поскольку различий здесь нет. Соответственно, применяя во многом схожую с детектированием методику, можно осуществить сканирование, но — сканирование немного сложнее детектирования, так как наполнение явной силы всегда достаточно прозрачно. Жизненная же сила содержит больше информации, она менее четкая, потому как при формировании потока мы на нем сосредотачиваемся, и, в результате, появляется четкость, а если мы просто сидим и о чем-то думаем — такого сосредоточения нет, следовательно, нет и четкости.</w:t>
      </w:r>
    </w:p>
    <w:p>
      <w:pPr>
        <w:pStyle w:val="Normal"/>
        <w:spacing w:lineRule="auto" w:line="240" w:before="280" w:after="280"/>
        <w:rPr/>
      </w:pPr>
      <w:r>
        <w:rPr>
          <w:rFonts w:eastAsia="Times New Roman" w:cs="Cambria" w:ascii="Cambria" w:hAnsi="Cambria"/>
          <w:sz w:val="24"/>
          <w:szCs w:val="24"/>
          <w:lang w:eastAsia="ru-RU"/>
        </w:rPr>
        <w:t>Как это делать? Нужно выделить поток, провести его к ауре жертвы, и затем расслабить поток, позволить ему «слиться» с аурой, позволить ему «резонировать» с ней. Фактически, поток нужно создать таким, чтобы он перенимал «мысли» ауры жертвы, впитывал их. Далее, к вашему собственному потоку применяется механизм детектирования — из него ловятся мыслеформы. Почему из него, а не из непосредственно ауры жертвы, думаю, понятно — ваш поток намного проще сканировать, плюс он может выполнить функции фильтра, отсеяв ненужную вам информацию (для этого надо создать поток, восприимчивый только к мыслям о здоровье, к пример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уществуют и другие, менее тривиальные методики сканирования, эта — простейшая.</w:t>
      </w:r>
    </w:p>
    <w:p>
      <w:pPr>
        <w:pStyle w:val="Heading2"/>
        <w:jc w:val="center"/>
        <w:rPr/>
      </w:pPr>
      <w:r>
        <w:rPr>
          <w:rFonts w:cs="Cambria" w:ascii="Cambria" w:hAnsi="Cambria"/>
        </w:rPr>
        <w:t>2.3. Потенциал, увеличение личной силы</w:t>
      </w:r>
    </w:p>
    <w:p>
      <w:pPr>
        <w:pStyle w:val="Heading3"/>
        <w:jc w:val="center"/>
        <w:rPr>
          <w:rFonts w:ascii="Cambria" w:hAnsi="Cambria" w:cs="Cambria"/>
        </w:rPr>
      </w:pPr>
      <w:r>
        <w:rPr>
          <w:rFonts w:cs="Cambria" w:ascii="Cambria" w:hAnsi="Cambria"/>
        </w:rPr>
        <w:t>Материальная составляющая жизненной силы</w:t>
      </w:r>
    </w:p>
    <w:p>
      <w:pPr>
        <w:pStyle w:val="Style16"/>
        <w:rPr>
          <w:rFonts w:ascii="Cambria" w:hAnsi="Cambria" w:cs="Cambria"/>
        </w:rPr>
      </w:pPr>
      <w:r>
        <w:rPr>
          <w:rFonts w:cs="Cambria" w:ascii="Cambria" w:hAnsi="Cambria"/>
        </w:rPr>
        <w:t>Есть один нетривиальный вопрос — какова материальная составляющая жизненной (и, соответственно, явной) силы, и есть ли она вообще. Этот вопрос является дискуссионным, на него пока нет однозначного и вразумительного ответа. Я рассмотрю некоторые возможные ответы на него.</w:t>
      </w:r>
    </w:p>
    <w:p>
      <w:pPr>
        <w:pStyle w:val="Style16"/>
        <w:rPr>
          <w:rFonts w:ascii="Cambria" w:hAnsi="Cambria" w:cs="Cambria"/>
        </w:rPr>
      </w:pPr>
      <w:r>
        <w:rPr>
          <w:rFonts w:cs="Cambria" w:ascii="Cambria" w:hAnsi="Cambria"/>
        </w:rPr>
        <w:t>Итак, жизненная сила была определена как факт того, что некий дух связан с неким телом. Не исключено, что факт этой связи каким-то образом изменяет не только дух (он черпает откуда-то информацию), но и тело. Раз это изменение связано с телом, то оно явно должно быть материальным.</w:t>
      </w:r>
    </w:p>
    <w:p>
      <w:pPr>
        <w:pStyle w:val="Style16"/>
        <w:rPr>
          <w:rFonts w:ascii="Cambria" w:hAnsi="Cambria" w:cs="Cambria"/>
        </w:rPr>
      </w:pPr>
      <w:r>
        <w:rPr>
          <w:rFonts w:cs="Cambria" w:ascii="Cambria" w:hAnsi="Cambria"/>
        </w:rPr>
        <w:t>Первая, очень популярная точка зрения состоит в том, что человек может управлять некими потоками энергии, как-то их организовывать и, за счет этого, творить магию. То есть, фактически, мы не просто представляем себе поток, а реально делаем его в материи из подручных «тонких» энергий.</w:t>
      </w:r>
    </w:p>
    <w:p>
      <w:pPr>
        <w:pStyle w:val="Style16"/>
        <w:rPr/>
      </w:pPr>
      <w:r>
        <w:rPr>
          <w:rFonts w:cs="Cambria" w:ascii="Cambria" w:hAnsi="Cambria"/>
        </w:rPr>
        <w:t>Иногда идут совсем уж далеко и говорят, что энергией этой можно материализовывать предметы (ведь энергия переходит в материю по знаменитой формуле E=mc</w:t>
      </w:r>
      <w:r>
        <w:rPr>
          <w:rFonts w:cs="Cambria" w:ascii="Cambria" w:hAnsi="Cambria"/>
          <w:vertAlign w:val="superscript"/>
        </w:rPr>
        <w:t>2</w:t>
      </w:r>
      <w:r>
        <w:rPr>
          <w:rFonts w:cs="Cambria" w:ascii="Cambria" w:hAnsi="Cambria"/>
        </w:rPr>
        <w:t>), что с ее помощью можно заставлять предметы левитировать, свечи — гореть и так далее. У нас нет каких-то достаточно убедительных доказательств того, что это действительно происходит – по крайней мере, широкой публике и официальной науке как будто неизвестны случаи реальных «чудес» такого рода (про фокусы я не говорю, фокусы – это не магия). Раз нет доказательств, мы не будет рассматривать такие экзотические действия. Есть очень много соображений, по которым подобные чудеса невозможны, например, материализация объектов — если вдуматься, сколько энергии необходимо для создания грамма вещества, станет понятно, что этой энергии хватит на энергообеспечение большого города в течение тысячелетий. Каким образом эта энергия контролируется, откуда берется — совершенно непонятно.</w:t>
      </w:r>
    </w:p>
    <w:p>
      <w:pPr>
        <w:pStyle w:val="Style16"/>
        <w:rPr>
          <w:rFonts w:ascii="Cambria" w:hAnsi="Cambria" w:cs="Cambria"/>
        </w:rPr>
      </w:pPr>
      <w:r>
        <w:rPr>
          <w:rFonts w:cs="Cambria" w:ascii="Cambria" w:hAnsi="Cambria"/>
        </w:rPr>
        <w:t>Может быть, энергия жизненной силы мала, очень мала, но достаточна для каких-то контактов с другой жизненной силой (что нам и требуется для магии). Эта версия более интересна, однако все равно есть вопросы, скажем, о виде этой энергии, является ли она электромагнитным полем или еще чем-то — тут много неясностей.</w:t>
      </w:r>
    </w:p>
    <w:p>
      <w:pPr>
        <w:pStyle w:val="Style16"/>
        <w:rPr/>
      </w:pPr>
      <w:r>
        <w:rPr>
          <w:rFonts w:cs="Cambria" w:ascii="Cambria" w:hAnsi="Cambria"/>
        </w:rPr>
        <w:t>Есть другие версии, в частности, представляется интересной версия о том, что человек выделяет некоторые вещества, которые трудно различить «невооруженным глазом», но которые другие люди улавливают и изменяют свое поведение — в частности, к такой теории можно легко свести приворот. Это также вполне допустимое предположение, потому что веществ этих в организме немеряно, и какое из них на что влияет — не всегда известно.</w:t>
      </w:r>
    </w:p>
    <w:p>
      <w:pPr>
        <w:pStyle w:val="Style16"/>
        <w:rPr>
          <w:rFonts w:ascii="Cambria" w:hAnsi="Cambria" w:cs="Cambria"/>
        </w:rPr>
      </w:pPr>
      <w:r>
        <w:rPr>
          <w:rFonts w:cs="Cambria" w:ascii="Cambria" w:hAnsi="Cambria"/>
        </w:rPr>
        <w:t>Теперь самое главное. Казалось бы, мы теперь должны рассматривать различные теории (потому как выбрать из них мы пока, при сегодняшнем уровне науки, не можем) и для каждой теории проводить свои умозаключения. На самом деле это не так: вполне достаточно определения жизненной силы как факта того, что дух связан с телом — ничего больше не требуется. Изучение материальной составляющей жизненной силы интересно с точки зрения ответа на вопрос о границах возможностей магии, например, но для теории оно не имеет принципиального значения. Поэтому выводы ОТМ останутся верными вне зависимости от характера материальной составляющей жизненной силы.</w:t>
      </w:r>
    </w:p>
    <w:p>
      <w:pPr>
        <w:pStyle w:val="Style16"/>
        <w:rPr/>
      </w:pPr>
      <w:r>
        <w:rPr>
          <w:rFonts w:cs="Cambria" w:ascii="Cambria" w:hAnsi="Cambria"/>
        </w:rPr>
        <w:t xml:space="preserve">Далее в этой главе все объяснить будет намного проще, если сделать предположение о том, что материальная составляющая жизненной силы — это слабая энергия, которая не воздействует на окружающие предметы, но может влиять на другую жизненную силу. Я приведу два объяснения — правильное (без использования материальной части) и простое (с ее использованием), причем простое объяснение будет предварять такое обозначение: </w:t>
      </w:r>
      <w:r>
        <w:rPr>
          <w:rFonts w:cs="Cambria" w:ascii="Cambria" w:hAnsi="Cambria"/>
          <w:b/>
          <w:bCs/>
        </w:rPr>
        <w:t>S:</w:t>
      </w:r>
      <w:r>
        <w:rPr>
          <w:rFonts w:cs="Cambria" w:ascii="Cambria" w:hAnsi="Cambria"/>
        </w:rPr>
        <w:t xml:space="preserve"> (только в этой главе).</w:t>
      </w:r>
    </w:p>
    <w:p>
      <w:pPr>
        <w:pStyle w:val="Heading3"/>
        <w:rPr>
          <w:rFonts w:ascii="Cambria" w:hAnsi="Cambria" w:cs="Cambria"/>
        </w:rPr>
      </w:pPr>
      <w:r>
        <w:rPr>
          <w:rFonts w:cs="Cambria" w:ascii="Cambria" w:hAnsi="Cambria"/>
        </w:rPr>
        <w:t>Потенциал</w:t>
      </w:r>
    </w:p>
    <w:p>
      <w:pPr>
        <w:pStyle w:val="Style16"/>
        <w:rPr>
          <w:rFonts w:ascii="Cambria" w:hAnsi="Cambria" w:cs="Cambria"/>
        </w:rPr>
      </w:pPr>
      <w:r>
        <w:rPr>
          <w:rFonts w:cs="Cambria" w:ascii="Cambria" w:hAnsi="Cambria"/>
        </w:rPr>
        <w:t>Начнем с простого — почему одни люди способны к колдовству, а другие нет? Я полагаю, что даже обучение не может сделать любого человека магом, и это не только мое мнение. Все определяется потенциалом. Потенциал — это количество и качество духа, которое вы можете связать с материей. Фактически потенциал является свойством вашего духа — он или может связывать дух с материей явной силой (от природы ему дано), или не может. Я бы не стал относиться к этому легкомысленно, вроде «а, плевать, я изменю свой дух и все будет замечательно». Нет, этого не будет — если уж вам не дано, то вам не дано. А если что-то дано, то все равно выше головы не прыгнешь. Духовные объекты могут иметь не менее жесткую конструкцию, чем материальные, и, в таком случае, как ни старайся, их не изменишь. Я склонен полагать, что потенциал относится как раз к жестким конструкциям. Однако если есть хоть немного потенциала, его можно развить.</w:t>
      </w:r>
    </w:p>
    <w:p>
      <w:pPr>
        <w:pStyle w:val="Style16"/>
        <w:rPr/>
      </w:pPr>
      <w:r>
        <w:rPr>
          <w:rFonts w:cs="Cambria" w:ascii="Cambria" w:hAnsi="Cambria"/>
          <w:b/>
          <w:bCs/>
        </w:rPr>
        <w:t xml:space="preserve">S: </w:t>
      </w:r>
      <w:r>
        <w:rPr>
          <w:rFonts w:cs="Cambria" w:ascii="Cambria" w:hAnsi="Cambria"/>
        </w:rPr>
        <w:t>Потенциал может быть представлен как количество энергии, которой вы свободно управляете. Либо она есть, либо ее нет, и, в последнем случае, вы ее ниоткуда не добудете потому, что вы просто не приспособлены к ее добыче — точно также как слепые люди просто не могут видеть.</w:t>
      </w:r>
    </w:p>
    <w:p>
      <w:pPr>
        <w:pStyle w:val="Heading3"/>
        <w:rPr>
          <w:rFonts w:ascii="Cambria" w:hAnsi="Cambria" w:cs="Cambria"/>
        </w:rPr>
      </w:pPr>
      <w:r>
        <w:rPr>
          <w:rFonts w:cs="Cambria" w:ascii="Cambria" w:hAnsi="Cambria"/>
        </w:rPr>
        <w:t>Увеличение личной силы</w:t>
      </w:r>
    </w:p>
    <w:p>
      <w:pPr>
        <w:pStyle w:val="Style16"/>
        <w:rPr>
          <w:rFonts w:ascii="Cambria" w:hAnsi="Cambria" w:cs="Cambria"/>
        </w:rPr>
      </w:pPr>
      <w:r>
        <w:rPr>
          <w:rFonts w:cs="Cambria" w:ascii="Cambria" w:hAnsi="Cambria"/>
        </w:rPr>
        <w:t>Существует несколько способов расширения потенциала, если он уже есть. Способы эти бывают простыми (мы разберем три) и сложными (один разберем в этой главе, один оставим на потом).</w:t>
      </w:r>
    </w:p>
    <w:p>
      <w:pPr>
        <w:pStyle w:val="Style16"/>
        <w:rPr>
          <w:rFonts w:ascii="Cambria" w:hAnsi="Cambria" w:cs="Cambria"/>
        </w:rPr>
      </w:pPr>
      <w:r>
        <w:rPr>
          <w:rFonts w:cs="Cambria" w:ascii="Cambria" w:hAnsi="Cambria"/>
        </w:rPr>
        <w:t>Первый простой способ заключается в восстановлении сил. Если вы истощили свой дух магией, то дух может просто сказать вам: «так, стоп, я больше не могу». В этом случае вам нужен отдых для восстановления потенциала духа — пока он не скажет «я готов». Таким образом, первым способом увеличения потенциала (вернее, возвращения его к первоначальному состоянию) является отдых. Отдых полезен даже тогда, когда вы не работали с магией — если вы весь день разгружали вагоны, то вечером вам дух скорее всего тоже скажет «отстань», потому как он связан с телом, и раз устало тело, то и дух заботится только об отдыхе.</w:t>
      </w:r>
    </w:p>
    <w:p>
      <w:pPr>
        <w:pStyle w:val="Style16"/>
        <w:rPr/>
      </w:pPr>
      <w:r>
        <w:rPr>
          <w:rFonts w:cs="Cambria" w:ascii="Cambria" w:hAnsi="Cambria"/>
          <w:b/>
          <w:bCs/>
        </w:rPr>
        <w:t xml:space="preserve">S: </w:t>
      </w:r>
      <w:r>
        <w:rPr>
          <w:rFonts w:cs="Cambria" w:ascii="Cambria" w:hAnsi="Cambria"/>
        </w:rPr>
        <w:t>Вы использовали энергию и вам надо ее «нарастить» обратно, для чего нужно отдыхать.</w:t>
      </w:r>
    </w:p>
    <w:p>
      <w:pPr>
        <w:pStyle w:val="Style16"/>
        <w:rPr>
          <w:rFonts w:ascii="Cambria" w:hAnsi="Cambria" w:cs="Cambria"/>
        </w:rPr>
      </w:pPr>
      <w:r>
        <w:rPr>
          <w:rFonts w:cs="Cambria" w:ascii="Cambria" w:hAnsi="Cambria"/>
        </w:rPr>
        <w:t>Второй способ — это глубокое сосредоточение на магии. Вы «отключаете» все посторонние функции духа и сосредотачиваете его только на магии. Соответственно, ваша производительность повышается.</w:t>
      </w:r>
    </w:p>
    <w:p>
      <w:pPr>
        <w:pStyle w:val="Style16"/>
        <w:rPr/>
      </w:pPr>
      <w:r>
        <w:rPr>
          <w:rFonts w:cs="Cambria" w:ascii="Cambria" w:hAnsi="Cambria"/>
          <w:b/>
          <w:bCs/>
        </w:rPr>
        <w:t>S:</w:t>
      </w:r>
      <w:r>
        <w:rPr>
          <w:rFonts w:cs="Cambria" w:ascii="Cambria" w:hAnsi="Cambria"/>
        </w:rPr>
        <w:t xml:space="preserve"> будет объяснено в параграфе «Объекты сосредоточения».</w:t>
      </w:r>
    </w:p>
    <w:p>
      <w:pPr>
        <w:pStyle w:val="Style16"/>
        <w:rPr>
          <w:rFonts w:ascii="Cambria" w:hAnsi="Cambria" w:cs="Cambria"/>
        </w:rPr>
      </w:pPr>
      <w:r>
        <w:rPr>
          <w:rFonts w:cs="Cambria" w:ascii="Cambria" w:hAnsi="Cambria"/>
        </w:rPr>
        <w:t>Третий способ — вы употребляете различные вещества, в частности, наркотические препараты, алкоголь, кофеин и так далее. Они действуют на ваше тело, соответственно, «встряхивают» ваш дух и теперь вы способны на большее.</w:t>
      </w:r>
    </w:p>
    <w:p>
      <w:pPr>
        <w:pStyle w:val="Style16"/>
        <w:rPr/>
      </w:pPr>
      <w:r>
        <w:rPr>
          <w:rFonts w:cs="Cambria" w:ascii="Cambria" w:hAnsi="Cambria"/>
          <w:b/>
          <w:bCs/>
        </w:rPr>
        <w:t>S:</w:t>
      </w:r>
      <w:r>
        <w:rPr>
          <w:rFonts w:cs="Cambria" w:ascii="Cambria" w:hAnsi="Cambria"/>
        </w:rPr>
        <w:t xml:space="preserve"> эти препараты немного перестраивают ваш организм и предоставляют вам больше свободной силы.</w:t>
      </w:r>
    </w:p>
    <w:p>
      <w:pPr>
        <w:pStyle w:val="Heading3"/>
        <w:rPr>
          <w:rFonts w:ascii="Cambria" w:hAnsi="Cambria" w:cs="Cambria"/>
        </w:rPr>
      </w:pPr>
      <w:r>
        <w:rPr>
          <w:rFonts w:cs="Cambria" w:ascii="Cambria" w:hAnsi="Cambria"/>
        </w:rPr>
        <w:t>Энергетический вампиризм</w:t>
      </w:r>
    </w:p>
    <w:p>
      <w:pPr>
        <w:pStyle w:val="Style16"/>
        <w:rPr>
          <w:rFonts w:ascii="Cambria" w:hAnsi="Cambria" w:cs="Cambria"/>
        </w:rPr>
      </w:pPr>
      <w:r>
        <w:rPr>
          <w:rFonts w:cs="Cambria" w:ascii="Cambria" w:hAnsi="Cambria"/>
        </w:rPr>
        <w:t>Термин крайне популярный в эзотерической среде, и следует выяснить, что он означает на самом деле. Вы можете заколдовывать предметы сами, связывая их с духом. Вы можете также заставить другого человека делать это. Почему бы вам не заставить другого человека работать за вас?</w:t>
      </w:r>
    </w:p>
    <w:p>
      <w:pPr>
        <w:pStyle w:val="Style16"/>
        <w:rPr>
          <w:rFonts w:ascii="Cambria" w:hAnsi="Cambria" w:cs="Cambria"/>
        </w:rPr>
      </w:pPr>
      <w:r>
        <w:rPr>
          <w:rFonts w:cs="Cambria" w:ascii="Cambria" w:hAnsi="Cambria"/>
        </w:rPr>
        <w:t>Вы просто создаете легкое принуждение, которое заставляет дух другого человека (вашего донора) «мониторить» ваши действия и подключаться тогда, когда вы хотите что-нибудь заколдовать. Таким образом, вы получите в распоряжение не только свой потенциал, но и его.</w:t>
      </w:r>
    </w:p>
    <w:p>
      <w:pPr>
        <w:pStyle w:val="Style16"/>
        <w:rPr>
          <w:rFonts w:ascii="Cambria" w:hAnsi="Cambria" w:cs="Cambria"/>
        </w:rPr>
      </w:pPr>
      <w:r>
        <w:rPr>
          <w:rFonts w:cs="Cambria" w:ascii="Cambria" w:hAnsi="Cambria"/>
        </w:rPr>
        <w:t>Идея проста и тривиальна, такое принуждение создается по тому же принципу, что я описывал в «Упражнениях», в виде потоков или уз, но вы можете визуализировать это, например, как «отсасывание» энергии от другого человека – наиболее популярная визуализация такого рода действий.</w:t>
      </w:r>
    </w:p>
    <w:p>
      <w:pPr>
        <w:pStyle w:val="Style16"/>
        <w:rPr/>
      </w:pPr>
      <w:r>
        <w:rPr>
          <w:rFonts w:cs="Cambria" w:ascii="Cambria" w:hAnsi="Cambria"/>
          <w:b/>
          <w:bCs/>
        </w:rPr>
        <w:t>S:</w:t>
      </w:r>
      <w:r>
        <w:rPr>
          <w:rFonts w:cs="Cambria" w:ascii="Cambria" w:hAnsi="Cambria"/>
        </w:rPr>
        <w:t xml:space="preserve"> Вы действительно отбираете свободную энергию у другого человека и используете ее, как вам заблагорассудится.</w:t>
      </w:r>
    </w:p>
    <w:p>
      <w:pPr>
        <w:pStyle w:val="Heading3"/>
        <w:rPr>
          <w:rFonts w:ascii="Cambria" w:hAnsi="Cambria" w:cs="Cambria"/>
        </w:rPr>
      </w:pPr>
      <w:r>
        <w:rPr>
          <w:rFonts w:cs="Cambria" w:ascii="Cambria" w:hAnsi="Cambria"/>
        </w:rPr>
        <w:t>Блокады</w:t>
      </w:r>
    </w:p>
    <w:p>
      <w:pPr>
        <w:pStyle w:val="Style16"/>
        <w:rPr>
          <w:rFonts w:ascii="Cambria" w:hAnsi="Cambria" w:cs="Cambria"/>
        </w:rPr>
      </w:pPr>
      <w:r>
        <w:rPr>
          <w:rFonts w:cs="Cambria" w:ascii="Cambria" w:hAnsi="Cambria"/>
        </w:rPr>
        <w:t>Понятно, что личную силу можно не только увеличить, но и уменьшить. Явление уменьшения личной силы мага называется блокадой.</w:t>
      </w:r>
    </w:p>
    <w:p>
      <w:pPr>
        <w:pStyle w:val="Style16"/>
        <w:rPr>
          <w:rFonts w:ascii="Cambria" w:hAnsi="Cambria" w:cs="Cambria"/>
        </w:rPr>
      </w:pPr>
      <w:r>
        <w:rPr>
          <w:rFonts w:cs="Cambria" w:ascii="Cambria" w:hAnsi="Cambria"/>
        </w:rPr>
        <w:t>При блокаде духу вкладывается принуждение о недеянии любой магии, поэтому трансформации жизненной силы в явную не происходит, соответственно, магия человека покидает.</w:t>
      </w:r>
    </w:p>
    <w:p>
      <w:pPr>
        <w:pStyle w:val="Style16"/>
        <w:rPr/>
      </w:pPr>
      <w:r>
        <w:rPr>
          <w:rFonts w:cs="Cambria" w:ascii="Cambria" w:hAnsi="Cambria"/>
          <w:b/>
          <w:bCs/>
        </w:rPr>
        <w:t>S:</w:t>
      </w:r>
      <w:r>
        <w:rPr>
          <w:rFonts w:cs="Cambria" w:ascii="Cambria" w:hAnsi="Cambria"/>
        </w:rPr>
        <w:t xml:space="preserve"> При блокаде ваша явная сила накрывается щитом.</w:t>
      </w:r>
    </w:p>
    <w:p>
      <w:pPr>
        <w:pStyle w:val="Style16"/>
        <w:rPr>
          <w:rFonts w:ascii="Cambria" w:hAnsi="Cambria" w:cs="Cambria"/>
        </w:rPr>
      </w:pPr>
      <w:r>
        <w:rPr>
          <w:rFonts w:cs="Cambria" w:ascii="Cambria" w:hAnsi="Cambria"/>
        </w:rPr>
        <w:t>Блокада может быть полной или частичной (т.е. запрещены все магические действия, или только некоторые). Также она может быть внешней или внутренней (в первом случае она наводится извне, во втором, сознательно или бессознательно, человек блокирует себя сам).</w:t>
      </w:r>
    </w:p>
    <w:p>
      <w:pPr>
        <w:pStyle w:val="Style16"/>
        <w:rPr>
          <w:rFonts w:ascii="Cambria" w:hAnsi="Cambria" w:cs="Cambria"/>
        </w:rPr>
      </w:pPr>
      <w:r>
        <w:rPr>
          <w:rFonts w:cs="Cambria" w:ascii="Cambria" w:hAnsi="Cambria"/>
        </w:rPr>
        <w:t>Постановка блокады обладает следующим свойством. Чем больше человек практиковал магию, тем сложнее его блокировать. Если у человека имеется большой потенциал, но нет «магического образования», поставить блокаду проще, чем в случае не слишком большого потенциала и хорошего образования.</w:t>
      </w:r>
    </w:p>
    <w:p>
      <w:pPr>
        <w:pStyle w:val="Style16"/>
        <w:rPr>
          <w:rFonts w:ascii="Cambria" w:hAnsi="Cambria" w:cs="Cambria"/>
        </w:rPr>
      </w:pPr>
      <w:r>
        <w:rPr>
          <w:rFonts w:cs="Cambria" w:ascii="Cambria" w:hAnsi="Cambria"/>
        </w:rPr>
        <w:t>Объяснение этого факта вытекает из теории отторжений. Магически образованный человек настолько привык к магии, что попытка создания принуждения на не использование магии будет им сильно отторгаться. В то же время, человек к магии непривыкший, или же тот, кто занимается магией непреднамеренно от случая к случаю, сильного конфликта испытывать не будет.</w:t>
      </w:r>
    </w:p>
    <w:p>
      <w:pPr>
        <w:pStyle w:val="Style16"/>
        <w:rPr>
          <w:rFonts w:ascii="Cambria" w:hAnsi="Cambria" w:cs="Cambria"/>
        </w:rPr>
      </w:pPr>
      <w:r>
        <w:rPr>
          <w:rFonts w:cs="Cambria" w:ascii="Cambria" w:hAnsi="Cambria"/>
        </w:rPr>
        <w:t>Блокада — это, фактически, щит. Обычный щит ставится на ауру, чтобы потоки не прилипали (т.е. дух не читал из потоков мыслеформы), а блокада — чтобы дух не вкладывал мыслеформы в потоки (можно мыслить как запрещение мыслеформ читать из духа).</w:t>
      </w:r>
    </w:p>
    <w:p>
      <w:pPr>
        <w:pStyle w:val="Style16"/>
        <w:rPr>
          <w:rFonts w:ascii="Cambria" w:hAnsi="Cambria" w:cs="Cambria"/>
        </w:rPr>
      </w:pPr>
      <w:r>
        <w:rPr>
          <w:rFonts w:cs="Cambria" w:ascii="Cambria" w:hAnsi="Cambria"/>
        </w:rPr>
        <w:t>Блокаду трудно пробить, поскольку она уменьшает вашу силу и вам просто нечем с ней бороться. Однако все-таки, абсолютно полной блокады добиться трудно, поэтому что-то остается. И при помощи этих остатков можно сломать блокаду изнутри, так же, как ломают щиты.</w:t>
      </w:r>
    </w:p>
    <w:p>
      <w:pPr>
        <w:pStyle w:val="Style16"/>
        <w:rPr>
          <w:rFonts w:ascii="Cambria" w:hAnsi="Cambria" w:cs="Cambria"/>
        </w:rPr>
      </w:pPr>
      <w:r>
        <w:rPr>
          <w:rFonts w:cs="Cambria" w:ascii="Cambria" w:hAnsi="Cambria"/>
        </w:rPr>
        <w:t>Блокаду проще снять извне, т.е. если блокированному помогает какой-то другой, не блокированный человек.</w:t>
      </w:r>
    </w:p>
    <w:p>
      <w:pPr>
        <w:pStyle w:val="Style16"/>
        <w:rPr>
          <w:rFonts w:ascii="Cambria" w:hAnsi="Cambria" w:cs="Cambria"/>
        </w:rPr>
      </w:pPr>
      <w:r>
        <w:rPr>
          <w:rFonts w:cs="Cambria" w:ascii="Cambria" w:hAnsi="Cambria"/>
        </w:rPr>
        <w:t>В случае, если вы только начали учиться и у вас большой потенциал, но пока не выработано контроля, вы можете столкнуться со своим собственным непреднамеренным колдовством. Далеко не всегда оно является положительным. В таких случаях полезно наложить блокаду на самого себя, блокировав все непреднамеренные воздействия. Для преднамеренных воздействий нужно оставить «выход», при помощи, например, следующей формулы: «пусть будут запрещены все магические действия, за исключением тех, в момент совершения которых я произнесу «абракадабра» (или другое ключевое слово)».</w:t>
      </w:r>
    </w:p>
    <w:p>
      <w:pPr>
        <w:pStyle w:val="Heading3"/>
        <w:rPr>
          <w:rFonts w:ascii="Cambria" w:hAnsi="Cambria" w:cs="Cambria"/>
        </w:rPr>
      </w:pPr>
      <w:r>
        <w:rPr>
          <w:rFonts w:cs="Cambria" w:ascii="Cambria" w:hAnsi="Cambria"/>
        </w:rPr>
        <w:t>Небольшое послесловие</w:t>
      </w:r>
    </w:p>
    <w:p>
      <w:pPr>
        <w:pStyle w:val="Style16"/>
        <w:rPr/>
      </w:pPr>
      <w:r>
        <w:rPr>
          <w:rFonts w:cs="Cambria" w:ascii="Cambria" w:hAnsi="Cambria"/>
        </w:rPr>
        <w:t>Вы видите, что объяснение после знака «</w:t>
      </w:r>
      <w:r>
        <w:rPr>
          <w:rFonts w:cs="Cambria" w:ascii="Cambria" w:hAnsi="Cambria"/>
          <w:b/>
          <w:bCs/>
        </w:rPr>
        <w:t>S:</w:t>
      </w:r>
      <w:r>
        <w:rPr>
          <w:rFonts w:cs="Cambria" w:ascii="Cambria" w:hAnsi="Cambria"/>
        </w:rPr>
        <w:t>» намного проще, чем без этого знака. Лично меня это наводит на мысли, что «</w:t>
      </w:r>
      <w:r>
        <w:rPr>
          <w:rFonts w:cs="Cambria" w:ascii="Cambria" w:hAnsi="Cambria"/>
          <w:b/>
          <w:bCs/>
        </w:rPr>
        <w:t>S:</w:t>
      </w:r>
      <w:r>
        <w:rPr>
          <w:rFonts w:cs="Cambria" w:ascii="Cambria" w:hAnsi="Cambria"/>
        </w:rPr>
        <w:t>» правильна. Но, я сознательно оставил рассуждения без «</w:t>
      </w:r>
      <w:r>
        <w:rPr>
          <w:rFonts w:cs="Cambria" w:ascii="Cambria" w:hAnsi="Cambria"/>
          <w:b/>
          <w:bCs/>
        </w:rPr>
        <w:t>S:</w:t>
      </w:r>
      <w:r>
        <w:rPr>
          <w:rFonts w:cs="Cambria" w:ascii="Cambria" w:hAnsi="Cambria"/>
        </w:rPr>
        <w:t>», чтобы ОТМ была верна вне зависимости от того, существует материальная составляющая жизненной силы или нет. Далее в книге я буду молча предполагать, что «</w:t>
      </w:r>
      <w:r>
        <w:rPr>
          <w:rFonts w:cs="Cambria" w:ascii="Cambria" w:hAnsi="Cambria"/>
          <w:b/>
          <w:bCs/>
        </w:rPr>
        <w:t>S:</w:t>
      </w:r>
      <w:r>
        <w:rPr>
          <w:rFonts w:cs="Cambria" w:ascii="Cambria" w:hAnsi="Cambria"/>
        </w:rPr>
        <w:t>» верна, объяснять все с ее помощью, однако в качестве упражнения вы можете построить аналогичные рассуждения без «</w:t>
      </w:r>
      <w:r>
        <w:rPr>
          <w:rFonts w:cs="Cambria" w:ascii="Cambria" w:hAnsi="Cambria"/>
          <w:b/>
          <w:bCs/>
        </w:rPr>
        <w:t>S:</w:t>
      </w:r>
      <w:r>
        <w:rPr>
          <w:rFonts w:cs="Cambria" w:ascii="Cambria" w:hAnsi="Cambria"/>
        </w:rPr>
        <w:t>» для всех последующих глав — это действительно возможно.</w:t>
      </w:r>
    </w:p>
    <w:p>
      <w:pPr>
        <w:pStyle w:val="Heading2"/>
        <w:jc w:val="center"/>
        <w:rPr/>
      </w:pPr>
      <w:r>
        <w:rPr>
          <w:rFonts w:cs="Cambria" w:ascii="Cambria" w:hAnsi="Cambria"/>
        </w:rPr>
        <w:t>2.4. Основы групповой работы</w:t>
      </w:r>
    </w:p>
    <w:p>
      <w:pPr>
        <w:pStyle w:val="Heading3"/>
        <w:jc w:val="center"/>
        <w:rPr>
          <w:rFonts w:ascii="Cambria" w:hAnsi="Cambria" w:cs="Cambria"/>
        </w:rPr>
      </w:pPr>
      <w:r>
        <w:rPr>
          <w:rFonts w:cs="Cambria" w:ascii="Cambria" w:hAnsi="Cambria"/>
        </w:rPr>
        <w:t>Магический круг</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о сих пор мы рассматривали только действия, совершаемые одним магом. Но магические действия могут совершаться и несколькими людьми. Объединение магов, которые сообща создают магическое воздействие, называется Кругом. Круг — это небольшое сообщество магов, хорошо знакомых друг с друг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руг (иное название — шабаш) должен быть устойчив, т.е. по возможности менять свой состав как можно реже. Важна внутренняя сплоченность, взаимное доверие между участниками круг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еханизм работы Круг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же действует Круг? Рассмотрим ситуацию: один человек хочет создать магическое действие. Он создает форму и наполняет ее, в зависимости от желания. Почему нельзя создать форму и наполнить ее желанием помочь другому? Разумеется, можно. На этом нехитром принципе и строится Круг. Понятно, кстати, что Малый Круг — это своего рода добровольный вампириз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ы теперь и требования Малого Круга. Необходимо взаимное доверие, чтобы отдать свою силу кому-то «в аренду». Необходимо небольшое количество человек для создания такого внутреннего климата, при котором доверие будет. Все они должны быть магами, потому как колдовство им создавать все-таки приде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составе Круга должен всегда быть лидер или Первенствующий, который создает так называемую «несущую форму». Все остальные члены круга должны всего лишь поддержать несущую форму своей силой. Иными словами, они должны создать форму из своей явной силы, передать ее Первенствующему, который наполнит эту форму и завершит действ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то должен становиться Первенствующим? Или самый опытный, или самый заинтересованный в совершении действия, или тот, кто сильнее остальных по магической силе. От ритуала к ритуалу Первенствующий может менять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работе круга часто используется объединяющий символ, на котором концентрируют внимание все участники. Это помогает ускорить процесс объединения потоков.</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оздание Малого круга</w:t>
      </w:r>
    </w:p>
    <w:p>
      <w:pPr>
        <w:pStyle w:val="Normal"/>
        <w:spacing w:lineRule="auto" w:line="240" w:before="280" w:after="280"/>
        <w:rPr/>
      </w:pPr>
      <w:r>
        <w:rPr>
          <w:rFonts w:eastAsia="Times New Roman" w:cs="Cambria" w:ascii="Cambria" w:hAnsi="Cambria"/>
          <w:sz w:val="24"/>
          <w:szCs w:val="24"/>
          <w:lang w:eastAsia="ru-RU"/>
        </w:rPr>
        <w:t>Переходим к упражнениям. Итак, пусть у вас есть несколько знакомых, с которыми вы исповедуете общую религию, хотите совершить общее магическое действие, и во всем остальном ваша компания удовлетворяет требованиям Круга. Вы должны выработать систему своего ритуала, т.е.:</w:t>
      </w:r>
    </w:p>
    <w:p>
      <w:pPr>
        <w:pStyle w:val="Normal"/>
        <w:numPr>
          <w:ilvl w:val="0"/>
          <w:numId w:val="5"/>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ыбрать место. Это может быть квартира или место на природе, но важно, чтобы оно было по возможности постоянным. </w:t>
      </w:r>
    </w:p>
    <w:p>
      <w:pPr>
        <w:pStyle w:val="Normal"/>
        <w:numPr>
          <w:ilvl w:val="0"/>
          <w:numId w:val="5"/>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ыбрать Объединяющий Символ. Это может быть какой-то столб или костер, или любой другой магический ассоциат. Он тоже обязан оставаться неизменным. </w:t>
      </w:r>
    </w:p>
    <w:p>
      <w:pPr>
        <w:pStyle w:val="Normal"/>
        <w:numPr>
          <w:ilvl w:val="0"/>
          <w:numId w:val="5"/>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ыбрать атрибутику круга. Крайне желательно, чтобы члены Круга постоянно поддерживали в себе сознание, что они — больше чем просто люди, они — члены объединения. Поэтому ювелирное украшение или форма одежды, или ее цвет должен соблюдаться в качестве знака принадлежности к Кругу. </w:t>
      </w:r>
    </w:p>
    <w:p>
      <w:pPr>
        <w:pStyle w:val="Normal"/>
        <w:numPr>
          <w:ilvl w:val="0"/>
          <w:numId w:val="5"/>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Заранее распределите роли, выберите Первенствующег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ле приготовлений начинайте создание действия. Член Круга (не Первенствующий), после команды Первенствующего, должен создать форму. Все его желание — это помочь Кругу, отдать силу своему первенствующему для совместной работы. Участник посылает свой поток к объединяющему символу и удерживает там. Важное обстоятельство — рядовой участник ни в коем случае не должен сам пытаться совершить какое-то действие, нет, все его желание — это чтобы Первенствующий совершил действ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ервенствующий должен отдать команду и начать изучать Объединяющий Символ. Он должен увидеть там ауру чужих потоков, должен почувствовать их. Потом он должен создать несущую форму и включить в нее чужие потоки, например, представить, как несущий поток охватывает все остальные, как остальные потоки вливаются в его поток и т.д. После того, как первенствующий ощутит, что сплетение потоков стало единым целым, он должен наполнить форму и дальше действовать так, как будто эта форма — его собственная.</w:t>
      </w:r>
    </w:p>
    <w:p>
      <w:pPr>
        <w:pStyle w:val="Normal"/>
        <w:jc w:val="center"/>
        <w:rPr/>
      </w:pPr>
      <w:r>
        <w:rPr>
          <w:rFonts w:cs="Cambria" w:ascii="Cambria" w:hAnsi="Cambria"/>
          <w:b/>
          <w:sz w:val="36"/>
          <w:szCs w:val="36"/>
        </w:rPr>
        <w:t>*********************************</w:t>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pPr>
      <w:r>
        <w:rPr>
          <w:rFonts w:cs="Cambria" w:ascii="Cambria" w:hAnsi="Cambria"/>
          <w:b/>
          <w:sz w:val="36"/>
          <w:szCs w:val="36"/>
        </w:rPr>
        <w:t>3. Магические предметы</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3.1. Объекты сосредоточ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 совершении магических действий часто недостаточно просто сесть и представить себе потоки. Необходимо ввести себя в трансовое состояние для того, чтобы лучше работать с потокам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ервым способом достижения нужного состояния является использование Объектов Сосредоточения. Объекты сосредоточения — это специальные предметы, на которых маг фокусирует свой взгляд или другие ощущения, и таким образом входит в состояние транс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то происходит при таком созерцании? Мы переключаем дух исключительно на созерцание, и, следовательно, несколько изменяем его локализацию. Теперь с телом мы связаны меньше, а значит, и свободной жизненной силы у нас стало больше, то есть появилось больше явной силы для использования. Кроме того, достигнув нужной степени концентрации сосредоточения, нам будет легче проводить визуализацию и детектирова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использовать следующие объекты сосредоточения:</w:t>
      </w:r>
    </w:p>
    <w:p>
      <w:pPr>
        <w:pStyle w:val="Normal"/>
        <w:numPr>
          <w:ilvl w:val="0"/>
          <w:numId w:val="44"/>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Огонь свечи или алтаря. </w:t>
      </w:r>
    </w:p>
    <w:p>
      <w:pPr>
        <w:pStyle w:val="Normal"/>
        <w:numPr>
          <w:ilvl w:val="0"/>
          <w:numId w:val="4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Музыка, особенно собственноручно играемая — на бубне или барабане. </w:t>
      </w:r>
    </w:p>
    <w:p>
      <w:pPr>
        <w:pStyle w:val="Normal"/>
        <w:numPr>
          <w:ilvl w:val="0"/>
          <w:numId w:val="4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ристаллы, «волшебное зеркало» </w:t>
      </w:r>
    </w:p>
    <w:p>
      <w:pPr>
        <w:pStyle w:val="Normal"/>
        <w:numPr>
          <w:ilvl w:val="0"/>
          <w:numId w:val="4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акие-то пиктограммы, рисунки (например, янтры, мандалы) </w:t>
      </w:r>
    </w:p>
    <w:p>
      <w:pPr>
        <w:pStyle w:val="Normal"/>
        <w:numPr>
          <w:ilvl w:val="0"/>
          <w:numId w:val="4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Ароматы </w:t>
      </w:r>
    </w:p>
    <w:p>
      <w:pPr>
        <w:pStyle w:val="Normal"/>
        <w:numPr>
          <w:ilvl w:val="0"/>
          <w:numId w:val="4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омбинации пальцев, позы, положения тела. (например, мудры, асаны) </w:t>
      </w:r>
    </w:p>
    <w:p>
      <w:pPr>
        <w:pStyle w:val="Normal"/>
        <w:numPr>
          <w:ilvl w:val="0"/>
          <w:numId w:val="44"/>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Вообще говоря, подойдут любые предметы, которые помогают вам концентрироваться. Совершенно необязательно, чтобы они были «магичными» или «колдовскими». Если у вас особенно хорошо получается сосредотачиваться при помощи чего-то немагичного – используйте немагично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осредоточение должно происходить так (упражнение на примере пламени свеч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ажгите свечу. Сядьте около нее, причем желательно в уединенном месте, так, чтобы вам никто не мешал. Постарайтесь, чтобы вам ничего не мешало, чтобы никто мимо вас не ходил и с вами не заговаривал. Расслабьтесь. Примите удобную позу, но лучше не ложитесь. Закройте глаза. Мысленно пройдитесь по всему своему телу, начиная с ног. Почувствуйте каждый мускул, расслабьте его и больше о нем не вспоминайте. Его нет. Вашего тела нет — вы его не чувствуете. Теперь откройте глаза и посмотрите на свечу. Есть свеча. Больше ничего нет. Все, что вы видите — это пламя свечи. Все, что вы чувствуете — это тепло свечи, все, что слышите — это потрескивание фитилька. Созерцайте свечу, ищите в ней образы. Когда почувствуете, что готовы, создавайте потоки, узы или щиты.</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При сосредоточении на музыке — выберите музыку с множеством инструментов и вылавливайте в ней самые тихие, неприметные звучания (запись должна быть качественной). В кристаллах ищите образы, если кристаллы с молниями — созерцайте след от молнии. В пиктограммах применяйте следующее упражнение — представьте себе светящийся шарик, который перекатывается по пиктограмме. Ароматы сами по себе бесполезны, их рекомендуется сочетать с другими объектами. На собственных пальцах ищите ауру. И так далее.</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амечание. У вас могут возникнуть:</w:t>
      </w:r>
    </w:p>
    <w:p>
      <w:pPr>
        <w:pStyle w:val="Normal"/>
        <w:numPr>
          <w:ilvl w:val="0"/>
          <w:numId w:val="17"/>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Эффект напряженных мускулов». Через некоторое время вам станет казаться, что все мускулы не расслаблены, а напряжены. </w:t>
      </w:r>
    </w:p>
    <w:p>
      <w:pPr>
        <w:pStyle w:val="Normal"/>
        <w:numPr>
          <w:ilvl w:val="0"/>
          <w:numId w:val="17"/>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Зуд. Кожа начнет зудеть, отвлекать – это надо перетерпеть. </w:t>
      </w:r>
    </w:p>
    <w:p>
      <w:pPr>
        <w:pStyle w:val="Normal"/>
        <w:numPr>
          <w:ilvl w:val="0"/>
          <w:numId w:val="17"/>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ибрации». После сеанса может возникнуть явление вибрации, ощущения будут сродни тем, что при «отлежании» руки или ноги. Вибрация — это очень хорошо, если она не объясняется тем, что вы выбрали неудобную позу. Она является реакцией организма на возвращение к нему духа – а это означает, что дух «уходил». </w:t>
      </w:r>
    </w:p>
    <w:p>
      <w:pPr>
        <w:pStyle w:val="Normal"/>
        <w:numPr>
          <w:ilvl w:val="0"/>
          <w:numId w:val="17"/>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омутнение». Вы начинаете видеть только объект сосредоточения, остальное как бы меркнет. Это хорошо, поскольку это именно то, что нужно – ведь нужно нам перевести локализацию только на объекте сосредоточения.</w:t>
      </w:r>
    </w:p>
    <w:p>
      <w:pPr>
        <w:pStyle w:val="Heading2"/>
        <w:rPr/>
      </w:pPr>
      <w:r>
        <w:rPr>
          <w:rFonts w:cs="Cambria" w:ascii="Cambria" w:hAnsi="Cambria"/>
        </w:rPr>
        <w:t>3.2. Магические ассоциаты</w:t>
      </w:r>
    </w:p>
    <w:p>
      <w:pPr>
        <w:pStyle w:val="Style16"/>
        <w:rPr>
          <w:rFonts w:ascii="Cambria" w:hAnsi="Cambria" w:cs="Cambria"/>
        </w:rPr>
      </w:pPr>
      <w:r>
        <w:rPr>
          <w:rFonts w:cs="Cambria" w:ascii="Cambria" w:hAnsi="Cambria"/>
        </w:rPr>
        <w:t>Как мы хорошо помним, ассоциация – это некое правило, которое сопоставляет одному активному представлению другое. Оказывается, ассоциации можно использовать в магии для ускорения и упрощения процесса.</w:t>
      </w:r>
    </w:p>
    <w:p>
      <w:pPr>
        <w:pStyle w:val="Style16"/>
        <w:rPr>
          <w:rFonts w:ascii="Cambria" w:hAnsi="Cambria" w:cs="Cambria"/>
        </w:rPr>
      </w:pPr>
      <w:r>
        <w:rPr>
          <w:rFonts w:cs="Cambria" w:ascii="Cambria" w:hAnsi="Cambria"/>
        </w:rPr>
        <w:t>Представим, что мы научились создавать некую магическую форму и наполнять ее. Как мы это делаем? Мы долго сосредотачиваемся, потом представляем себе поток, потом вкладываем в него некие чувства и так далее, все это проходит долго и тяжело. Это примерно то же самое, как если бы нас попросили умножить 5 на 6, и мы бы принялись складывать: 5+5+5+5+5+5.</w:t>
      </w:r>
    </w:p>
    <w:p>
      <w:pPr>
        <w:pStyle w:val="Style16"/>
        <w:rPr>
          <w:rFonts w:ascii="Cambria" w:hAnsi="Cambria" w:cs="Cambria"/>
        </w:rPr>
      </w:pPr>
      <w:r>
        <w:rPr>
          <w:rFonts w:cs="Cambria" w:ascii="Cambria" w:hAnsi="Cambria"/>
        </w:rPr>
        <w:t>Хотелось бы сразу умножить 5 на 6. Для этого применяется магический ассоциат. В его роли может выступать любой объект сосредоточения. Выберите объект сосредоточения, который вы решили поставить в соответствие магическому действию (для других целей этот объект использовать будет уже нельзя), и начинайте выработку ассоциации, выработку нового алгоритма в вашем духе.</w:t>
      </w:r>
    </w:p>
    <w:p>
      <w:pPr>
        <w:pStyle w:val="Style16"/>
        <w:rPr>
          <w:rFonts w:ascii="Cambria" w:hAnsi="Cambria" w:cs="Cambria"/>
        </w:rPr>
      </w:pPr>
      <w:r>
        <w:rPr>
          <w:rFonts w:cs="Cambria" w:ascii="Cambria" w:hAnsi="Cambria"/>
        </w:rPr>
        <w:t>Для этого надо еще раз, детально выполнить процесс создания потоков и направления потоков, глядя на ассоциат (или как-то по-другому на нем сосредотачиваясь, в зависимости от его типа, ведь ассоциат может быть и музыкой, и ароматом). Это надо проделать несколько раз. Потом отдохнуть. После этого опять поглядите на ассоциат и снова создайте поток. Отдохните. И так далее, пока не выработается привычка при созерцании избранного ассоциата — создавать и наполнять нужные формы.</w:t>
      </w:r>
    </w:p>
    <w:p>
      <w:pPr>
        <w:pStyle w:val="Style16"/>
        <w:rPr>
          <w:rFonts w:ascii="Cambria" w:hAnsi="Cambria" w:cs="Cambria"/>
        </w:rPr>
      </w:pPr>
      <w:r>
        <w:rPr>
          <w:rFonts w:cs="Cambria" w:ascii="Cambria" w:hAnsi="Cambria"/>
        </w:rPr>
        <w:t>При помощи магического ассоциата можно сделать колдовство более простым. Например, вы можете ассоциировать форму с какой-нибудь фразой, и, проговорив эту фразу, создать воздействие. Или связать действие с комбинацией пальцев или с рисунком, с определенным цветом, с ароматом каких-нибудь духов и так далее.</w:t>
      </w:r>
    </w:p>
    <w:p>
      <w:pPr>
        <w:pStyle w:val="Style16"/>
        <w:rPr>
          <w:rFonts w:ascii="Cambria" w:hAnsi="Cambria" w:cs="Cambria"/>
        </w:rPr>
      </w:pPr>
      <w:r>
        <w:rPr>
          <w:rFonts w:cs="Cambria" w:ascii="Cambria" w:hAnsi="Cambria"/>
        </w:rPr>
        <w:t>Понятно, что магический ассоциат относителен, т.е. не действует ни у кого, кроме создателя.</w:t>
      </w:r>
    </w:p>
    <w:p>
      <w:pPr>
        <w:pStyle w:val="Style16"/>
        <w:rPr>
          <w:rFonts w:ascii="Cambria" w:hAnsi="Cambria" w:cs="Cambria"/>
        </w:rPr>
      </w:pPr>
      <w:r>
        <w:rPr>
          <w:rFonts w:cs="Cambria" w:ascii="Cambria" w:hAnsi="Cambria"/>
        </w:rPr>
        <w:t>Для аудиальных ассоциатов существует специальное название – заклинания. Аудиальные ассоциаты действительно заслуживают собственного названия, поскольку они предоставляют неисчерпаемое множество ассоциатов (слов можно придумать очень много) и практически всегда могут быть воспроизведены – хотя бы шепотом.</w:t>
      </w:r>
    </w:p>
    <w:p>
      <w:pPr>
        <w:pStyle w:val="Style16"/>
        <w:rPr>
          <w:rFonts w:ascii="Cambria" w:hAnsi="Cambria" w:cs="Cambria"/>
        </w:rPr>
      </w:pPr>
      <w:r>
        <w:rPr>
          <w:rFonts w:cs="Cambria" w:ascii="Cambria" w:hAnsi="Cambria"/>
        </w:rPr>
        <w:t>Действия, совершаемые во время ритуалов (танцы, например) являются кинестетическими ассоциатами.</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3.3. Предметы Могуществ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нятие Предмета Могущества</w:t>
      </w:r>
    </w:p>
    <w:p>
      <w:pPr>
        <w:pStyle w:val="Normal"/>
        <w:spacing w:lineRule="auto" w:line="240" w:before="280" w:after="280"/>
        <w:rPr/>
      </w:pPr>
      <w:r>
        <w:rPr>
          <w:rFonts w:eastAsia="Times New Roman" w:cs="Cambria" w:ascii="Cambria" w:hAnsi="Cambria"/>
          <w:sz w:val="24"/>
          <w:szCs w:val="24"/>
          <w:lang w:eastAsia="ru-RU"/>
        </w:rPr>
        <w:t>Очень важный вопрос — Предметы Могущества. Что я понимаю под этим словом? Это некий предмет, который позволяет любому выполнять магическое воздействие, не задумываясь при этом о потоках и прочем. Предмет Могущества позволяет создавать магическое воздействие даже тому, кто не обучался магии, но имеет потенциал. Более того, возможно создание предметов могущества со встроенной «батарейкой», которые работают за счет своей собственной силы – такие ПМ работают вообще у всех, они автономн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радиционные названия Предметов Могущества — талисманы и амулеты, но я не буду пользоваться этими словами. Обычно талисманы обозначают небольшие простые ПМ, а амулеты – защитные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сновная выгода в создании талисманов в том, что один раз вы тратите много силы на его создание, но зато потом не требуется напряжения, чтобы заклятье применить.</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Теоретическая осно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должен работать Предмет Могущества? Он должен взять часть явной силы у пользователя, преобразовать ее в нужную форму и направить куда следует. Отсюда сразу же вытекает, что ПМ содержит и духовную, и материальную составляющие. Материальная часть ПМ называется телом ПМ, а духовная – духом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идно, что ПМ, фактически, является живым существом. Он, конечно, не двигается, не ест и не размножается, однако самое главное свойство жизни (а я считаю таковым именно сочетанием в объекте духовной и материальной составляющих) – ему присущ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тело ПМ не содержит ничего такого, что могло бы управлять явной силой. Поэтому основное внимание следует обратить на дух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ло и дух должны быть связаны, причем совершенно понятно, чем они будут связаны – вашей явной силой. В данном случае, чтобы избежать путаницы, мы назовем ее собственной магией ПМ. Магия становится «собственной», когда отделяется от вашей явной силы и начинает автономное существование в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ух ПМ осуществляет следующее воздействие — он берет часть жизненной силы пользователя (используя для этого собственную магию — фактически, магическая сила пользователя сливается с собственной магией ПМ), собирает в нужные формы, наполняет их (точно так же, как это делает человек) и совершает воздействие. Таким образом, дух простейшего ПМ очень маленький, он содержит в себе лишь один алгоритм:</w:t>
      </w:r>
    </w:p>
    <w:p>
      <w:pPr>
        <w:pStyle w:val="Normal"/>
        <w:numPr>
          <w:ilvl w:val="0"/>
          <w:numId w:val="19"/>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реагировать на пользователя и взять у него жизненную силу </w:t>
      </w:r>
    </w:p>
    <w:p>
      <w:pPr>
        <w:pStyle w:val="Normal"/>
        <w:numPr>
          <w:ilvl w:val="0"/>
          <w:numId w:val="19"/>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оздать формы и наполнить их </w:t>
      </w:r>
    </w:p>
    <w:p>
      <w:pPr>
        <w:pStyle w:val="Normal"/>
        <w:numPr>
          <w:ilvl w:val="0"/>
          <w:numId w:val="19"/>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завершить работу, когда это необходимо</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Эти пункты нужно как-то формализовать. Для этого на помощь приходят магические формулы.</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агические формул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гическая формула (МФ) — это текст, полностью и однозначно описывающий действие, которое надо совершить ПМ, безотносительно к личности пользователя. Для того чтобы МФ выполняла свою функцию, а именно описывала ПМ, необходимо соблюдать следующие правила</w:t>
      </w:r>
    </w:p>
    <w:p>
      <w:pPr>
        <w:pStyle w:val="Normal"/>
        <w:numPr>
          <w:ilvl w:val="0"/>
          <w:numId w:val="31"/>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Магическая формула имеет преамбулу, основу и заключение. В преамбуле говориться о том, кто, при каких обстоятельствах и при каких условиях сможет воспользоваться формулой. В основе (теле) магической формулы описывается собственно действие, которое совершается. В заключении должно быть описано, при каких условиях действие формулы должно прекратиться. </w:t>
      </w:r>
    </w:p>
    <w:p>
      <w:pPr>
        <w:pStyle w:val="Normal"/>
        <w:numPr>
          <w:ilvl w:val="0"/>
          <w:numId w:val="31"/>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 магической формуле все действующие лица указаны в относительной форме. Различают субъекта и объекта заклятья. Субъект — это тот, кто дает свою силу для заклятья, создает формы и наполняет их. Объект — это тот, кто испытывает на себе действие форм. В редких случаях выделяют также вызывающего заклятье. Например, если женщина приходит к ведьме с просьбой приворожить мужчину, то ведьма — вызывающий заклятья, женщина — субъект, а мужчина — объект. Стоит сказать, что конкретное именование неважно, это не догма (можно именовать персонажей заклятья как «человек А», «человек Б» и так далее), но всех действующих лиц следует прописывать в преамбуле. Я же буду употреблять слова «субъект» и «объект». </w:t>
      </w:r>
    </w:p>
    <w:p>
      <w:pPr>
        <w:pStyle w:val="Normal"/>
        <w:numPr>
          <w:ilvl w:val="0"/>
          <w:numId w:val="31"/>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Часто полезно, чтобы магическая формула содержала в себе визуальный, аудиальный и кинестетический ассоциаты. Например, формула может содержать в себе указание на знак, который следует созерцать для ее применения. На слово, которое заменяет собой всю формулу. На жест, который надо воспроизвести для достижения эффекта. Все это должно быть описано в преамбуле в разделе «условия». </w:t>
      </w:r>
    </w:p>
    <w:p>
      <w:pPr>
        <w:pStyle w:val="Normal"/>
        <w:numPr>
          <w:ilvl w:val="0"/>
          <w:numId w:val="31"/>
        </w:numPr>
        <w:spacing w:lineRule="auto" w:line="240" w:before="0" w:after="280"/>
        <w:rPr/>
      </w:pPr>
      <w:r>
        <w:rPr>
          <w:rFonts w:eastAsia="Times New Roman" w:cs="Cambria" w:ascii="Cambria" w:hAnsi="Cambria"/>
          <w:sz w:val="24"/>
          <w:szCs w:val="24"/>
          <w:lang w:eastAsia="ru-RU"/>
        </w:rPr>
        <w:t>По поводу языка. Принято все глаголы, обозначающие действие заклятья, ставить в будущее время. Причем, если позволяет смысл, в совершенный вид. Т.е. «я сделаю», а не «я буду делать» или «я делаю». Предпочтительно избегать слов «поможет», «сможет», лучше говорить «сделает». Если встречаются варианты (т.е. заклятье имеет несколько вариативных действий), то стоит уточнить, какое именно действие произойдет (например, «то, которое пожелает субъек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Ф однозначно описывает базу ПМ и должна поставляться с ним «в комплекте». Т.е. если вы делаете талисман на заказ, хорошим тоном является его сопровождение бумагой с записанной формулой. Если же вы делаете ПМ для себя, то обязательно нужно записывать его МФ в какой-нибудь дневник. Одна из важных причин, по которой нужно это делать, следующая: если что-то пойдет не так, вы сможете сверится с магической формулой и понять, является ли неверная работа ПМ следствием вашего косноязычия (т.е. вы неполно описали работу ПМ), либо же ошибка в другом месте. Это на самом деле важно, потому что иногда случается, что ПМ (или вообще любая магия) поставляет вам именно то, что вы просили (а не то, что вы при этом подразумевал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ть ряд условностей «по умолчанию», которые позволяют несколько разгрузить формулу, а именно:</w:t>
      </w:r>
    </w:p>
    <w:p>
      <w:pPr>
        <w:pStyle w:val="Normal"/>
        <w:numPr>
          <w:ilvl w:val="0"/>
          <w:numId w:val="53"/>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ри создании ПМ визуальным ассоциатом часто является изображение на ПМ, аудиальным — сама эта формула или какое-то ее сокращение, а кинестетическим — прикосновение к ПМ. </w:t>
      </w:r>
    </w:p>
    <w:p>
      <w:pPr>
        <w:pStyle w:val="Normal"/>
        <w:numPr>
          <w:ilvl w:val="0"/>
          <w:numId w:val="53"/>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убъект — это тот, кто применяет ПМ (он же является вызывающим), объект — тот, на кого субъект хочет воздействовать с помощью формулы (объект может совпадать с субъектом) </w:t>
      </w:r>
    </w:p>
    <w:p>
      <w:pPr>
        <w:pStyle w:val="Normal"/>
        <w:numPr>
          <w:ilvl w:val="0"/>
          <w:numId w:val="53"/>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М начинает действовать, когда того хочет субъект и прекращает действие, как только субъект того захоч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о важно, чтобы все те, кто будет использовать формулу, знали об этих условностях «по умолчани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гическая формула может выглядеть как-то так:</w:t>
      </w:r>
    </w:p>
    <w:p>
      <w:pPr>
        <w:pStyle w:val="Normal"/>
        <w:numPr>
          <w:ilvl w:val="0"/>
          <w:numId w:val="22"/>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усть любой, кто (описание субъекта), совершив (описание ассоциатов), станет субъектом этого заклятья и применит его на объект, который (описание объекта). </w:t>
      </w:r>
    </w:p>
    <w:p>
      <w:pPr>
        <w:pStyle w:val="Normal"/>
        <w:numPr>
          <w:ilvl w:val="0"/>
          <w:numId w:val="2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усть произойдет (описание действия) </w:t>
      </w:r>
    </w:p>
    <w:p>
      <w:pPr>
        <w:pStyle w:val="Normal"/>
        <w:numPr>
          <w:ilvl w:val="0"/>
          <w:numId w:val="22"/>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усть заклятье завершиться, когда (условие прекращения заклять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пример:</w:t>
      </w:r>
    </w:p>
    <w:p>
      <w:pPr>
        <w:pStyle w:val="Normal"/>
        <w:numPr>
          <w:ilvl w:val="0"/>
          <w:numId w:val="15"/>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усть любой человек, произнесший это заклятье, станет субъектом этого заклятья и применит его на объект — любого человека, которого пожелает. </w:t>
      </w:r>
    </w:p>
    <w:p>
      <w:pPr>
        <w:pStyle w:val="Normal"/>
        <w:numPr>
          <w:ilvl w:val="0"/>
          <w:numId w:val="15"/>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усть (действие) </w:t>
      </w:r>
    </w:p>
    <w:p>
      <w:pPr>
        <w:pStyle w:val="Normal"/>
        <w:numPr>
          <w:ilvl w:val="0"/>
          <w:numId w:val="15"/>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усть действие заклятья завершиться, когда субъект того пожелает.</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оздание Предметов Могуще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ереходим к практике — созданию ПМ. Для начала необходимо создать тело ПМ. Тело ПМ может быть произвольным неживым материальным объектом. Помня о том, что в дальнейшем к матрице будет прикреплена собственная магия (разновидность жизненной силы), я рекомендую выбрать для тела деревянный предмет, поскольку дерево уже имело опыт связывания с духом, и поэтому создать ПМ из дерева проще. Подойдут также тела из глины, камня, металла и других «природных» материалов. Из неприродных материалов (бетон, пластик, стекло) делать матрицы не рекомендуется – по крайней мере, на начальном этап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ло должно быть сделано так, чтобы его можно было касаться телом (кулон, серьга, браслет). Тело желательно оформить, можно использовать при этом краски, в том числе и неприродные. Вообще, дискуссия о природности материалов несколько надуманна, природные материалы используются во всех языческих традициях (по понятным причинам, в древности не было пластмасс), но с точки зрения теории ни один материал не является более или менее предпочтительным для создания ПМ. Кстати, такие параметры тела ПМ, как размер, форма и т.д. также не имеют прямого отношения к его свойства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ле изготовления тела необходимо написать формулу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оцесс собственно создания ПМ выглядит так. Внутри своего духа вы должны представить себе еще один дух, соответствующий магической формуле. Он должен быть самодостаточным и не зависеть от вас. После этого, необходимо создать поток, один его конец закрепить на этом духе, а другой — на теле, после чего превратить поток в узы — и вс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Идеологии поиска и постро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ждый раз, когда мы создаем новый духовный объект, мы можем использовать две идеологии – идеологию поиска и идеологию постро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иск духовного объекта выглядит так. Мы знаем, что в Сфере Духа есть множество различных духов, в том числе присутствует и тот, который может решить вашу проблему. И задача сводится к тому, чтобы просто найти этот дух. Для этого можно использовать визуализацию «черного ящика». Представьте черный ящик. Прочувствуйте, поймите, что внутри этого ящика находится нечто, что соответствует вашему требованию. После этого откройте ящик, и внутри него обнаружится искомый ду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троение выглядит по-другому. Вы можете представить себе чистый лист бумаги, на котором штрих за штрихом «рисуется» объект, который вам нужен.</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ба подхода дают одинаковые результаты. Понятно, что осуществления поиска, сам процесс его прохождения, может быть интерпретирован как построение. Вы представляете, что внутри ящика находится «нечто», вы знаете, каким критериям «нечто» должно удовлетворять, и таким обраом можно сказать, что вы прорисовываете это нечто. С другой стороны, «рисуя» требуемый объект на бумаге, вы можете воспринимать каждый штрих как дополнительное условие поиска – и когда «портрет» закончен, заканчивается и поиск.</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деологии поиска и построения различаются лишь своей привычностью для практикующего. Одним людям удобно работать с поиском, другим – с построением. В дальнейшем при описании практик я буду употреблять слова «поиск» и «построение» в зависимости от того, что я сам выбрал бы для проведения этой практики. Однако вам следует помнить, что эти слова – почти синонимы и поиск может быть заменен на построение почти всюд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мы знаем, в Сфере Духа есть все АП, которые могут понадобится. И тогда идеология поиска состоит в том, что мы подбираем некоторое количество АП и объединяем их в один объект, и ассоциации, которые этот объект связывают, приходят как будто сами. Идеология построения же в том, чтобы сначала навести ассоциации, а потом по ним построить сложный объект.</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Изучение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кольку ПМ, как и живое существо, обладает телом, духом и подобием жизненной силы, к нему могут быть применены технологии сканирования. Они необходимы для того, чтобы выяснить, какой именно дух находится в ПМ, т.е. – как именно ПМ работает. Это может быть нужно для того, чтобы перепроверить качества ПМ – если вы создали его, но по какой-то причине не уверены в его корректной работ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работу ПМ можно отследить методом «пробного потока» — вы предоставляете ПМ некоторое небольшое количество явной силы и следите за тем, как оно изменяется. ПМ будет создавать мыслеформы, вы будете их детектировать и выясните, что на самом деле создал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роме того, ПМ можно сканировать – так же, как человека. Поскольку ПМ – это «почти живое» существо, методики сканирования человека и ПМ практически не различаю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оретически, методы изучения ПМ – сканирование и пробные потоки – могут быть применены для изучения предметов могущества, которые создали не вы – например, если вы обнаружили нечто «магичное» в археологических раскопках. Однако я вообще не рекомендую новичкам ни изучать, ни тем более использовать такие найденные ПМ – совершенно неизвестно, как они работают и к каким последствиям может привести их использование. Изучение реликтов и артефактов – это удел лишь опытных магов (хотя я до конца не уверен в том, что это вообще нужно заниматься подобными вещами, разве что из чисто научного любопыт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обходимость в выяснении истинного смысла ПМ появляется и в случае, если вам необходимо проверить талисман, который был заказан у другого мага вашим другом, который попросил вас произвести своего рода арбитраж. Это более безопасно (обычно), чем изучение реликтов.</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Изменение П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ух ПМ может быть изменен для коррекции работы ПМ. Как и в дух живого существа, в дух ПМ можно добавлять, и из него можно извлекать некоторые алгоритмы. Это можно осуществлять с помощью тех же подходов, что и принуждение. Однако, постановка заплат не является хорошим методом работы с ПМ – если ПМ работает неправильно, лучше выкинуть его и сделать новый.</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3.4. Фетиши, ловушки для разума, следы</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Фетиш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етишами объекта называются (применительно к человеку):</w:t>
      </w:r>
    </w:p>
    <w:p>
      <w:pPr>
        <w:pStyle w:val="Normal"/>
        <w:numPr>
          <w:ilvl w:val="0"/>
          <w:numId w:val="9"/>
        </w:numPr>
        <w:spacing w:lineRule="auto" w:line="240" w:before="0" w:after="0"/>
        <w:rPr/>
      </w:pPr>
      <w:r>
        <w:rPr>
          <w:rFonts w:eastAsia="Times New Roman" w:cs="Cambria" w:ascii="Cambria" w:hAnsi="Cambria"/>
          <w:sz w:val="24"/>
          <w:szCs w:val="24"/>
          <w:lang w:eastAsia="ru-RU"/>
        </w:rPr>
        <w:t xml:space="preserve">капли крови, слюны, слез и прочего, обрезки ногтей, волос, кожи и прочего. Т.е. то, что было когда-то непосредственной частью объекта (фетиши 1-го порядка); </w:t>
      </w:r>
    </w:p>
    <w:p>
      <w:pPr>
        <w:pStyle w:val="Normal"/>
        <w:numPr>
          <w:ilvl w:val="0"/>
          <w:numId w:val="9"/>
        </w:numPr>
        <w:spacing w:lineRule="auto" w:line="240" w:before="0" w:after="200"/>
        <w:rPr/>
      </w:pPr>
      <w:r>
        <w:rPr>
          <w:rFonts w:eastAsia="Times New Roman" w:cs="Cambria" w:ascii="Cambria" w:hAnsi="Cambria"/>
          <w:sz w:val="24"/>
          <w:szCs w:val="24"/>
          <w:lang w:eastAsia="ru-RU"/>
        </w:rPr>
        <w:t xml:space="preserve">одежда, предметы личной гигиены, очень личные вещи и прочее. Т.е. то, что долгое время принадлежало объекту и часто касалось его (фетиши 2-го порядка); </w:t>
      </w:r>
    </w:p>
    <w:p>
      <w:pPr>
        <w:pStyle w:val="Normal"/>
        <w:numPr>
          <w:ilvl w:val="0"/>
          <w:numId w:val="9"/>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редметы, которые касались объекта (фетиши 3-его порядк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ем замечательны фетиши? Они позволяют облегчить осуществление колдовского влияния на человека. На фетише остается частичка ауры и, соответственно, дух (очень слабо, но и этого чаще всего достаточно) локализован на этой ауре. Соответственно, создавая потоки, мы можем замкнуть их не на ауре жертвы, а на ауре фетиша — и эффект будет тем же самым. Нужно представить потоки, входящие в фетиш, одновременно твердо осознавая, что фетиш связан с жертвой (это разбередит связь). Лучше (и правильнее) всего использовать фетиш как объект сосредоточ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ценность фетиша определяется только тем, насколько много ауры в нем осталось. Фетиши первого порядка — самые ценные. На фетишах второго и третьего порядка есть следы фетишей первого порядка, только поэтому они и ценя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Ценность фетиша со временем падает, потому что аура на нем «умирает», так что фетиши предпочтительно брать свеж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отографии, образцы почерка и подобные предметы не являются фетишами, поскольку не содержат ауры объекта (они могут быть лишь объектами сосредоточения).</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 xml:space="preserve">Важный вопрос по хранению и уходу за фетишами. Хранить их надо в специальной коробочке, на которой указано имя донора. Также на коробочку можно установить заклятья для поддержания ауры на фетише. Брать фетиши нужно </w:t>
      </w:r>
      <w:r>
        <w:rPr>
          <w:rFonts w:eastAsia="Times New Roman" w:cs="Cambria" w:ascii="Cambria" w:hAnsi="Cambria"/>
          <w:b/>
          <w:bCs/>
          <w:sz w:val="24"/>
          <w:szCs w:val="24"/>
          <w:lang w:eastAsia="ru-RU"/>
        </w:rPr>
        <w:t>только</w:t>
      </w:r>
      <w:r>
        <w:rPr>
          <w:rFonts w:eastAsia="Times New Roman" w:cs="Cambria" w:ascii="Cambria" w:hAnsi="Cambria"/>
          <w:sz w:val="24"/>
          <w:szCs w:val="24"/>
          <w:lang w:eastAsia="ru-RU"/>
        </w:rPr>
        <w:t xml:space="preserve"> щипцами, которые предназначены специально для этой цели (т.е. вы не стрижете ими ногти и не выдергиваете брови). Пальцами хватать фетиши запрещено – вам необходимо сохранить на фетише ауру жертвы, поэтому следует предохранять фетиши от «налипания» посторонней жизненной силы.</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Ловушки для разум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хранить фетиши неудобно — во-первых, они, как правило, очень маленькие и имеют мерзкое обыкновение падать или теряться (так что с ними надо быть очень осторожными). Но главная беда — в истончении ауры и прекращении их связи с жертвой. Так что заклятье, наложенное на фетиши, имеет обыкновение стирать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 хотелось бы иметь «фетиш» нормальных размеров и с постоянной аурой. Для этого нужно создать ПМ, который, ввиду его исключительной полезности, имеет собственное имя — ловушка для разум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нцип действия ловушки для разума (ЛР) следующий. Создается тело ПМ, в состав которого входит фетиш. Теперь дух жертвы частично локализован на теле — так что наша «маленькая проблема» с размерами и внешним видом решена. «Большая проблема» с истончением ауры решается с помощью собственной магии ПМ. При создании ПМ собственная магия вливается в ауру фетиша, «наращивается» на нее — и вот дух жертвы уже связан с собственной магией. Осталось немного дополнить собственную магию — делается это при помощи духа ПМ, в МФ пишется, во-первых, что-нибудь вроде «пусть эта связь будет вечной» — для создания «самоподдерживающей» ауры, и плюс определяется субъект, который может воспользоваться ЛР — тем самым решается вопрос о попадании фетиша в чужие ру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араллельно на ЛР можно наложить полезные заклятья чтения мыслей или принуждения, чтобы потом на это не отвлекаться. В этом случае вы получите ЛР, которая, во-первых, позволяет вам управлять жертвой, а во-вторых, позволяет накладывать дополнительные заклять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ЛР — очень полезная вещь, однако она требуется тогда, когда слишком ответственно действие, которое надо произвести. Либо, когда фетиш есть сейчас, а воздействие понадобиться через месяц. Либо если вы собираетесь «вести» человека магией в течение долгого времен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асто бывает, что ЛР очень нужна, а фетиша нет и добыть его не представляется возможным. Расстраиваться не стоит. Нужно сделать тело ЛР, а потом произвести следующие действия. Подойдя к жертве (предполагается, что жертву вы все-таки встречаете), нужно создать узы между жертвой и куклой — это действие заменит «наращивание» собственной магии на ауру фетиша. И, в общем-то, ЛР готова.</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Колдовские куклы, применяемые для проклятий, являются частными случаями ЛР. По моему глубокому убеждению, кукла — вообще наилучшая форма ЛР. В самом деле, если ЛР сделана в виде куклы, которая напоминает жертву — то все ассоциации есть сразу, смотрим на куклу и видим человека. Плюс ко всему, с куклой можно производить аналоги того, что хочется сделать с человеком — втыкать в нее иголки, резать ее на части и прочее, поэтому-то она в основном и применяется для проклятий. При разрушении куклы происходит практически полное сосредоточение, и магия получается просто «на ура». Помимо деструктивных действий, куклу можно использовать для приворотов — например, укладывая ее с собой в постель (о сексе с куклой речь, естественно, не идет, к девиациям я не призываю, необходим лишь аналог действия). Или — для принуждения: рассказывая кукле о том, что она (вернее, ее прообраз) должна сделать.</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лед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 можно представлять себе как сверхслабый предмет могуще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пример, человек ведет какие-то переговоры и комкает в руках носовой платок. Он нервничает, его эмоции сильны. И в платке, как в предмете могущества, откладываются те образы, которые посещали человека в момент контакт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оответственно, если маг найдет этот платок, он может просканировать его и вычленить те образы, которые в нем отложились. Кроме того, след может быть использован как фетиш для установления контакта с объектом и сканирования объекта для получения более полной информ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ем сильнее эмоции человека, тем более четкий след и тем проще его прочитать. Кроме того, сила следа зависит от потенциала человека – чем больше потенциал, тем сильнее следы остаю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ы могут использоваться для поисков человека с помощью какой-то вещи, или же для «шпионаж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ы можно оставлять и преднамеренно. Для этого нужно связать мыслеформы с объектом (так же, как это делалось в ПМ) – тогда другой маг сможет их прочитать. Это может понадобится для обмена информаци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тпечатки» на вашей жизненной силе, оставленные в результате присоединения потока, так же являются следами (и называются они так же) – с их помощью можно отслеживать автора воздействия и влиять на него.</w:t>
      </w:r>
    </w:p>
    <w:p>
      <w:pPr>
        <w:pStyle w:val="Heading2"/>
        <w:jc w:val="center"/>
        <w:rPr/>
      </w:pPr>
      <w:r>
        <w:rPr>
          <w:rFonts w:cs="Cambria" w:ascii="Cambria" w:hAnsi="Cambria"/>
        </w:rPr>
        <w:t>3.5. Предметы Силы</w:t>
      </w:r>
    </w:p>
    <w:p>
      <w:pPr>
        <w:pStyle w:val="Style16"/>
        <w:rPr>
          <w:rFonts w:ascii="Cambria" w:hAnsi="Cambria" w:cs="Cambria"/>
        </w:rPr>
      </w:pPr>
      <w:r>
        <w:rPr>
          <w:rFonts w:cs="Cambria" w:ascii="Cambria" w:hAnsi="Cambria"/>
        </w:rPr>
        <w:t>Настало время выполнить обещанное ранее и рассказать о втором сложном методе увеличения личной силы. Делается это при помощи Предметов Силы.</w:t>
      </w:r>
    </w:p>
    <w:p>
      <w:pPr>
        <w:pStyle w:val="Style16"/>
        <w:rPr>
          <w:rFonts w:ascii="Cambria" w:hAnsi="Cambria" w:cs="Cambria"/>
        </w:rPr>
      </w:pPr>
      <w:r>
        <w:rPr>
          <w:rFonts w:cs="Cambria" w:ascii="Cambria" w:hAnsi="Cambria"/>
        </w:rPr>
        <w:t>Предметы Силы (ПС) — это некая особая категория Предметов могущества. От них требуется, чтобы они содержали в себе силу, которая поможет заклинающему.</w:t>
      </w:r>
    </w:p>
    <w:p>
      <w:pPr>
        <w:pStyle w:val="Style16"/>
        <w:rPr>
          <w:rFonts w:ascii="Cambria" w:hAnsi="Cambria" w:cs="Cambria"/>
        </w:rPr>
      </w:pPr>
      <w:r>
        <w:rPr>
          <w:rFonts w:cs="Cambria" w:ascii="Cambria" w:hAnsi="Cambria"/>
        </w:rPr>
        <w:t>Мы помним, что ПМ силу в себе содержит (собственная магия ПМ). Остается только добиться того, чтобы эта собственная магия была достаточно велика и не просто выполняла бы какие-то действия с потоками заклинающего, а «вливалась» в эти потоки.</w:t>
      </w:r>
    </w:p>
    <w:p>
      <w:pPr>
        <w:pStyle w:val="Style16"/>
        <w:rPr>
          <w:rFonts w:ascii="Cambria" w:hAnsi="Cambria" w:cs="Cambria"/>
        </w:rPr>
      </w:pPr>
      <w:r>
        <w:rPr>
          <w:rFonts w:cs="Cambria" w:ascii="Cambria" w:hAnsi="Cambria"/>
        </w:rPr>
        <w:t>Казалось бы, все просто — нужно лишь указать в МФ соответствующий пункт, который бы гласил что-то вроде: «Пусть этот ПМ содержит силу, которая поможет заклинающему в его труде». Действительно, так получится ПС, и у него также, как и у человека, будет потенциал — некоторое количество силы, больше которого он вместить не сможет. Именно этим потенциалом определяется качество ПС.</w:t>
      </w:r>
    </w:p>
    <w:p>
      <w:pPr>
        <w:pStyle w:val="Style16"/>
        <w:rPr/>
      </w:pPr>
      <w:r>
        <w:rPr>
          <w:rFonts w:cs="Cambria" w:ascii="Cambria" w:hAnsi="Cambria"/>
        </w:rPr>
        <w:t xml:space="preserve">Однако здесь есть небольшое тонкое место. Ведь ПМ не может увеличивать свою магию </w:t>
      </w:r>
      <w:r>
        <w:rPr>
          <w:rFonts w:cs="Cambria" w:ascii="Cambria" w:hAnsi="Cambria"/>
          <w:b/>
          <w:bCs/>
        </w:rPr>
        <w:t>сам</w:t>
      </w:r>
      <w:r>
        <w:rPr>
          <w:rFonts w:cs="Cambria" w:ascii="Cambria" w:hAnsi="Cambria"/>
        </w:rPr>
        <w:t xml:space="preserve"> — ему неоткуда. Поэтому ПМ придется черпать свою энергию у кого-нибудь еще, фактически, занимаясь вампиризмом (накачка ПС). Специально этот пункт в МФ можно и не оговаривать, он следует из уже приведенного, но нужно создать для ПМ условия, чтобы он работал — т.е. найти ему «донора».</w:t>
      </w:r>
    </w:p>
    <w:p>
      <w:pPr>
        <w:pStyle w:val="Style16"/>
        <w:rPr>
          <w:rFonts w:ascii="Cambria" w:hAnsi="Cambria" w:cs="Cambria"/>
        </w:rPr>
      </w:pPr>
      <w:r>
        <w:rPr>
          <w:rFonts w:cs="Cambria" w:ascii="Cambria" w:hAnsi="Cambria"/>
        </w:rPr>
        <w:t>Есть два основных способа это осуществить. Первый — стать донором самому. При этом произойдет следующее. Если вы носите ПС и отдыхаете (метод увеличения силы №1), то ваша сила накапливается до потенциала. Но часть этой силы уходит на накачку ПС до его потенциала, и, следовательно, ваша сила восстанавливается вновь. Следовательно, теперь ваш потенциал «увеличивается». Остается лишь всегда носить ПС с собой.</w:t>
      </w:r>
    </w:p>
    <w:p>
      <w:pPr>
        <w:pStyle w:val="Style16"/>
        <w:rPr>
          <w:rFonts w:ascii="Cambria" w:hAnsi="Cambria" w:cs="Cambria"/>
        </w:rPr>
      </w:pPr>
      <w:r>
        <w:rPr>
          <w:rFonts w:cs="Cambria" w:ascii="Cambria" w:hAnsi="Cambria"/>
        </w:rPr>
        <w:t>Если очень неохота использовать в качестве донора себя (например, нет возможности так много отдыхать), можно использовать вместо донора что-нибудь еще. Например, можно посадить комнатное дерево или завести домашнее животное, функцией которого будет накачивать ПС. Для этого нужно вешать ПС на дерево или класть его на подстилку.</w:t>
      </w:r>
    </w:p>
    <w:p>
      <w:pPr>
        <w:pStyle w:val="Style16"/>
        <w:rPr/>
      </w:pPr>
      <w:r>
        <w:rPr>
          <w:rFonts w:cs="Cambria" w:ascii="Cambria" w:hAnsi="Cambria"/>
        </w:rPr>
        <w:t xml:space="preserve">Можно и само животное сделать ПС, немножечко его модифицировав: для этого нужно наложить заклятье ПС непосредственно на животное. Это очень удобно, потому как накачка такого ПС будет происходить обоими способами — во-первых, зверь будет накачиваться сам, а во-вторых — вы ему будете помогать. Так получаются «магические любимцы», которых еще иногда держат — хотя это непрактично, и интересно разве что с точки зрения разбора того, </w:t>
      </w:r>
      <w:r>
        <w:rPr>
          <w:rFonts w:cs="Cambria" w:ascii="Cambria" w:hAnsi="Cambria"/>
          <w:i/>
          <w:iCs/>
        </w:rPr>
        <w:t>зачем</w:t>
      </w:r>
      <w:r>
        <w:rPr>
          <w:rFonts w:cs="Cambria" w:ascii="Cambria" w:hAnsi="Cambria"/>
        </w:rPr>
        <w:t xml:space="preserve"> эти звери вообще нужны. Если животное и становится ПС, то, чаще всего, это происходит несознательно.</w:t>
      </w:r>
    </w:p>
    <w:p>
      <w:pPr>
        <w:pStyle w:val="Style16"/>
        <w:rPr/>
      </w:pPr>
      <w:r>
        <w:rPr>
          <w:rFonts w:cs="Cambria" w:ascii="Cambria" w:hAnsi="Cambria"/>
        </w:rPr>
        <w:t xml:space="preserve">При использовании ПС является чем-то вроде добровольного, безропотного члена малого круга. Мы помним, что основным в малом круге является желание помочь, поэтому в ПС </w:t>
      </w:r>
      <w:r>
        <w:rPr>
          <w:rFonts w:cs="Cambria" w:ascii="Cambria" w:hAnsi="Cambria"/>
          <w:b/>
          <w:bCs/>
        </w:rPr>
        <w:t>обязательно</w:t>
      </w:r>
      <w:r>
        <w:rPr>
          <w:rFonts w:cs="Cambria" w:ascii="Cambria" w:hAnsi="Cambria"/>
        </w:rPr>
        <w:t xml:space="preserve"> должно быть отражено это желание.</w:t>
      </w:r>
    </w:p>
    <w:p>
      <w:pPr>
        <w:pStyle w:val="Style16"/>
        <w:rPr>
          <w:rFonts w:ascii="Cambria" w:hAnsi="Cambria" w:cs="Cambria"/>
        </w:rPr>
      </w:pPr>
      <w:r>
        <w:rPr>
          <w:rFonts w:cs="Cambria" w:ascii="Cambria" w:hAnsi="Cambria"/>
        </w:rPr>
        <w:t>Понятно, что можно пойти еще дальше и наложить заклятье ПС на себя самого. Это будет уже полноценным расширением своего собственного порога. При этом, кстати, можно сделать вампиризм автоматическим, чтобы обеспечить накачку не только от себя, но и от окружающих.</w:t>
      </w:r>
    </w:p>
    <w:p>
      <w:pPr>
        <w:pStyle w:val="Style16"/>
        <w:rPr/>
      </w:pPr>
      <w:r>
        <w:rPr>
          <w:rFonts w:cs="Cambria" w:ascii="Cambria" w:hAnsi="Cambria"/>
        </w:rPr>
        <w:t>Здесь следует сказать, однако, что модификация духа животного (или человека) является более сложной, чем создание ПМ. Поэтому если создание неорганического ПС — сравнительно простая задача, то создание органического ПС из животного – более сложная. А превращение в ПС самого себя (которое уже только по названию ПС, а на деле — увеличение потенциала) — очень сложная. Так что действовать нужно именно в указанной последовательности, убедиться, что вы способны сотворить неорганический ПС, затем — органический, и уже потом можно расширять собственный порог.</w:t>
      </w:r>
    </w:p>
    <w:p>
      <w:pPr>
        <w:pStyle w:val="Style16"/>
        <w:rPr>
          <w:rFonts w:ascii="Cambria" w:hAnsi="Cambria" w:cs="Cambria"/>
          <w:b/>
          <w:b/>
          <w:sz w:val="36"/>
          <w:szCs w:val="36"/>
        </w:rPr>
      </w:pPr>
      <w:r>
        <w:rPr>
          <w:rFonts w:cs="Cambria" w:ascii="Cambria" w:hAnsi="Cambria"/>
        </w:rPr>
        <w:t>Я упоминал о ПМ, которые содержат в себе «батарейку», что позволяет им работать вне зависимости от наличия сил у пользователя. Понятно, что в роли такой «батарейки» выступает ПС (встроенный в ПМ). То есть на одно и то же тело ПМ наложено заклятье ПС (батарейка), оно предоставляет энергию для работы основного заклятья. Разумеется, можно не описывать заклятье для ПС отдельно, а вставить это описание в текст магической формулы ПМ.</w:t>
      </w:r>
    </w:p>
    <w:p>
      <w:pPr>
        <w:pStyle w:val="Normal"/>
        <w:jc w:val="center"/>
        <w:rPr>
          <w:rFonts w:ascii="Cambria" w:hAnsi="Cambria" w:cs="Cambria"/>
          <w:b/>
          <w:b/>
          <w:sz w:val="36"/>
          <w:szCs w:val="36"/>
        </w:rPr>
      </w:pPr>
      <w:r>
        <w:rPr>
          <w:rFonts w:cs="Cambria" w:ascii="Cambria" w:hAnsi="Cambria"/>
          <w:b/>
          <w:sz w:val="36"/>
          <w:szCs w:val="36"/>
        </w:rPr>
        <w:t>************************************</w:t>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rFonts w:ascii="Cambria" w:hAnsi="Cambria" w:cs="Cambria"/>
          <w:b/>
          <w:b/>
          <w:sz w:val="36"/>
          <w:szCs w:val="36"/>
          <w:lang w:val="en-US"/>
        </w:rPr>
      </w:pPr>
      <w:r>
        <w:rPr>
          <w:rFonts w:cs="Cambria" w:ascii="Cambria" w:hAnsi="Cambria"/>
          <w:b/>
          <w:sz w:val="36"/>
          <w:szCs w:val="36"/>
          <w:lang w:val="en-US"/>
        </w:rPr>
      </w:r>
    </w:p>
    <w:p>
      <w:pPr>
        <w:pStyle w:val="Head"/>
        <w:jc w:val="center"/>
        <w:rPr/>
      </w:pPr>
      <w:r>
        <w:rPr>
          <w:rFonts w:cs="Cambria" w:ascii="Cambria" w:hAnsi="Cambria"/>
          <w:b/>
          <w:sz w:val="36"/>
          <w:szCs w:val="36"/>
        </w:rPr>
        <w:t>4. Некоторые типичные умения</w:t>
      </w:r>
    </w:p>
    <w:p>
      <w:pPr>
        <w:pStyle w:val="Normal"/>
        <w:numPr>
          <w:ilvl w:val="0"/>
          <w:numId w:val="0"/>
        </w:numPr>
        <w:spacing w:lineRule="auto" w:line="240" w:before="280" w:after="280"/>
        <w:outlineLvl w:val="1"/>
        <w:rPr>
          <w:rFonts w:ascii="Cambria" w:hAnsi="Cambria" w:eastAsia="Times New Roman" w:cs="Cambria"/>
          <w:b/>
          <w:b/>
          <w:bCs/>
          <w:sz w:val="36"/>
          <w:szCs w:val="36"/>
          <w:lang w:eastAsia="ru-RU"/>
        </w:rPr>
      </w:pPr>
      <w:r>
        <w:rPr>
          <w:rFonts w:eastAsia="Times New Roman" w:cs="Cambria" w:ascii="Cambria" w:hAnsi="Cambria"/>
          <w:b/>
          <w:bCs/>
          <w:sz w:val="36"/>
          <w:szCs w:val="36"/>
          <w:lang w:eastAsia="ru-RU"/>
        </w:rPr>
        <w:t>4.1. Обзор пройденного материал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 данный момент мы умеем:</w:t>
      </w:r>
    </w:p>
    <w:p>
      <w:pPr>
        <w:pStyle w:val="Normal"/>
        <w:numPr>
          <w:ilvl w:val="0"/>
          <w:numId w:val="10"/>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вкладывать в чужой дух информацию;</w:t>
      </w:r>
    </w:p>
    <w:p>
      <w:pPr>
        <w:pStyle w:val="Normal"/>
        <w:numPr>
          <w:ilvl w:val="0"/>
          <w:numId w:val="1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читать из чужого духа информацию;</w:t>
      </w:r>
    </w:p>
    <w:p>
      <w:pPr>
        <w:pStyle w:val="Normal"/>
        <w:numPr>
          <w:ilvl w:val="0"/>
          <w:numId w:val="1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узнавать о попытках читать или изменять наш дух; </w:t>
      </w:r>
    </w:p>
    <w:p>
      <w:pPr>
        <w:pStyle w:val="Normal"/>
        <w:numPr>
          <w:ilvl w:val="0"/>
          <w:numId w:val="1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ресекать такие попытки; </w:t>
      </w:r>
    </w:p>
    <w:p>
      <w:pPr>
        <w:pStyle w:val="Normal"/>
        <w:numPr>
          <w:ilvl w:val="0"/>
          <w:numId w:val="10"/>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делать все эти действия в групп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пункты 3 и 4 это, в основном, самооборона, ответ на чужие действия. Полезно выяснить, каким образом можно применить эти умения к прикладным проблемам, и мы разберем здесь несколько достаточно актуальных проблем: это порча на болезнь, приворот, целительство и принуждение. Обо всех этих умениях стоит поговорить отдельно, хотя, как мы увидим, идейно они ничем не отличаются от описанных упражнен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последствии мы будем узнавать новые методы работы с магией. Разумеется, все описанные умения можно реализовывать не только через формы, но и другими методами.</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4.2. Принуждение</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становка задач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нуждение — это магическое воздействие, которое заставляет жертву действовать так, как хочет маг.</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после описанных упражнений, принуждение должно быть для вас проще «пареной репы» в смысле понимания механизма. В самом деле, мы уже умеем писать информацию в дух, давайте теперь просто запишем информацию по типу «сделай так».</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роблема отторжен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дух жертвы, вообще говоря, достаточно серьезная структура и попытка внесения в нее изменений может привести к реакции отторжения – когда «родные» намеренья, мысли, стремления духа будут конфликтовать с тем, что вы пытаетесь заставить его сделать. В связи с этим, сама жизненная сила будет стремиться отторгнуть ваш поток, а дух будет пытаться не читать информацию мыслеформы, создавая, таким образом, непреднамеренный щит.</w:t>
      </w:r>
    </w:p>
    <w:p>
      <w:pPr>
        <w:pStyle w:val="Normal"/>
        <w:spacing w:lineRule="auto" w:line="240" w:before="280" w:after="280"/>
        <w:rPr>
          <w:rFonts w:ascii="Cambria" w:hAnsi="Cambria" w:eastAsia="Times New Roman" w:cs="Cambria"/>
          <w:b/>
          <w:b/>
          <w:bCs/>
          <w:sz w:val="24"/>
          <w:szCs w:val="24"/>
          <w:lang w:val="en-US" w:eastAsia="ru-RU"/>
        </w:rPr>
      </w:pPr>
      <w:r>
        <w:rPr>
          <w:rFonts w:eastAsia="Times New Roman" w:cs="Cambria" w:ascii="Cambria" w:hAnsi="Cambria"/>
          <w:sz w:val="24"/>
          <w:szCs w:val="24"/>
          <w:lang w:eastAsia="ru-RU"/>
        </w:rPr>
        <w:t xml:space="preserve">Если вы обладаете достаточной силой, вы, конечно, можете заставить дух «проглотить» ваш поток, однако в дальнейшем, это может привести ко всякого рода неприятным последствиям, в частности, к тому, что человек после принуждения окажется «разбит» — его дух может не перенести конфликта. Или же он подсознательно «вычислит» вас, как автора заклятья, и начнет просто преследовать вас, доставляя различной степени тяжести неприятности. Вы не всегда нуждаетесь в этом, я думаю, поэтому принуждение часто полезно делать под «сладким соусом» в виде </w:t>
      </w:r>
      <w:r>
        <w:rPr>
          <w:rFonts w:eastAsia="Times New Roman" w:cs="Cambria" w:ascii="Cambria" w:hAnsi="Cambria"/>
          <w:b/>
          <w:bCs/>
          <w:sz w:val="24"/>
          <w:szCs w:val="24"/>
          <w:lang w:eastAsia="ru-RU"/>
        </w:rPr>
        <w:t>контекста принуждения.</w:t>
      </w:r>
    </w:p>
    <w:p>
      <w:pPr>
        <w:pStyle w:val="Normal"/>
        <w:spacing w:lineRule="auto" w:line="240" w:before="280" w:after="280"/>
        <w:rPr>
          <w:rFonts w:ascii="Cambria" w:hAnsi="Cambria" w:eastAsia="Times New Roman" w:cs="Cambria"/>
          <w:b/>
          <w:b/>
          <w:bCs/>
          <w:sz w:val="24"/>
          <w:szCs w:val="24"/>
          <w:lang w:val="en-US" w:eastAsia="ru-RU"/>
        </w:rPr>
      </w:pPr>
      <w:r>
        <w:rPr>
          <w:rFonts w:eastAsia="Times New Roman" w:cs="Cambria" w:ascii="Cambria" w:hAnsi="Cambria"/>
          <w:b/>
          <w:bCs/>
          <w:sz w:val="24"/>
          <w:szCs w:val="24"/>
          <w:lang w:val="en-US" w:eastAsia="ru-RU"/>
        </w:rPr>
      </w:r>
    </w:p>
    <w:p>
      <w:pPr>
        <w:pStyle w:val="Normal"/>
        <w:spacing w:lineRule="auto" w:line="240" w:before="280" w:after="280"/>
        <w:rPr>
          <w:rFonts w:ascii="Cambria" w:hAnsi="Cambria" w:eastAsia="Times New Roman" w:cs="Cambria"/>
          <w:b/>
          <w:b/>
          <w:bCs/>
          <w:sz w:val="24"/>
          <w:szCs w:val="24"/>
          <w:lang w:val="en-US" w:eastAsia="ru-RU"/>
        </w:rPr>
      </w:pPr>
      <w:r>
        <w:rPr>
          <w:rFonts w:eastAsia="Times New Roman" w:cs="Cambria" w:ascii="Cambria" w:hAnsi="Cambria"/>
          <w:b/>
          <w:bCs/>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Контексты принуждения</w:t>
      </w:r>
    </w:p>
    <w:p>
      <w:pPr>
        <w:pStyle w:val="Normal"/>
        <w:spacing w:lineRule="auto" w:line="240" w:before="280" w:after="280"/>
        <w:rPr/>
      </w:pPr>
      <w:r>
        <w:rPr>
          <w:rFonts w:eastAsia="Times New Roman" w:cs="Cambria" w:ascii="Cambria" w:hAnsi="Cambria"/>
          <w:sz w:val="24"/>
          <w:szCs w:val="24"/>
          <w:lang w:eastAsia="ru-RU"/>
        </w:rPr>
        <w:t>Контекст — это предварительная подготовка жертвы к принуждению, сводящая к минимуму возможные конфликты. Сначала жертве магическим воздействием внушаются некоторые причины, по которым она должна сделать то, что от нее хотят. Эти причины должны быть похожи на правду, чтобы не возникало естественного отторжения. При этом поведение мага и ситуация должны соответствовать внушаемому контексту. После того, как жертва под влиянием контекста «размягчается» и согласна выполнять приказания, возникает собственно принуждение. Таким образом, процесс принуждения — это двухуровневый процесс: на первом уровне действует поток типа «ты должен это сделать, потому что…», а на втором — «сделай то или эт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ие бывают контексты принуждения? Я опишу многие из них, но, если вам понадобиться другой контекст, вы сможете его легко придумать сами. Кстати, если окажется, что я упустил какой-то особо важный контекст, сообщите, пожалуйст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убъектные контекс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нтекст «Лидер». Маг в данном случае представляется жертве как «пассионарий», т.е. человек, обладающий харизмой, и жертва следует за ним именно благодаря этой харизме. Соответственно, форма внушения должна быть примерно: «Я знаю, чего я хочу, и я добьюсь этого. Ты можешь помочь мне, и я, великий, буду тебе благодарен». Ловятся на этот метод: впечатлительные люди; люди, не добившиеся особых успехов в жизни. Не ловятся: люди с высокой самооценкой; по натуре агрессивные; добившиеся чего-то в жизни; все виды начальников. Поведение мага должно быть как у властителя — уверенность в себе, некоторое высокомерие, но надо показать, что вы снизошли до жертв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нтекст «Общее дело». Здесь жертве внушается, что она должна поступиться своими интересами на благо «общего дела» — хотя это может быть и не так. Причем дело может быть формальным (т.е. какое-то предприятие), неформальным (дружеский коллектив) или вообще абстрактным, вроде «мир во всем мире». Форма внушения — «сделай это для всех нас». Ловятся: общественные люди, альтруисты, для которых интересы общества важнее своих; уступчивые и мягкосердечные. Не ловятся: люди со здоровым эгоизмом или скептики. Маг должен вести себя сострадательно, выражая «корпоративную солидарность», и показывать, как все это важно не столько для него, сколько «для все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нтекст «Страх». Маг должен запугать жертву своим могуществом или чем-то еще, соответственно, жертва должна из страха выполнить то, что от нее требуют. Форма: «делай, что говорят, или я тебя в порошок сотру». Ловятся: зависимые подчиненные; люди без опоры в жизни; запуганные, или те, кому есть, за что вас боятся. Не ловятся: фактически, все остальные. Поведение: устрашающее, мрачный вид, преисполненный собственной силы, пристальный взгляд и проче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нтекст «На спор». Прием простой и часто действенный. Маг должен «заводить» жертву тем, что желаемое просто-напросто непосильно для жертвы, или тем, что она боится. Сюда же относится совершенно глупое «ты мужик или нет?», и иногда я просто удивляюсь, насколько это действенно. Форма: «да это тебе просто не под силу», или «спорим, что не можешь», или «да ты просто не мужик». Ловятся: закомплексованные люди, жаждущие самореализации; все, в ком эмоции берут верх над разумом. Не ловятся: мудрые люди; многие люди среднего и старшего возраста; успешно самореализовавшиеся. Поведение мага: ироничность, скептицизм в отношении возможностей объекта, вслух высказываемые тонкие (или толстые) намеки на неспособность объекта сделать что-либо.</w:t>
      </w:r>
    </w:p>
    <w:p>
      <w:pPr>
        <w:pStyle w:val="Normal"/>
        <w:spacing w:lineRule="auto" w:line="240" w:before="280" w:after="280"/>
        <w:rPr/>
      </w:pPr>
      <w:r>
        <w:rPr>
          <w:rFonts w:eastAsia="Times New Roman" w:cs="Cambria" w:ascii="Cambria" w:hAnsi="Cambria"/>
          <w:sz w:val="24"/>
          <w:szCs w:val="24"/>
          <w:lang w:eastAsia="ru-RU"/>
        </w:rPr>
        <w:t>Контекст «Восхищение». Жертве надо показать, что вы — лучший в своей области (способный, талантливый и прочее) и достойный всяческого уважения. Форма: «я самый лучший». Ловятся: начальники (но не бюрократы); все, проверяющие вас на профессиональную или другую пригодность. Не ловятся: начальники, не соответствующие своей должности; завистливые люди; конкуренты; нереализованные люди. Пользоваться методом надо осторожно, потому что те, кто не ловятся на этот метод, зачастую, при его использовании, встают «на рога». Поведение: необходимо соответствовать по требуемым знаниям или умениям, говорить открыто, ясно и выражать уважение к слушающему.</w:t>
      </w:r>
    </w:p>
    <w:p>
      <w:pPr>
        <w:pStyle w:val="Normal"/>
        <w:spacing w:lineRule="auto" w:line="240" w:before="280" w:after="280"/>
        <w:rPr/>
      </w:pPr>
      <w:r>
        <w:rPr>
          <w:rFonts w:eastAsia="Times New Roman" w:cs="Cambria" w:ascii="Cambria" w:hAnsi="Cambria"/>
          <w:sz w:val="24"/>
          <w:szCs w:val="24"/>
          <w:lang w:eastAsia="ru-RU"/>
        </w:rPr>
        <w:t>Контекст «Любовь» или «Секс». Жертве внушается влечение к магу и намекается на его реализацию. Действует в основном на мужчин, исключения достаточно редки. Форма: «я нравлюсь тебе, ты хочешь меня, сделай, что я хочу, а там посмотрим». Ловятся: мужчины с сильной половой конституцией; ловеласы или мнящие себя таковыми; неудовлетворенные личной жизнью люди; закомплексованные люди. Не ловятся: все остальные. Особенно важно остерегаться проделывать этот фокус с начальством и другими людьми, имеющими власть — когда они поймут, что секса не будет, вам может придтись плохо. Практикуют этот метод, в основном, женщины. Поведение: сексуальное, такое, какое нравится жертве (надо предварительно его изучить), но не слишком явное (из соображений осторожности, да и слишком откровенная сексуальность может нравиться далеко не всем).</w:t>
      </w:r>
    </w:p>
    <w:p>
      <w:pPr>
        <w:pStyle w:val="Normal"/>
        <w:spacing w:lineRule="auto" w:line="240" w:before="280" w:after="280"/>
        <w:rPr/>
      </w:pPr>
      <w:r>
        <w:rPr>
          <w:rFonts w:eastAsia="Times New Roman" w:cs="Cambria" w:ascii="Cambria" w:hAnsi="Cambria"/>
          <w:sz w:val="24"/>
          <w:szCs w:val="24"/>
          <w:lang w:eastAsia="ru-RU"/>
        </w:rPr>
        <w:t>Контекст «Заинтересованность». Жертве внушается, ожидаемые от нее действия полезны, прежде всего, ей. В данном случае, хоть какой-то намек на полезность должен существовать на самом деле. Форма: «это в твоих же интересах». Ловятся: умные люди (при условии, что действие действительно для них полезно — форма тут только подталкивает их к нужному решению); жадные и эгоистичные люди. Не ловятся: пассивные и ленивые. Поведение: корректное, тактичное, убеждающее. Также подобную форму можно использовать, если жертва вам чем-то обязана.</w:t>
      </w:r>
    </w:p>
    <w:p>
      <w:pPr>
        <w:pStyle w:val="Normal"/>
        <w:spacing w:lineRule="auto" w:line="240" w:before="280" w:after="280"/>
        <w:rPr/>
      </w:pPr>
      <w:r>
        <w:rPr>
          <w:rFonts w:eastAsia="Times New Roman" w:cs="Cambria" w:ascii="Cambria" w:hAnsi="Cambria"/>
          <w:sz w:val="24"/>
          <w:szCs w:val="24"/>
          <w:lang w:eastAsia="ru-RU"/>
        </w:rPr>
        <w:t xml:space="preserve">Контекст «Жалость». Маг представляется жертве человеком, отчаянно ищущим чью-то помощь, не способным обойтись без действий жертвы. Это всегда неприятно проделывать, но иногда бывает эффективно. Форма: «мне так нужна твоя помощь, помоги!». Ловятся: начальники; жалостливые люди; закомплексованные; тщеславные. Не ловятся: эгоисты; умные люди; бюрократы (если не тщеславны). Поведение: жалостливое, надо показать, </w:t>
      </w:r>
      <w:r>
        <w:rPr>
          <w:rFonts w:eastAsia="Times New Roman" w:cs="Cambria" w:ascii="Cambria" w:hAnsi="Cambria"/>
          <w:i/>
          <w:iCs/>
          <w:sz w:val="24"/>
          <w:szCs w:val="24"/>
          <w:lang w:eastAsia="ru-RU"/>
        </w:rPr>
        <w:t>как</w:t>
      </w:r>
      <w:r>
        <w:rPr>
          <w:rFonts w:eastAsia="Times New Roman" w:cs="Cambria" w:ascii="Cambria" w:hAnsi="Cambria"/>
          <w:sz w:val="24"/>
          <w:szCs w:val="24"/>
          <w:lang w:eastAsia="ru-RU"/>
        </w:rPr>
        <w:t xml:space="preserve"> важна и нужна эта помощ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нтекст «Похвала» был предложен Jarro. В данном случае жертва «ловится» на похвалу, признание (лучше публичное) ее достоинств — и это заставляет ее работать лучше в этой области. Поведение мага здесь удивленное, восхищенное жертвой. Ловятся: конформисты; люди, жаждущие реализации и признания; недовольные собой; люди, на которых мало обращают внимания. Не ловятся разве что человеконенавистники и надменные люди из серии «спасибо, я знаю» (и не будут ловиться: уверенные в себе люди, люди, которые спокойно, без высокомерия знают себе цену — прим. Безымянного).</w:t>
      </w:r>
    </w:p>
    <w:p>
      <w:pPr>
        <w:pStyle w:val="Normal"/>
        <w:spacing w:lineRule="auto" w:line="240" w:before="280" w:after="280"/>
        <w:rPr/>
      </w:pPr>
      <w:r>
        <w:rPr>
          <w:rFonts w:eastAsia="Times New Roman" w:cs="Cambria" w:ascii="Cambria" w:hAnsi="Cambria"/>
          <w:sz w:val="24"/>
          <w:szCs w:val="24"/>
          <w:lang w:eastAsia="ru-RU"/>
        </w:rPr>
        <w:t>Контекст «противоборство» был предложен Gray Areor'ом. Суть — создание у «пациента» иллюзии, что он может вам помешать сделать что-то, противное его натуре и использование затем этого его поток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ующие два контекста присланы Илаиджем Кейв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убъектный контекст «Одолжение». Производится по русской народной схеме «Богатому хочется в долг дать, а у бедного — последнее отобрать». Ловятся: благожелатели, подлизы, услужники, конъюнктурщики. Требования: наличие любого авторитета (служебное положение, харизма, покровительство и др.). Поведение: невзначай «обронить» информацию о том, что вам нужно сделать, но времени, помощников и пр. не хватает, и насколько это важно для вас.</w:t>
      </w:r>
    </w:p>
    <w:p>
      <w:pPr>
        <w:pStyle w:val="Normal"/>
        <w:spacing w:lineRule="auto" w:line="240" w:before="280" w:after="280"/>
        <w:rPr/>
      </w:pPr>
      <w:r>
        <w:rPr>
          <w:rFonts w:eastAsia="Times New Roman" w:cs="Cambria" w:ascii="Cambria" w:hAnsi="Cambria"/>
          <w:sz w:val="24"/>
          <w:szCs w:val="24"/>
          <w:lang w:eastAsia="ru-RU"/>
        </w:rPr>
        <w:t>Субъектный контекст «Случайный советник». Схема: подсказывание «правильного», проверенного на опыте, действия, дающего желаемый результат. Требования: отсутствие знакомства. Ловятся: легко внушаемые, люди с оперативным типом мышления. Не ловятся: люди с параноидальной акцентуацией характера, шизотимики, люди со стратегическим типом мышления. Поведение:</w:t>
      </w:r>
    </w:p>
    <w:p>
      <w:pPr>
        <w:pStyle w:val="Normal"/>
        <w:numPr>
          <w:ilvl w:val="0"/>
          <w:numId w:val="32"/>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заведение разговора, диагностика проблемы, сведение ее на уровень нужного действия (все дело в том, что она тебя не любит; бог против; вам негде жить; на такой работе долго не задерживаются; в этой ситуации поможет только чудо или только совет друга); </w:t>
      </w:r>
    </w:p>
    <w:p>
      <w:pPr>
        <w:pStyle w:val="Normal"/>
        <w:numPr>
          <w:ilvl w:val="0"/>
          <w:numId w:val="3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редложение действия и иллюстрация эффективности предложенного действия своим «опытом», подруги, коллеги и т.д.; </w:t>
      </w:r>
    </w:p>
    <w:p>
      <w:pPr>
        <w:pStyle w:val="Normal"/>
        <w:numPr>
          <w:ilvl w:val="0"/>
          <w:numId w:val="3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ыявление причин (по схеме вопрос-ответ; соответственно, вопрос должен содержать желаемый ответ); </w:t>
      </w:r>
    </w:p>
    <w:p>
      <w:pPr>
        <w:pStyle w:val="Normal"/>
        <w:numPr>
          <w:ilvl w:val="0"/>
          <w:numId w:val="32"/>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вязка действия к решению проблемы, либо привязка действия к устранению причин проблемы и исчезновение проблемы.</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итуативные контекс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Эти контексты присланы Илаиджем Кейв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итуативный контекст «Монотоннос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спользуется для наведения околотрансовых состояний на человека, программирования реакций, в которых диктуемые магом действия пропускаются цензором сознания человека, оставаясь в подсознании. При использовании контекста необходимо оставлять в человеке «активатор» реакции. При повторных воздействиях реакцию необходимо закреплять в сознании человека.</w:t>
      </w:r>
    </w:p>
    <w:p>
      <w:pPr>
        <w:pStyle w:val="Normal"/>
        <w:spacing w:lineRule="auto" w:line="240" w:before="280" w:after="280"/>
        <w:rPr/>
      </w:pPr>
      <w:r>
        <w:rPr>
          <w:rFonts w:eastAsia="Times New Roman" w:cs="Cambria" w:ascii="Cambria" w:hAnsi="Cambria"/>
          <w:sz w:val="24"/>
          <w:szCs w:val="24"/>
          <w:lang w:eastAsia="ru-RU"/>
        </w:rPr>
        <w:t>Ловятся: пассивные, склонные к лени, истерики, многие другие под конец рабочего дн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 ловятся: деятельные люди, психологи, диктаторы по жизн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ребования: наличие монотонного фактора — громко жужжащие лампы, солнечная душная или «томная» погода, дождливая «промозглая» погода, постоянно включенное радио (чтобы слова не разбирались, но звук был слышен), монотонная долгая речь с ненужными подробностями и завернутыми оборотами, наличие блестящих или отражающих поверхностей рядом — подойдут даже стеклянные чашки с чаем или серебряное блюд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ведение: безэмоциональная речь с подробностями и обилием (дее)причастных оборотов, повествование нескольких несвязанных историй (»случайные» отвлечения на другие истории). В середину рассказа или в узловых моментах вплетается схема «активатор — реакция». Схема повторяется для усвоения, кроме окончания рассказа или речи. В конце — внезапная смена темы (может, тебе сделать цейлонского с розо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итуативный контекст «Массовос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спользуется для формирования и управления настроением массы: смятения, паники и т.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ребования: наличие массы/толпы, отсутствие у массы общей идеи, незнакомость (т.е. факт, что это масса, а не коллектив).</w:t>
      </w:r>
    </w:p>
    <w:p>
      <w:pPr>
        <w:pStyle w:val="Normal"/>
        <w:spacing w:lineRule="auto" w:line="240" w:before="280" w:after="280"/>
        <w:rPr/>
      </w:pPr>
      <w:r>
        <w:rPr>
          <w:rFonts w:eastAsia="Times New Roman" w:cs="Cambria" w:ascii="Cambria" w:hAnsi="Cambria"/>
          <w:sz w:val="24"/>
          <w:szCs w:val="24"/>
          <w:lang w:eastAsia="ru-RU"/>
        </w:rPr>
        <w:t>Поведение: экспрессивное выражение своего неудовольствия, с использованием неочевидно ложного утверждения («у «руля» государства — одни продажные шкуры»); сообщение своих «сомнений», «опасений». Задавание вопросов-утверждений («а вам говорил кто-нибудь, что артисты не приедут?») с акцентом на утверждение. Обычно вопросы задаются в никуда, но четко и слышно =&gt; кто-то обязательно переспросит, ответит или посмотрит, т.е. отреагирует (значит, легко внушаемый, истерик или интересующийся) =&gt; теперь обращаемся уже адресно. Необходимо проделать такие действия в узловых (по ситуации) точках массы.</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Диагностик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тоит сказать не только о том, как осуществлять различные воздействия, но и о том, как распознать воздействие на себя или другого человека, а также о том, как избавиться от нег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так, признаки принуждения. Отмечаю, что это все лишь для не очень опытных магов, опытным эти советы абсолютно ни к чем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ежде всего, есть общие симптомы магического воздействия. Во время воздействия они таковы:</w:t>
      </w:r>
    </w:p>
    <w:p>
      <w:pPr>
        <w:pStyle w:val="Normal"/>
        <w:numPr>
          <w:ilvl w:val="0"/>
          <w:numId w:val="34"/>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чувствуете ощущение чего-то инородного, например желание вымыть руки, ополоснуться; </w:t>
      </w:r>
    </w:p>
    <w:p>
      <w:pPr>
        <w:pStyle w:val="Normal"/>
        <w:numPr>
          <w:ilvl w:val="0"/>
          <w:numId w:val="34"/>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чувствуете изменение общего состояния – сонливость, слабость, расслабленность, либо повышенную возбужденность, но самое главное – изменение, причем неожиданно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ле воздействия:</w:t>
      </w:r>
    </w:p>
    <w:p>
      <w:pPr>
        <w:pStyle w:val="Normal"/>
        <w:numPr>
          <w:ilvl w:val="0"/>
          <w:numId w:val="20"/>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ухудшение состояния здоровья, головная боль; </w:t>
      </w:r>
    </w:p>
    <w:p>
      <w:pPr>
        <w:pStyle w:val="Normal"/>
        <w:numPr>
          <w:ilvl w:val="0"/>
          <w:numId w:val="2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апряженность; </w:t>
      </w:r>
    </w:p>
    <w:p>
      <w:pPr>
        <w:pStyle w:val="Normal"/>
        <w:numPr>
          <w:ilvl w:val="0"/>
          <w:numId w:val="2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тресс, усталость, раздражительность; </w:t>
      </w:r>
    </w:p>
    <w:p>
      <w:pPr>
        <w:pStyle w:val="Normal"/>
        <w:numPr>
          <w:ilvl w:val="0"/>
          <w:numId w:val="20"/>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навязчивые страхи, кошмары по ноча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воздействие перманентное (с использованием уз или сложных агентов), то эти симптомы чередуются. В момент активизации влияния уз идет первая группа симптомов, после этого – втора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бщие симптомы проявляются не всегда, да и вообще любая симптоматика зависит от уровня колдовства – чем более умело колдуют против вас, тем меньше ваши общие и специальные симптом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менительно к принуждению, появляются следующие специальные симптомы:</w:t>
      </w:r>
    </w:p>
    <w:p>
      <w:pPr>
        <w:pStyle w:val="Normal"/>
        <w:numPr>
          <w:ilvl w:val="0"/>
          <w:numId w:val="30"/>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забываете о том, что только что делали (до начала беседы, например); </w:t>
      </w:r>
    </w:p>
    <w:p>
      <w:pPr>
        <w:pStyle w:val="Normal"/>
        <w:numPr>
          <w:ilvl w:val="0"/>
          <w:numId w:val="3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чувствуете изменение отношения к человеку (предположительно, вас принуждающему), которое трудно объяснить рационально (например, он вам очень нравится), либо же противоречивые чувства (то ли он мне нравится, то ли нет); </w:t>
      </w:r>
    </w:p>
    <w:p>
      <w:pPr>
        <w:pStyle w:val="Normal"/>
        <w:numPr>
          <w:ilvl w:val="0"/>
          <w:numId w:val="3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теряете критичность суждений, мыслей, чувствуете упадок воли; </w:t>
      </w:r>
    </w:p>
    <w:p>
      <w:pPr>
        <w:pStyle w:val="Normal"/>
        <w:numPr>
          <w:ilvl w:val="0"/>
          <w:numId w:val="30"/>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вам кажется, что кто-то вами управляет, что ваши действия продиктованы внешней силой (в том числе и свыш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ле того, как принуждение проведено, часто появляются:</w:t>
      </w:r>
    </w:p>
    <w:p>
      <w:pPr>
        <w:pStyle w:val="Normal"/>
        <w:numPr>
          <w:ilvl w:val="0"/>
          <w:numId w:val="13"/>
        </w:numPr>
        <w:spacing w:lineRule="auto" w:line="240" w:before="0" w:after="0"/>
        <w:rPr/>
      </w:pPr>
      <w:r>
        <w:rPr>
          <w:rFonts w:eastAsia="Times New Roman" w:cs="Cambria" w:ascii="Cambria" w:hAnsi="Cambria"/>
          <w:sz w:val="24"/>
          <w:szCs w:val="24"/>
          <w:lang w:eastAsia="ru-RU"/>
        </w:rPr>
        <w:t xml:space="preserve">забывчивость к деталям происходившего («он пришел, мы поговорили, а о чем, не помню»); </w:t>
      </w:r>
    </w:p>
    <w:p>
      <w:pPr>
        <w:pStyle w:val="Normal"/>
        <w:numPr>
          <w:ilvl w:val="0"/>
          <w:numId w:val="13"/>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ощущение недовольства собой;</w:t>
      </w:r>
    </w:p>
    <w:p>
      <w:pPr>
        <w:pStyle w:val="Normal"/>
        <w:numPr>
          <w:ilvl w:val="0"/>
          <w:numId w:val="13"/>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навязчивая идея проверок и перепроверок («я точно это сделал? Но почему?»);</w:t>
      </w:r>
    </w:p>
    <w:p>
      <w:pPr>
        <w:pStyle w:val="Normal"/>
        <w:numPr>
          <w:ilvl w:val="0"/>
          <w:numId w:val="13"/>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озлобленность на какого-то человека или просто озлобленность, непонятно на ког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 перманентном принуждении симптомы чередую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то делать в случае, если вы обнаружили принуждение, понятно – надо собираться с силами и применять детектирование, топоры, щиты.</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4.3. Привороты</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становка задач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риворот – одно из самых востребованных умений – это принуждение человека к любви. Вообще говоря, это, разумеется, частный случай принуждения, но эту тему следует развить несколько подробнее, именно вследствие ее востребованности. </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Классификация приворот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ворот считается одним из самых неприятных, «злых» магических действий и ставится он обычно в один ряд с причинением смерти или болезни. В принципе, это оправданно — я всегда рассматриваю приворот, как своего рода изнасилование. Впрочем, отсюда, конечно, не следует, что приворот производить нельзя. Но вы должны быть уверены, что ваша душевная конституция и ваши убеждения не противоречат привороту, как таковому.</w:t>
      </w:r>
    </w:p>
    <w:p>
      <w:pPr>
        <w:pStyle w:val="Normal"/>
        <w:spacing w:lineRule="auto" w:line="240" w:before="280" w:after="280"/>
        <w:rPr/>
      </w:pPr>
      <w:r>
        <w:rPr>
          <w:rFonts w:eastAsia="Times New Roman" w:cs="Cambria" w:ascii="Cambria" w:hAnsi="Cambria"/>
          <w:sz w:val="24"/>
          <w:szCs w:val="24"/>
          <w:lang w:eastAsia="ru-RU"/>
        </w:rPr>
        <w:t>Некоторые говорят о том, что есть «черные» привороты, а есть «белые» — т.е. такие хорошие привороты, которые сводят вместе людей, предназначенных друг другу судьбой. И, вообще, белый приворот – нечто совсем безобидное. Это заблуждение: все привороты — это насильственное подчинение жертвы своей воле, с какими-то (материальными, духовными, сексуальными) целям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 воздействию, оказываемому приворотом на жертву, и целям, которые преследует маг, можно выделить (достаточно условно) следующие категории:</w:t>
      </w:r>
    </w:p>
    <w:p>
      <w:pPr>
        <w:pStyle w:val="Normal"/>
        <w:numPr>
          <w:ilvl w:val="0"/>
          <w:numId w:val="50"/>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ривороты секса. Главная цель мага — добиться сексуального контакта с жертвой, соответственно, игра идет на сексуальном влечении жертвы. </w:t>
      </w:r>
    </w:p>
    <w:p>
      <w:pPr>
        <w:pStyle w:val="Normal"/>
        <w:numPr>
          <w:ilvl w:val="0"/>
          <w:numId w:val="50"/>
        </w:numPr>
        <w:spacing w:lineRule="auto" w:line="240" w:before="0" w:after="200"/>
        <w:rPr/>
      </w:pPr>
      <w:r>
        <w:rPr>
          <w:rFonts w:eastAsia="Times New Roman" w:cs="Cambria" w:ascii="Cambria" w:hAnsi="Cambria"/>
          <w:sz w:val="24"/>
          <w:szCs w:val="24"/>
          <w:lang w:eastAsia="ru-RU"/>
        </w:rPr>
        <w:t xml:space="preserve">«Высокодуховные» привороты. В этом случае маг действительно любит (не путать с «хочет») жертву, и таким приворотом пытается влюбить жертву в себя. </w:t>
      </w:r>
    </w:p>
    <w:p>
      <w:pPr>
        <w:pStyle w:val="Normal"/>
        <w:numPr>
          <w:ilvl w:val="0"/>
          <w:numId w:val="50"/>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Другие привороты — те привороты, в которых магу нужна не любовь, не секс, а что-то друго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ривороты секс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перь подробнее. Сравнительно безобидные привороты (с моей точки зрения) — это привороты секса (конечно, если речь идет о взрослых людях). В самом деле, что такого страшного в том, что жертва и маг получат взаимное удовольствие (а привороты секса это предполагают)? Да, в общем-то, ничего. Чаще всего привороты секса не оказывают какого-либо разрушительного воздействия на душу человека, как это делают все прочие привороты.</w:t>
      </w:r>
    </w:p>
    <w:p>
      <w:pPr>
        <w:pStyle w:val="Normal"/>
        <w:spacing w:lineRule="auto" w:line="240" w:before="280" w:after="280"/>
        <w:rPr/>
      </w:pPr>
      <w:r>
        <w:rPr>
          <w:rFonts w:eastAsia="Times New Roman" w:cs="Cambria" w:ascii="Cambria" w:hAnsi="Cambria"/>
          <w:sz w:val="24"/>
          <w:szCs w:val="24"/>
          <w:lang w:eastAsia="ru-RU"/>
        </w:rPr>
        <w:t>Надо сказать, что женщине мужчину «поймать» намного проще, чем мужчине женщину. В силу, во-первых, физиологических особенностей. А, во-вторых, отношению к сексу. Я говорю здесь о «большинстве» случаев, могут быть, конечно, исключения. Физиологически мужчина всегда стремится иметь множество половых партнеров — это наследие нашего дикого прошлого (биологически дикого, т.е. на уровне приматов), когда самцы имели гарем из самок. Для мужчины секс всегда является удовольствием, прежде всего, поэтому на такой приворот они ловятся сравнительно легко. Напротив, для женщины половой акт сам по себе мало что значит. Во-первых, женщина не склонна иметь множество партнеров. Здесь играет роль и общественная мораль: какими словами говорят о мужчине, если у него много женщин? Чуть ли не восхищенными — ловелас, Казанова, бабник. А о женщине? Да, именно теми словами, которые я не буду воспроизводить. Затем, женщина всегда настроена на длительные отношения, поскольку ей важно чувствовать себя защищенной для выращивания ребенка и т.д. – возможно на подсознательном уровн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У приворота секса может быть продолжение до стабильных чувств, если партнеры к этому предрасположены. Но я бы не стал рассматривать приворот секса, как метод достижения подобного эффекта — это сродни рассуждению о том, что для того, чтобы влюбить в себя человека, его достаточно уложить в свою постель. В общем случае это, разумеется, невер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говорим о том, какими какие последствия может иметь приворот. Может возникнуть ряд совершенно естественных, объяснимых проблем — обычно они появляются, если приворот делается недостаточно «весело» и к сексу либо слишком серьезное отношение, либо слишком большое отвращение у жертв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озможные эффекты — импотенция у жертвы, если это мужчина, и проблемы с гинекологией — если женщина. Такие проблемы — невротическая реакция на принуждение к сексу. То есть, если жертва очень не хочет половой близости с вами, но вы ее все-таки заставили, будьте готовы к этим возможным осложнениям. Организм протестует против вас с помощью таких вот метод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протестом духа может стать алкоголизм или наркомания. Что делает мужик, который вынужден жить рядом с деспотичной женой, которая держит его под каблуком? Правильно, он начинает пить. А если мужчина живет с женщиной-колдуньей, которая своей магией удерживает его, почему реакция должна быть другой? Она будет той же самой. Также возможны хождения жертвы «налево» — как мужчины, так и женщин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гут начаться проблемы, если ваша жертва относится к сексу слишком серьезно, а вам ничего, кроме секса, не надо. В этом случае вас ждут бесконечные предложения «давай поженимся», звонки, ревность и прочие эффекты, которые вам абсолютно не нужны. Со временем это может перерасти в обоюдную ненависть. Напротив, если вы с помощью приворота секса попытаетесь разрешить проблему любви к человеку, вас, вероятно, ждет облом. Потому что жертва, в соответствии с вашим приворотом, по умолчанию хочет только секса, остальное — приложение, и решить таким образом проблему нельзя.</w:t>
      </w:r>
    </w:p>
    <w:p>
      <w:pPr>
        <w:pStyle w:val="Normal"/>
        <w:spacing w:lineRule="auto" w:line="240" w:before="280" w:after="280"/>
        <w:rPr/>
      </w:pPr>
      <w:r>
        <w:rPr>
          <w:rFonts w:eastAsia="Times New Roman" w:cs="Cambria" w:ascii="Cambria" w:hAnsi="Cambria"/>
          <w:sz w:val="24"/>
          <w:szCs w:val="24"/>
          <w:lang w:eastAsia="ru-RU"/>
        </w:rPr>
        <w:t>Вообще, перед приворотом полезно, во-первых, просмотреть ситуацию каким-либо гаданием; во-вторых, убедится, что она не разрешима не магическим методом – в любовных делах лучшая магия – отсутствие магии. И еще — убедитесь, что сексуальный приворот не слишком «режет» по психологии жертвы: если мужчина предполагает приворожить замужнюю женщину, может ничего не получится, но могут возникнуть серьезные проблемы. То же самое будет, если женщина попытается приворожить гея.</w:t>
      </w:r>
    </w:p>
    <w:p>
      <w:pPr>
        <w:pStyle w:val="Normal"/>
        <w:spacing w:lineRule="auto" w:line="240" w:before="280" w:after="280"/>
        <w:rPr/>
      </w:pPr>
      <w:r>
        <w:rPr>
          <w:rFonts w:eastAsia="Times New Roman" w:cs="Cambria" w:ascii="Cambria" w:hAnsi="Cambria"/>
          <w:sz w:val="24"/>
          <w:szCs w:val="24"/>
          <w:lang w:eastAsia="ru-RU"/>
        </w:rPr>
        <w:t>Вообще, привороты относятся к тем действиям, которые требуют очень серьезного анализа ситуации. Если вы где-то допустите промах в ваших расчетах, не примете во внимания какой-нибудь факт – то приворот может обернуться серьезными бедами, как для вас, так и для жертвы. Поэтому проводите полный анализ ситуации всеми доступными средствами – при помощи сплетниц, слухов, собственных наблюдений, гаданий и т.д.</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ривороты на любов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перь разберем приворот второй категории. Он сложнее, потому что предполагает работать с духом жертвы более тщательным и глубоким образом. Я вообще за то, чтобы в магии и в жизни разделять понятия «секс» и «любовь». Потому что любовь более глубоко связана с духом жертвы, в то время как секс более связан с тел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хника в приворотах любви точно такая же, как в случае с приворотом, только больший упор надо делать не на секс, а на чувства.</w:t>
      </w:r>
    </w:p>
    <w:p>
      <w:pPr>
        <w:pStyle w:val="Normal"/>
        <w:spacing w:lineRule="auto" w:line="240" w:before="280" w:after="280"/>
        <w:rPr/>
      </w:pPr>
      <w:r>
        <w:rPr>
          <w:rFonts w:eastAsia="Times New Roman" w:cs="Cambria" w:ascii="Cambria" w:hAnsi="Cambria"/>
          <w:sz w:val="24"/>
          <w:szCs w:val="24"/>
          <w:lang w:eastAsia="ru-RU"/>
        </w:rPr>
        <w:t>Какие проблемы могут быть с этим типом приворотов? Ну, во-первых, сюда переходят все последствия приворота секса. Но самое главное — появление внутреннего противоречия в личности, отторжения – и вот в данном случае как раз очень серьезного отторжения, из тех, которые могут довести человека до психиатра или даже до гробовщика. Личность жертвы будет «разорвана» — часть ее не будет хотеть никакой любви, а другая — принуждена любить. Я бы сказал, что в результате «высокодуховного» приворота, маг никогда не получит того человека, который существовал ранее — это будет уже другой человек, сломанный и наспех собранный заново. Если вообще собранны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Лично я считаю, что привороты на любовь вообще не должны применятся, и это, кстати, не только мое мнение. Можно привести длинный список причин, по которым его лучше не делать, я ограничусь лишь некоторыми, наиболее существенными пунктами:</w:t>
      </w:r>
    </w:p>
    <w:p>
      <w:pPr>
        <w:pStyle w:val="Normal"/>
        <w:numPr>
          <w:ilvl w:val="0"/>
          <w:numId w:val="26"/>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Любовь предполагает отношения достаточно длительные (в отличие, скажем, от секса). Поэтому те проблемы, которые вы вызовете в жертве, будут вас преследовать очень долгое время, вы будете вынуждены постоянно подправлять дух жертвы, и ни к чему хорошему это не приведет. </w:t>
      </w:r>
    </w:p>
    <w:p>
      <w:pPr>
        <w:pStyle w:val="Normal"/>
        <w:numPr>
          <w:ilvl w:val="0"/>
          <w:numId w:val="26"/>
        </w:numPr>
        <w:spacing w:lineRule="auto" w:line="240" w:before="0" w:after="200"/>
        <w:rPr/>
      </w:pPr>
      <w:r>
        <w:rPr>
          <w:rFonts w:eastAsia="Times New Roman" w:cs="Cambria" w:ascii="Cambria" w:hAnsi="Cambria"/>
          <w:sz w:val="24"/>
          <w:szCs w:val="24"/>
          <w:lang w:eastAsia="ru-RU"/>
        </w:rPr>
        <w:t xml:space="preserve">Если вы действительно любите человека, то вроде как вы должны его уважать, но понятно, что уважение человека и попытка его принудить к чему-либо – вещи слабо совместимые. </w:t>
      </w:r>
    </w:p>
    <w:p>
      <w:pPr>
        <w:pStyle w:val="Normal"/>
        <w:numPr>
          <w:ilvl w:val="0"/>
          <w:numId w:val="26"/>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Люди изменчивы. То, что сейчас вам кажется любовью, через два года может обернуться ничем – а привязка будет осуществлена, и последствия придется расхлебывать. Привороты на любовь обоюдны, они часто принуждают и вас любить жертву (такой эффект действительно часто возникает), поэтому приворот со временем может оформиться в автономную сущность, принуждающую и вас, и вашего партнера. Соответственно, вы будете испытывать те же проблемы, что и партнер, как только ваши чувства охладя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тегорически не рекомендую делать подобные привороты в возрасте где-то до двадцати лет, т.е. в подростковом возрасте. Там гормоны бурлят, но «любовью» это назвать достаточно слож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Лично я советую делать вместо приворотов на любовь приворот на «секс с продолжением». Т.е. вы в заклятье вкладываете только секс, а чувства появляются сами по себе, без всякой магии, если партнеры к этому предрасположены. Категорически рекомендую применять привороты секса в юном возраст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динственный случай, когда привороты на любовь оправданны – это если люди прожили вдвоем много лет, и их чувства стали ослабевать. Вот тогда действительно возможно сделать легкий любовный приворот с целью поддержки отношений и семьи – ради благополучия супругов и ради детей. Легкие корректирующие привороты на любовь в такой ситуации приносят много пользы, однако, если есть объективные причины для того, чтобы люди разошлись, то это не поможет. Разрыв все равно произойдет, однако «поддерживающие» привороты могут сделать его более болезненным (из-за того, что разрыв будет искусственно долго зреть и «перезреет» до той стадии, когда загниет и плохо будет всем).</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Другие приворо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собого внимания достойны «другие привороты» из нашей классификации. Целями этих приворотов может быть: желание обеспечить себя за счет влюбленной жертвы, или заставить жертву помучится от неразделенной любви или что-нибудь еще. Они, конечно, имеют право на существование, но едва ли их можно назвать собственно приворотами — это, скорее, просто альтернативный способ достижения некой другой цели, приворот все же предполагает взаимность. Кроме того, эффект будет только в том случае, если жертва достаточно слабовольна. Если воли чуть побольше, то вы получите навязчивого преследователя, и тогда еще не понятно, кто будет мучиться больш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ногда такие привороты имеют право на существование, но приворот, например, «от скуки» — это чуть ли не самое глупое действие, которое можно совершить. С другой стороны, «другие» привороты хороши тем, что магу совершенно неважны проблемы жертвы – отторжения, раскол духа и прочее. Но обычно, любая цель может быть решена без использования таких приворотов, они чаще всего излишни.</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амодиагностик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 всегда ясно, навели ли на вас приворот или вы сами кого-то полюбили. Кроме того, некоторые, изощренные привороты работают без явного осознания любви – какое-то время вы находитесь в «инкубационном периоде», а затем следует бурная развязка со «случайными» встречами и прочи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пециальными симптомами приворота являются:</w:t>
      </w:r>
    </w:p>
    <w:p>
      <w:pPr>
        <w:pStyle w:val="Normal"/>
        <w:numPr>
          <w:ilvl w:val="0"/>
          <w:numId w:val="35"/>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резкое изменение сексуального/любовного поведения; </w:t>
      </w:r>
    </w:p>
    <w:p>
      <w:pPr>
        <w:pStyle w:val="Normal"/>
        <w:numPr>
          <w:ilvl w:val="0"/>
          <w:numId w:val="35"/>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осредоточение всего внимания на одном человеке, в ущерб не только другим возлюбленным, но и друзьям, родным и так далее; </w:t>
      </w:r>
    </w:p>
    <w:p>
      <w:pPr>
        <w:pStyle w:val="Normal"/>
        <w:numPr>
          <w:ilvl w:val="0"/>
          <w:numId w:val="35"/>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венерические заболевания – являются дополнительным «наказанием» со стороны мага за то, что вы живете не с ним. Но не стоит в любом ЗППП искать симптомы приворота, это редкое проявление;</w:t>
      </w:r>
    </w:p>
    <w:p>
      <w:pPr>
        <w:pStyle w:val="Normal"/>
        <w:numPr>
          <w:ilvl w:val="0"/>
          <w:numId w:val="35"/>
        </w:numPr>
        <w:spacing w:lineRule="auto" w:line="240" w:before="0" w:after="200"/>
        <w:rPr/>
      </w:pPr>
      <w:r>
        <w:rPr>
          <w:rFonts w:eastAsia="Times New Roman" w:cs="Cambria" w:ascii="Cambria" w:hAnsi="Cambria"/>
          <w:sz w:val="24"/>
          <w:szCs w:val="24"/>
          <w:lang w:eastAsia="ru-RU"/>
        </w:rPr>
        <w:t xml:space="preserve">проблемы с потенцией у мужчин, гинекологией у женщин; </w:t>
      </w:r>
    </w:p>
    <w:p>
      <w:pPr>
        <w:pStyle w:val="Normal"/>
        <w:numPr>
          <w:ilvl w:val="0"/>
          <w:numId w:val="35"/>
        </w:numPr>
        <w:spacing w:lineRule="auto" w:line="240" w:before="0" w:after="200"/>
        <w:rPr/>
      </w:pPr>
      <w:r>
        <w:rPr>
          <w:rFonts w:eastAsia="Times New Roman" w:cs="Cambria" w:ascii="Cambria" w:hAnsi="Cambria"/>
          <w:sz w:val="24"/>
          <w:szCs w:val="24"/>
          <w:lang w:eastAsia="ru-RU"/>
        </w:rPr>
        <w:t xml:space="preserve">резкое появление недовольства жизнью (для чего я живу, что я сделал для мира, что хорошего было в моей жизни); </w:t>
      </w:r>
    </w:p>
    <w:p>
      <w:pPr>
        <w:pStyle w:val="Normal"/>
        <w:numPr>
          <w:ilvl w:val="0"/>
          <w:numId w:val="35"/>
        </w:numPr>
        <w:spacing w:lineRule="auto" w:line="240" w:before="0" w:after="200"/>
        <w:rPr/>
      </w:pPr>
      <w:r>
        <w:rPr>
          <w:rFonts w:eastAsia="Times New Roman" w:cs="Cambria" w:ascii="Cambria" w:hAnsi="Cambria"/>
          <w:sz w:val="24"/>
          <w:szCs w:val="24"/>
          <w:lang w:eastAsia="ru-RU"/>
        </w:rPr>
        <w:t xml:space="preserve">идеализация человека, некритичное отношение к нему; </w:t>
      </w:r>
    </w:p>
    <w:p>
      <w:pPr>
        <w:pStyle w:val="Normal"/>
        <w:numPr>
          <w:ilvl w:val="0"/>
          <w:numId w:val="35"/>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резкое понижение самооцен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роме того, все общие симптомы перманентного магического воздействия.</w:t>
      </w:r>
    </w:p>
    <w:p>
      <w:pPr>
        <w:pStyle w:val="Heading2"/>
        <w:jc w:val="center"/>
        <w:rPr/>
      </w:pPr>
      <w:r>
        <w:rPr>
          <w:rFonts w:cs="Cambria" w:ascii="Cambria" w:hAnsi="Cambria"/>
        </w:rPr>
        <w:t>4.4. Целительство</w:t>
      </w:r>
    </w:p>
    <w:p>
      <w:pPr>
        <w:pStyle w:val="Heading3"/>
        <w:jc w:val="center"/>
        <w:rPr>
          <w:rFonts w:ascii="Cambria" w:hAnsi="Cambria" w:cs="Cambria"/>
        </w:rPr>
      </w:pPr>
      <w:r>
        <w:rPr>
          <w:rFonts w:cs="Cambria" w:ascii="Cambria" w:hAnsi="Cambria"/>
        </w:rPr>
        <w:t>Общие идеи целительства</w:t>
      </w:r>
    </w:p>
    <w:p>
      <w:pPr>
        <w:pStyle w:val="Style16"/>
        <w:rPr>
          <w:rFonts w:ascii="Cambria" w:hAnsi="Cambria" w:cs="Cambria"/>
        </w:rPr>
      </w:pPr>
      <w:r>
        <w:rPr>
          <w:rFonts w:cs="Cambria" w:ascii="Cambria" w:hAnsi="Cambria"/>
        </w:rPr>
        <w:t>Существует всего три способа исцеления. Первый из них — физический, который ставит своей целью устранение «неполадок» в теле путем непосредственного воздействия на тело. Это и медикаментозное лечение, применяемое в медицине. Это и травничество, ведь травы на самом деле почти то же самое, что и медикаменты. Это и хирургия, и лучевая терапия, и многое другое. Все эти методы объединяет одно — они работают только с физическим телом и только при помощи физических (или химических) методов, то есть применение этих средств не выходит за рамки Сферы Материи.</w:t>
      </w:r>
    </w:p>
    <w:p>
      <w:pPr>
        <w:pStyle w:val="Style16"/>
        <w:rPr>
          <w:rFonts w:ascii="Cambria" w:hAnsi="Cambria" w:cs="Cambria"/>
        </w:rPr>
      </w:pPr>
      <w:r>
        <w:rPr>
          <w:rFonts w:cs="Cambria" w:ascii="Cambria" w:hAnsi="Cambria"/>
        </w:rPr>
        <w:t>Альтернативный метод целительства — нефизический — заключается в следующем. Известно, что организм содержит в себе множество средств самовосстановления — это иммунная система, это свойства тканей восстанавливаться и так далее. То есть организм, во многих случаях, способен исцелить себя сам, все необходимые средства для этого у него есть. Однако бывает, что эти средства ослаблены или по каким-то причинам «выключены», и здесь приходит на помощь альтернативный метод целительства.</w:t>
      </w:r>
    </w:p>
    <w:p>
      <w:pPr>
        <w:pStyle w:val="Style16"/>
        <w:rPr>
          <w:rFonts w:ascii="Cambria" w:hAnsi="Cambria" w:cs="Cambria"/>
        </w:rPr>
      </w:pPr>
      <w:r>
        <w:rPr>
          <w:rFonts w:cs="Cambria" w:ascii="Cambria" w:hAnsi="Cambria"/>
        </w:rPr>
        <w:t>Суть его достаточно проста. Все системы организма управляются двумя регулирующими системами — нервной и гуморальной (гуморальная система — это регуляция при помощи гормонов). Гормоны вырабатываются железами, которые, в свою очередь, получают «приказ» на увеличение или уменьшение выработки гормонов через нервную систему. К счастью, нервная система непосредственно связана с духом. На дух мы уже умеем воздействовать при помощи магии, можем заложить в этот дух распоряжение по активизации той или иной системы. На этой тривиальной идее основаны все методики исцеления организма при помощи «прочистки чакр», «коррекции биоэнергии» и прочего.</w:t>
      </w:r>
    </w:p>
    <w:p>
      <w:pPr>
        <w:pStyle w:val="Style16"/>
        <w:rPr>
          <w:rFonts w:ascii="Cambria" w:hAnsi="Cambria" w:cs="Cambria"/>
        </w:rPr>
      </w:pPr>
      <w:r>
        <w:rPr>
          <w:rFonts w:cs="Cambria" w:ascii="Cambria" w:hAnsi="Cambria"/>
        </w:rPr>
        <w:t>Естественно, такой метод лечения дает более эффективный результат в сочетании с первым. Существует большое количество систем физического лечения (в т.ч. и нетрадиционного), да и знание хотя бы основ классической медицины целителю необходимо, поэтому, для изучения этих систем, следует обратиться к сайтам или литературе соответствующего содержания.</w:t>
      </w:r>
    </w:p>
    <w:p>
      <w:pPr>
        <w:pStyle w:val="Style16"/>
        <w:rPr>
          <w:rFonts w:ascii="Cambria" w:hAnsi="Cambria" w:cs="Cambria"/>
        </w:rPr>
      </w:pPr>
      <w:r>
        <w:rPr>
          <w:rFonts w:cs="Cambria" w:ascii="Cambria" w:hAnsi="Cambria"/>
        </w:rPr>
        <w:t>Третий способ целительства – психологический, т.е. работа лишь с духом больного.</w:t>
      </w:r>
    </w:p>
    <w:p>
      <w:pPr>
        <w:pStyle w:val="Style16"/>
        <w:rPr>
          <w:rFonts w:ascii="Cambria" w:hAnsi="Cambria" w:cs="Cambria"/>
        </w:rPr>
      </w:pPr>
      <w:r>
        <w:rPr>
          <w:rFonts w:cs="Cambria" w:ascii="Cambria" w:hAnsi="Cambria"/>
        </w:rPr>
        <w:t>Также возможна диагностика заболеваний без использования физических методов. Заключается она в том, что при заболевании какого-то органа или системы, организм получает «крики о помощи» от этой системы — это могут быть боль, зуд или гормональные сигналы. Все эти сигналы попадают в нервную систему, откуда их можно вычленить путем «считывания» информации из духа. Каким образом считывать из духа информацию, мы уже знаем – применяем сканирование.</w:t>
      </w:r>
    </w:p>
    <w:p>
      <w:pPr>
        <w:pStyle w:val="Style16"/>
        <w:rPr>
          <w:rFonts w:ascii="Cambria" w:hAnsi="Cambria" w:cs="Cambria"/>
        </w:rPr>
      </w:pPr>
      <w:r>
        <w:rPr>
          <w:rFonts w:cs="Cambria" w:ascii="Cambria" w:hAnsi="Cambria"/>
        </w:rPr>
        <w:t>Конкретные методики целительства и диагностики выходят за рамки ОТМ, мы изучаем лишь идеологическую их основу.</w:t>
      </w:r>
    </w:p>
    <w:p>
      <w:pPr>
        <w:pStyle w:val="Heading3"/>
        <w:rPr>
          <w:rFonts w:ascii="Cambria" w:hAnsi="Cambria" w:cs="Cambria"/>
        </w:rPr>
      </w:pPr>
      <w:r>
        <w:rPr>
          <w:rFonts w:cs="Cambria" w:ascii="Cambria" w:hAnsi="Cambria"/>
        </w:rPr>
        <w:t>Этика целительства</w:t>
      </w:r>
    </w:p>
    <w:p>
      <w:pPr>
        <w:pStyle w:val="Style16"/>
        <w:rPr>
          <w:rFonts w:ascii="Cambria" w:hAnsi="Cambria" w:cs="Cambria"/>
        </w:rPr>
      </w:pPr>
      <w:r>
        <w:rPr>
          <w:rFonts w:cs="Cambria" w:ascii="Cambria" w:hAnsi="Cambria"/>
        </w:rPr>
        <w:t>Существуют некоторые общие этические принципы целительства, которые необходимо соблюдать – это убережет вас от множества неприятных последствий, включая уголовные.</w:t>
      </w:r>
    </w:p>
    <w:p>
      <w:pPr>
        <w:pStyle w:val="Style16"/>
        <w:rPr>
          <w:rFonts w:ascii="Cambria" w:hAnsi="Cambria" w:cs="Cambria"/>
        </w:rPr>
      </w:pPr>
      <w:r>
        <w:rPr>
          <w:rFonts w:cs="Cambria" w:ascii="Cambria" w:hAnsi="Cambria"/>
        </w:rPr>
        <w:t>Начнем с того, что целитель всегда несет полнейшую ответственность (моральную и уголовную) за своего пациента. Это значит соблюдение главного медицинского принципа: «не навреди». К сожалению, в условиях современного состояния магии, когда часто ей занимаются люди без должной подготовки, этот принцип трансформируется в: «если вы не знаете, как это работает, даже и не пытайтесь это использовать». Это очень важно. Если вам вдруг «кажется, что вот эта травка как будто может помочь в вашем случае, хотя я сомневаюсь» — лучше обратитесь к справочнику. А еще лучше – прекратите целительную практику до тех пор, пока вам не перестанет «казаться». Целитель должен «знать», ему не должно «казаться».</w:t>
      </w:r>
    </w:p>
    <w:p>
      <w:pPr>
        <w:pStyle w:val="Style16"/>
        <w:rPr>
          <w:rFonts w:ascii="Cambria" w:hAnsi="Cambria" w:cs="Cambria"/>
        </w:rPr>
      </w:pPr>
      <w:r>
        <w:rPr>
          <w:rFonts w:cs="Cambria" w:ascii="Cambria" w:hAnsi="Cambria"/>
        </w:rPr>
        <w:t>Целительство может применяться только в двух случаях, и первый из них — когда заболевание тривиально и обращаться к «нормальной» медицине лень (простуда, головная боль, расстройство желудка и т.д.). Часто подобные расстройства действительно не требуют интенсивного медицинского вмешательства, хотя иногда они могут быть симптомами серьезных заболеваний. Кроме того, даже широко распространенные и «неопасные» заболевания (типа простуды, ВСД, гастрита, они есть у каждого второго) можно запустить (или осложнить неправильным целительством) до такой степени, что справиться с ними потом будет невозможно. Серьезные заболевания можно корректировать нефизическим методом (и только им, т.е. не давать различных не прописанных врачом лекарств, трав) только тогда, когда пациент параллельно наблюдается у представителей «традиционной» медицины (фактически, это оказание поддерживающей помощи).</w:t>
      </w:r>
    </w:p>
    <w:p>
      <w:pPr>
        <w:pStyle w:val="Style16"/>
        <w:rPr>
          <w:rFonts w:ascii="Cambria" w:hAnsi="Cambria" w:cs="Cambria"/>
        </w:rPr>
      </w:pPr>
      <w:r>
        <w:rPr>
          <w:rFonts w:cs="Cambria" w:ascii="Cambria" w:hAnsi="Cambria"/>
        </w:rPr>
        <w:t>Второй случай — если «традиционная» медицина разводит руками. Здесь, возможно, стоит попробовать целительство (вдруг да получиться), однако даже безнадежно больной пациент, к счастью, охраняется уголовным кодексом, поэтому все сказанное о непроверенных методиках целительства остается в силе. Кроме того, здесь добавляется важный моральный момент. Разумеется, пациент должен верить в вашу силу (иначе будут проблемы с самим прохождением целительства), но я считаю, целитель не должен этой верой (иногда безграничной) спекулировать, требуя, например, с пациента всего имущества.</w:t>
      </w:r>
    </w:p>
    <w:p>
      <w:pPr>
        <w:pStyle w:val="Style16"/>
        <w:rPr>
          <w:rFonts w:ascii="Cambria" w:hAnsi="Cambria" w:cs="Cambria"/>
        </w:rPr>
      </w:pPr>
      <w:r>
        <w:rPr>
          <w:rFonts w:cs="Cambria" w:ascii="Cambria" w:hAnsi="Cambria"/>
        </w:rPr>
        <w:t>Кстати, к вопросу о деньгах. Здесь, я думаю, понятно: деньги можно брать только в том случае, если вы реально можете помочь, и не до целительства, а после. Вообще говоря, здесь ситуация та же, что и при любых других магических воздействиях.</w:t>
      </w:r>
    </w:p>
    <w:p>
      <w:pPr>
        <w:pStyle w:val="Style16"/>
        <w:rPr>
          <w:rFonts w:ascii="Cambria" w:hAnsi="Cambria" w:cs="Cambria"/>
        </w:rPr>
      </w:pPr>
      <w:r>
        <w:rPr>
          <w:rFonts w:cs="Cambria" w:ascii="Cambria" w:hAnsi="Cambria"/>
        </w:rPr>
        <w:t>Любое целительство требует определенных познаний в области медицины. Даже неправильно сделанный массаж может привести к опасным для здоровья и даже жизни последствиям.</w:t>
      </w:r>
    </w:p>
    <w:p>
      <w:pPr>
        <w:pStyle w:val="Style16"/>
        <w:rPr/>
      </w:pPr>
      <w:r>
        <w:rPr>
          <w:rFonts w:cs="Cambria" w:ascii="Cambria" w:hAnsi="Cambria"/>
        </w:rPr>
        <w:t>Кроме того, медицинские познания нужны для того, чтобы отправить человека к врачам в тех случаях, когда однозначно требуется физическое лечение. Это важно по двум причинам. Во-первых, есть заболевания, серьезно угрожающие жизни – в этом случае вам нужно как можно скорее препроводить пациента к представителям традиционной медицины. Во-вторых, есть заболевания, которые вообще не могут быть исцелены нефизическими методами лечения. Простейший пример – сахарный диабет первого типа – нет клеток, вырабатывающих инсулин, и они не способны восстанавливаться. Клеток нет, инсулина нет, и никакими заговорами тут не поможешь.</w:t>
      </w:r>
    </w:p>
    <w:p>
      <w:pPr>
        <w:pStyle w:val="Heading2"/>
        <w:jc w:val="center"/>
        <w:rPr/>
      </w:pPr>
      <w:r>
        <w:rPr>
          <w:rFonts w:cs="Cambria" w:ascii="Cambria" w:hAnsi="Cambria"/>
        </w:rPr>
        <w:t>4.5. Органическая порча</w:t>
      </w:r>
    </w:p>
    <w:p>
      <w:pPr>
        <w:pStyle w:val="Heading3"/>
        <w:jc w:val="center"/>
        <w:rPr>
          <w:rFonts w:ascii="Cambria" w:hAnsi="Cambria" w:cs="Cambria"/>
        </w:rPr>
      </w:pPr>
      <w:r>
        <w:rPr>
          <w:rFonts w:cs="Cambria" w:ascii="Cambria" w:hAnsi="Cambria"/>
        </w:rPr>
        <w:t>Определение и метод наложения</w:t>
      </w:r>
    </w:p>
    <w:p>
      <w:pPr>
        <w:pStyle w:val="Style16"/>
        <w:rPr>
          <w:rFonts w:ascii="Cambria" w:hAnsi="Cambria" w:cs="Cambria"/>
        </w:rPr>
      </w:pPr>
      <w:r>
        <w:rPr>
          <w:rFonts w:cs="Cambria" w:ascii="Cambria" w:hAnsi="Cambria"/>
        </w:rPr>
        <w:t>Заклинание, которое приводит к ухудшению качества жизни человека, называется проклятьем. Традиционно те проклятья, которые связаны со здоровьем, называют порчами. Однако механизм влияния заклятья на организм может быть различным, в связи с чем уместно разделять органические порчи и неорганические (или психические) порчи.</w:t>
      </w:r>
    </w:p>
    <w:p>
      <w:pPr>
        <w:pStyle w:val="Style16"/>
        <w:rPr/>
      </w:pPr>
      <w:r>
        <w:rPr>
          <w:rFonts w:cs="Cambria" w:ascii="Cambria" w:hAnsi="Cambria"/>
        </w:rPr>
        <w:t>Органическая порча запускает механизм болезни органической болезни: начиная от дизентерии (инфекционного заболевания) и гриппа, и заканчивая инфарктами («сердечными приступами») и онкологическими заболеваниями. Отличительной особенностью этих заболеваний является наличие объективно существующих изменений физического тела – патогенные микроорганизмы, опухоли, характерное при ишемии сердца изменение ЭКГ и прочее. Многие органические заболевания легко диагностируются (особенно на современном оборудовании опытными специалистами), хотя, конечно, в случае какого-нибудь особо редкого заболевания, например, тропической инфекции, диагностика может быть затруднена. Напротив, при неорганической порче отсутствуют органические изменения, что делает невозможным лечение у врачей общей практики и обеспечивает болезненное состояние без внятной причины – но зато организм при такой порче остается здоровым, и исцеление более вероятно.</w:t>
      </w:r>
    </w:p>
    <w:p>
      <w:pPr>
        <w:pStyle w:val="Style16"/>
        <w:rPr/>
      </w:pPr>
      <w:r>
        <w:rPr>
          <w:rFonts w:cs="Cambria" w:ascii="Cambria" w:hAnsi="Cambria"/>
        </w:rPr>
        <w:t>Органическая порча по механизму своего воздействия сходна, с одной стороны, с целительством. Если магия может заставить восстанавливающие системы работать правильно (в случае с целительством), то возможен и обратный процесс «отключения» этих систем или внесения сбоев в их работу. С другой стороны, в ряде случаев может быть необходимо использовать магию по типу принуждения для того, чтобы, например, наградить жертву венерическим заболеванием – ведь необходимо не только ослабить защитные механизмы жертвы, но и подыскать ей инфицированного партнера, у которого будет возбудитель нужного заболевания. Поэтому целесообразно разделить органическую порчу на чисто органическую, поведенческую и смешанную. Чисто органическая порча только «сбивает» наши системы восстановления, например, иммунную, делая наше тело восприимчивым к заболеваниям, а поведенческая изменяет наш образ жизни, делая нас более подверженным тому или иному заболеванию. Разумеется, чаще всего мы имеем дело и с органической, и с поведенческой стороной порчи – т.е. смешанным типом.</w:t>
      </w:r>
    </w:p>
    <w:p>
      <w:pPr>
        <w:pStyle w:val="Style16"/>
        <w:rPr>
          <w:rFonts w:ascii="Cambria" w:hAnsi="Cambria" w:cs="Cambria"/>
        </w:rPr>
      </w:pPr>
      <w:r>
        <w:rPr>
          <w:rFonts w:cs="Cambria" w:ascii="Cambria" w:hAnsi="Cambria"/>
        </w:rPr>
        <w:t>Органические порчи следует разделять так же на однократные и многократные. Однократная порча один раз создает условия для приобретения заболевания – в данном случае используется поток. Напротив, протяженная порча постоянно «поддерживает» заболевание, и постоянно корректирует работу восстанавливающих систем. Протяженная порча всегда связана с установкой сложного агента. Вследствие постановки агента изменяется энергетика жертвы, что наблюдают многие энерготерапевты.</w:t>
      </w:r>
    </w:p>
    <w:p>
      <w:pPr>
        <w:pStyle w:val="Style16"/>
        <w:rPr/>
      </w:pPr>
      <w:r>
        <w:rPr>
          <w:rFonts w:cs="Cambria" w:ascii="Cambria" w:hAnsi="Cambria"/>
        </w:rPr>
        <w:t>В наложении порчи нет никаких особенностей, это обычное заклятье, такое же, как и другие. Упомянуть стоит разве что о связи способностей к органической порчи и способностей к целительству – обычно способный к целительству способен и на органическую порчу. Как нетрудно понять, это связано с тем, что целитель имеет опыт работы с внутренними органами человека через его дух, а, следовательно, потенциально способен употребить этот опыт для наложения порчи.</w:t>
      </w:r>
    </w:p>
    <w:p>
      <w:pPr>
        <w:pStyle w:val="Heading3"/>
        <w:rPr>
          <w:rFonts w:ascii="Cambria" w:hAnsi="Cambria" w:cs="Cambria"/>
        </w:rPr>
      </w:pPr>
      <w:r>
        <w:rPr>
          <w:rFonts w:cs="Cambria" w:ascii="Cambria" w:hAnsi="Cambria"/>
        </w:rPr>
        <w:t>Методы диагностики и снятия</w:t>
      </w:r>
    </w:p>
    <w:p>
      <w:pPr>
        <w:pStyle w:val="Style16"/>
        <w:rPr>
          <w:rFonts w:ascii="Cambria" w:hAnsi="Cambria" w:cs="Cambria"/>
        </w:rPr>
      </w:pPr>
      <w:r>
        <w:rPr>
          <w:rFonts w:cs="Cambria" w:ascii="Cambria" w:hAnsi="Cambria"/>
        </w:rPr>
        <w:t>Диагностика однократных порч возможна только в момент их наложения. Однократная порча действует как «спусковой крючок», поэтому на момент появления симптомов заболевания от порчи остаются разве что едва заметные следы. Проявления самой порчи могут возникнуть в момент ее наложения, симптомы здесь стандартные общемагические. «Отбивание» однократной порчи осуществляется стандартными техниками пресечения магических воздействий. Если однократная порча была замечена и перехвачена, то полезно выяснить, на что именно она была направлена и принять соответствующие профилактические меры – поддерживающие лекарства и витамины.</w:t>
      </w:r>
    </w:p>
    <w:p>
      <w:pPr>
        <w:pStyle w:val="Style16"/>
        <w:rPr>
          <w:rFonts w:ascii="Cambria" w:hAnsi="Cambria" w:cs="Cambria"/>
        </w:rPr>
      </w:pPr>
      <w:r>
        <w:rPr>
          <w:rFonts w:cs="Cambria" w:ascii="Cambria" w:hAnsi="Cambria"/>
        </w:rPr>
        <w:t>Если же порчу перехватить не удалось, то к моменту проявления симптомов искать ее бессмысленно. Остается лишь лечить возникшее заболевание традиционными (и, возможно, нетрадиционными, см. предыдущую главу) средствами. Какие-то меры безопасности в виде укрепления щитов и так далее имеет смысл предпринимать, только если некоторое количество заболеваний прошло подряд.</w:t>
      </w:r>
    </w:p>
    <w:p>
      <w:pPr>
        <w:pStyle w:val="Style16"/>
        <w:rPr/>
      </w:pPr>
      <w:r>
        <w:rPr>
          <w:rFonts w:cs="Cambria" w:ascii="Cambria" w:hAnsi="Cambria"/>
        </w:rPr>
        <w:t>В случае с протяженной порчей все не так. Лечение только у медицинских специалистов не приносит нужных результатов – в результате заболевание чаще всего переходит в хроническую форму с постоянными обострениями. Кроме того, поскольку медикаменты не приносят ожидаемого эффекта, их дозы увеличиваются, в результате чего яснее проявляются побочные эффекты, что тоже не добавляет больному здоровья. Лечение становится эффективным только если удалить сложный агент, который портит здоровье. Методика удаления сложного агента для снятия порчи не имеет особенностей.</w:t>
      </w:r>
    </w:p>
    <w:p>
      <w:pPr>
        <w:pStyle w:val="Style16"/>
        <w:rPr>
          <w:rFonts w:ascii="Cambria" w:hAnsi="Cambria" w:cs="Cambria"/>
        </w:rPr>
      </w:pPr>
      <w:r>
        <w:rPr>
          <w:rFonts w:cs="Cambria" w:ascii="Cambria" w:hAnsi="Cambria"/>
        </w:rPr>
        <w:t>В принципе, порча может быть непреднамеренной, но для непреднамеренного создания протяженной органической (особенно чисто органической) порчи требуется весьма большой потенциал, поэтому это магическое воздействие вряд ли может быть отнесено в разряд широко распространенных. Неосознанно может быть наложена однократная, поведенческая или неорганическая порча.</w:t>
      </w:r>
    </w:p>
    <w:p>
      <w:pPr>
        <w:pStyle w:val="Heading3"/>
        <w:rPr>
          <w:rFonts w:ascii="Cambria" w:hAnsi="Cambria" w:cs="Cambria"/>
        </w:rPr>
      </w:pPr>
      <w:r>
        <w:rPr>
          <w:rFonts w:cs="Cambria" w:ascii="Cambria" w:hAnsi="Cambria"/>
        </w:rPr>
        <w:t>Роль порчи в традиционных органических заболеваниях</w:t>
      </w:r>
    </w:p>
    <w:p>
      <w:pPr>
        <w:pStyle w:val="Style16"/>
        <w:rPr>
          <w:rFonts w:ascii="Cambria" w:hAnsi="Cambria" w:cs="Cambria"/>
        </w:rPr>
      </w:pPr>
      <w:r>
        <w:rPr>
          <w:rFonts w:cs="Cambria" w:ascii="Cambria" w:hAnsi="Cambria"/>
        </w:rPr>
        <w:t>Очень многие заболевания связаны с неправильным образом жизни. Конечно, существует генетическая предрасположенность к различным заболеваниям, однако практически всегда «спусковым крючком» для этого механизма является неправильное поведение человека.</w:t>
      </w:r>
    </w:p>
    <w:p>
      <w:pPr>
        <w:pStyle w:val="Style16"/>
        <w:rPr>
          <w:rFonts w:ascii="Cambria" w:hAnsi="Cambria" w:cs="Cambria"/>
        </w:rPr>
      </w:pPr>
      <w:r>
        <w:rPr>
          <w:rFonts w:cs="Cambria" w:ascii="Cambria" w:hAnsi="Cambria"/>
        </w:rPr>
        <w:t>Рассмотрим, например, гастрит (который может перейти в язву и рак желудка). Его развитие всегда сопровождают неправильное и/или нерегулярное питание. Никакие лекарства не вылечат гастрит, если режим питания не будет нормализован. Подобные рассуждения можно провести для многих заболеваний.</w:t>
      </w:r>
    </w:p>
    <w:p>
      <w:pPr>
        <w:pStyle w:val="Style16"/>
        <w:rPr>
          <w:rFonts w:ascii="Cambria" w:hAnsi="Cambria" w:cs="Cambria"/>
        </w:rPr>
      </w:pPr>
      <w:r>
        <w:rPr>
          <w:rFonts w:cs="Cambria" w:ascii="Cambria" w:hAnsi="Cambria"/>
        </w:rPr>
        <w:t>Из этого следует, во-первых, заключение о эффективности поведенческого метода наложения органической порчи – вовсе не обязательно ослаблять какие-то системы защиты организма, чтобы наградить жертву гастритом. Достаточно просто подселить к жертве сложный агент, который заставит ее питаться нерегулярно и «всухомятку» (в наше время, с напряженным ритмом жизни, это нетрудно).</w:t>
      </w:r>
    </w:p>
    <w:p>
      <w:pPr>
        <w:pStyle w:val="Style16"/>
        <w:rPr/>
      </w:pPr>
      <w:r>
        <w:rPr>
          <w:rFonts w:cs="Cambria" w:ascii="Cambria" w:hAnsi="Cambria"/>
        </w:rPr>
        <w:t>Но, если человек сам, без всякой сторонней причины, приобрел привычку питаться неправильно, то эту привычку можно рассмотреть как сложный агент в его духе – своего рода самонаведенный сложный агент. Если человек питается гамбургерами, то внутри него вырастает «гамбургер», который все время командует своим «хозяином»: «пойди в МакДональдс и съешь гамбургер». В результате человек получит гастрит, возможно, пройдет курс лечения, но потом гастрит обостриться опять, потому что «гамбургер» будет продолжать заставлять человека есть убийственную для него пищу.</w:t>
      </w:r>
    </w:p>
    <w:p>
      <w:pPr>
        <w:pStyle w:val="Style16"/>
        <w:rPr/>
      </w:pPr>
      <w:r>
        <w:rPr>
          <w:rFonts w:cs="Cambria" w:ascii="Cambria" w:hAnsi="Cambria"/>
        </w:rPr>
        <w:t>Таким образом, часто можно говорить о самонаведенной (либо возникшей «из ниоткуда») поведенческой порче, которая провоцирует заболевания. Это не порча в чистом смысле этого слова (ее никто не насылал), однако она устроена так же, как и порча – сложный агент, провоцирующий заболевания.</w:t>
      </w:r>
    </w:p>
    <w:p>
      <w:pPr>
        <w:pStyle w:val="Style16"/>
        <w:rPr>
          <w:rFonts w:ascii="Cambria" w:hAnsi="Cambria" w:cs="Cambria"/>
        </w:rPr>
      </w:pPr>
      <w:r>
        <w:rPr>
          <w:rFonts w:cs="Cambria" w:ascii="Cambria" w:hAnsi="Cambria"/>
        </w:rPr>
        <w:t>Разумеется, лечение вызванных такой «внутренней порчей» заболеваний должно сопровождаться отказом от вредным привычек. Если лечением человека занимается целитель, то целителю нужно обращать внимания на таких сложных агентов и помогать избавляться от них. Именно в этом состоит та помощь, которую целитель чаще всего способен реально оказать.</w:t>
      </w:r>
    </w:p>
    <w:p>
      <w:pPr>
        <w:pStyle w:val="Style16"/>
        <w:rPr>
          <w:rFonts w:ascii="Cambria" w:hAnsi="Cambria" w:cs="Cambria"/>
          <w:lang w:val="en-US"/>
        </w:rPr>
      </w:pPr>
      <w:r>
        <w:rPr>
          <w:rFonts w:cs="Cambria" w:ascii="Cambria" w:hAnsi="Cambria"/>
        </w:rPr>
        <w:t>Кстати, практически любую «вредную привычку» можно трактовать как сложный агент. Таким агенты могут существенно различаться по силе и степени проникновения – так, агент наркомании проникает чрезвычайно глубоко и подчиняет себе всю жизнь человека (помимо органических изменений, наркомания всегда сопровождается глубочайшими психическими изменениями).</w:t>
      </w:r>
    </w:p>
    <w:p>
      <w:pPr>
        <w:pStyle w:val="Style16"/>
        <w:rPr>
          <w:rFonts w:ascii="Cambria" w:hAnsi="Cambria" w:cs="Cambria"/>
          <w:lang w:val="en-US"/>
        </w:rPr>
      </w:pPr>
      <w:r>
        <w:rPr>
          <w:rFonts w:cs="Cambria" w:ascii="Cambria" w:hAnsi="Cambria"/>
          <w:lang w:val="en-US"/>
        </w:rPr>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4.6. Неврозы и неорганическая порча</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Неврозы и ВС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вроз является результатом конфликта сознания и бессознательного. Если человек ограничивает себя в каких-то своих желаниях, загоняет эти желания «на глубину», то происходит конфликт между его бессознательным «хочу» и сознательным «нельзя». Формируется расстройство, которое называется невроз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овоцируют невроз следующие факторы:</w:t>
      </w:r>
    </w:p>
    <w:p>
      <w:pPr>
        <w:pStyle w:val="Normal"/>
        <w:numPr>
          <w:ilvl w:val="0"/>
          <w:numId w:val="7"/>
        </w:numPr>
        <w:spacing w:lineRule="auto" w:line="240" w:before="0" w:after="0"/>
        <w:rPr/>
      </w:pPr>
      <w:r>
        <w:rPr>
          <w:rFonts w:eastAsia="Times New Roman" w:cs="Cambria" w:ascii="Cambria" w:hAnsi="Cambria"/>
          <w:sz w:val="24"/>
          <w:szCs w:val="24"/>
          <w:lang w:eastAsia="ru-RU"/>
        </w:rPr>
        <w:t xml:space="preserve">Стресс, нервное переутомление, личностные проблемы, эмоциональное истощение. </w:t>
      </w:r>
    </w:p>
    <w:p>
      <w:pPr>
        <w:pStyle w:val="Normal"/>
        <w:numPr>
          <w:ilvl w:val="0"/>
          <w:numId w:val="7"/>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Психические травмы.</w:t>
      </w:r>
    </w:p>
    <w:p>
      <w:pPr>
        <w:pStyle w:val="Normal"/>
        <w:numPr>
          <w:ilvl w:val="0"/>
          <w:numId w:val="7"/>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Резкое изменение образа жизни.</w:t>
      </w:r>
    </w:p>
    <w:p>
      <w:pPr>
        <w:pStyle w:val="Normal"/>
        <w:spacing w:lineRule="auto" w:line="240" w:before="280" w:after="280"/>
        <w:rPr/>
      </w:pPr>
      <w:r>
        <w:rPr>
          <w:rFonts w:eastAsia="Times New Roman" w:cs="Cambria" w:ascii="Cambria" w:hAnsi="Cambria"/>
          <w:sz w:val="24"/>
          <w:szCs w:val="24"/>
          <w:lang w:eastAsia="ru-RU"/>
        </w:rPr>
        <w:t>Наша нервная система «на автомате» управляет системами регуляции организма – симпатической и парасимпатической. В результате активизации симпатической системы учащается пульс, повышается артериальное давление, кровь отливает от кожи, повышается тонус мышц. Напротив, парасимпатическая система ответственна за понижение АД, пульса и так далее. При неврозе системы регуляции начинают «сбоить». В результате «на ровном месте» начинают проявляться разные болезненные состояния – то же повышение АД, учащение пульса, напряжение мышц и так далее (полный список см. далее). Происходит это бессознательно. Нарушение регуляции организма называется вегето-сосудистой дистонией – ВСД. В отличие от неосознаваемого невроза, ВСД уже полностью осознаваема и воспринимается как болезн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СД обычно болеют в юном и зрелом возрасте, женщины болеют чаще чем мужчины. Дополнительными факторами риска являются: нарушение режима сна и отдыха, недостаточная физическая подготовка, наследственная предрасположенность.</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Симптомы ВС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имптомы ВСД следующие:</w:t>
      </w:r>
    </w:p>
    <w:p>
      <w:pPr>
        <w:pStyle w:val="Normal"/>
        <w:numPr>
          <w:ilvl w:val="0"/>
          <w:numId w:val="24"/>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олющие, пронзающие, пульсирующие, сильные боли в сердце. Усиливаются при вдохе или изменении положения тела. Не связаны с физическими нагрузками. Возникают точечно, в левой стороне груди. Не отдают в руку или плечо.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Учащенный пульс, не связанное с физическими нагрузками. Ощущение «сильно» бьющегося сердца.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Подъем артериального давления (систолическое – до 130-140).</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Резкие, пульсирующие, простреливающие головные боли.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Тяжелые, изматывающие, опоясывающие голову боли.</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Головокружения, ощущение «потери сознания», возможно, даже действительно обмороки или мерцающее сознание. Ощущение дурноты, духоты, стремление как можно скорее оказаться на свежем воздухе. </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Общая слабость, утомляемость. </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Плохой сон, ощущение недостаточного сна даже если он достаточен (а норма – не менее 8 часов в сутки). </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Онемение конечностей, жжение или «мурашки», ощущение того, что «это не моя рука», ослабление кожной чувствительности.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Потливость, озноб, субфибрилитет (повышение температуры до 37-37,5 градусов) без инфекций.</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Ощущение затрудненного вдоха, нехватки воздуха, удушья. </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Беспричинные синяки, иногда даже кровавый пот. </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Изменение аппетита (анорексии и/или булемии), как следствие – изменение веса.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Беспричинная тошнота и рвота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Поносы и запоры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Частые и обильные мочеиспускания.</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Панические атаки (поднимаем на ноги жену, соседей, коллег, вызываем скорую). </w:t>
      </w:r>
    </w:p>
    <w:p>
      <w:pPr>
        <w:pStyle w:val="Normal"/>
        <w:numPr>
          <w:ilvl w:val="0"/>
          <w:numId w:val="24"/>
        </w:numPr>
        <w:spacing w:lineRule="auto" w:line="240" w:before="0" w:after="200"/>
        <w:rPr/>
      </w:pPr>
      <w:r>
        <w:rPr>
          <w:rFonts w:eastAsia="Times New Roman" w:cs="Cambria" w:ascii="Cambria" w:hAnsi="Cambria"/>
          <w:sz w:val="24"/>
          <w:szCs w:val="24"/>
          <w:lang w:eastAsia="ru-RU"/>
        </w:rPr>
        <w:t xml:space="preserve">Страх сойти с ума, совершить неконтролируемый поступок.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трах инсульта, инфаркта, смерти. </w:t>
      </w:r>
    </w:p>
    <w:p>
      <w:pPr>
        <w:pStyle w:val="Normal"/>
        <w:numPr>
          <w:ilvl w:val="0"/>
          <w:numId w:val="24"/>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Ощущение нереальности происходящего.</w:t>
      </w:r>
    </w:p>
    <w:p>
      <w:pPr>
        <w:pStyle w:val="Normal"/>
        <w:numPr>
          <w:ilvl w:val="0"/>
          <w:numId w:val="24"/>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Ощущение по типу «я – это не я», деперсонализация, ощущение «участия в фильме» или «наблюдения со сторон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зумеется, наблюдаются лишь некоторые из этих симптомов.</w:t>
      </w:r>
    </w:p>
    <w:p>
      <w:pPr>
        <w:pStyle w:val="Normal"/>
        <w:spacing w:lineRule="auto" w:line="240" w:before="280" w:after="280"/>
        <w:rPr/>
      </w:pPr>
      <w:r>
        <w:rPr>
          <w:rFonts w:eastAsia="Times New Roman" w:cs="Cambria" w:ascii="Cambria" w:hAnsi="Cambria"/>
          <w:sz w:val="24"/>
          <w:szCs w:val="24"/>
          <w:lang w:eastAsia="ru-RU"/>
        </w:rPr>
        <w:t>Симптомы ВСД обычно приходят приступами, которые называются «вегетососудистым кризом». Часто бывает, что вегетососудистые кризы развиваются в определенных местах – например, метро или супермаркете – в этом случае говорят о развившейся на фоне невроза агарофобии. Агарофобия может привести к поистине страшным последствиям – человек будет бояться выйти из дома, в результате чего будет выключен из социальной жизни.</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Диагностика и лечение</w:t>
      </w:r>
    </w:p>
    <w:p>
      <w:pPr>
        <w:pStyle w:val="Normal"/>
        <w:spacing w:lineRule="auto" w:line="240" w:before="280" w:after="280"/>
        <w:rPr/>
      </w:pPr>
      <w:r>
        <w:rPr>
          <w:rFonts w:eastAsia="Times New Roman" w:cs="Cambria" w:ascii="Cambria" w:hAnsi="Cambria"/>
          <w:sz w:val="24"/>
          <w:szCs w:val="24"/>
          <w:lang w:eastAsia="ru-RU"/>
        </w:rPr>
        <w:t>В первую очередь при появлении всех перечисленных симптомов необходимо исключить их органическую природу. Врач общей практики легко распознает внутричерепную или артериальную гипертензию, ишемическую болезнь сердца, инфаркт или инсульт (если таковой был перенесен или ожидается), атеросклероз и тому подобные серьезные (и страшные) заболевания, с которыми иногда путают ВСД. Обнаружив отсутствие патологии, врач напишет в истории болезни «вегето-сосудистая дистония». В зависимости от особенностей заболевания диагноз может быть заменен на: «ВСД по гипертоническому (гипотоническому, кардиологическому) типу», «нейроциркулярная дистония», «вегетативное расстройство», «невроз сердца», «нейрогенная астма». Однако подобное состояние не считается болезнью, так как не несет угрозы жизни. Кроме того, врач общей практики не способен его вылечить (хотя может, в определенной степени, ослабить симптомы).</w:t>
      </w:r>
    </w:p>
    <w:p>
      <w:pPr>
        <w:pStyle w:val="Normal"/>
        <w:spacing w:lineRule="auto" w:line="240" w:before="280" w:after="280"/>
        <w:rPr/>
      </w:pPr>
      <w:r>
        <w:rPr>
          <w:rFonts w:eastAsia="Times New Roman" w:cs="Cambria" w:ascii="Cambria" w:hAnsi="Cambria"/>
          <w:sz w:val="24"/>
          <w:szCs w:val="24"/>
          <w:lang w:eastAsia="ru-RU"/>
        </w:rPr>
        <w:t>Однако врач общей практики не может вылечить ВСД. Единственный специалист, способный оказать помощь – это психотерапевт. К сожалению, очень многие врачи теряются в ситуации с ВСД, пытаются назначать различное лечение (часто неадекватное), но не отправляют пациентов к психотерапевтам. Кроме того, многие пациенты и не собираются идти психотерапевтам, поскольку, во-первых, в нашей стране «мозговедов» боятся. А во-вторых, часто пациент бывает полностью убежден, что у него не невроз, а «сердце», «мозг», «сосуды» и т.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такой ситуации, кстати, люди с мистическим складом ума могут решить, что на них навели порчу, и обратиться к оккультным целителям. Было бы очень хорошо, если бы целитель (а в нашей стране, по историческим и культурным причинам, целители и прочие оккультисты нередко подменяет собой психолога и психотерапевта) был осведомлен об истинных причинах заболевания, и смог бы предложить хоть сколько-нибудь адекватную помощь. Хотя наилучшей помощью была бы мягкая переадресация к врачу-психотерапевту, возможно, с некоторой предварительной обработкой. ВСД не несет, как уже это было сказано, угрозы жизни, однако лучше, если лечением невроза занимается все-таки специалист. Однако убедить, например, плохо образованную, но верящую в «чертовщину» и «бесов» женщину обратиться к психотерапевту будет весьма трудно, и возможно, магу придется действовать самостоятель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мощь же эта заключается в следующем:</w:t>
      </w:r>
    </w:p>
    <w:p>
      <w:pPr>
        <w:pStyle w:val="Normal"/>
        <w:numPr>
          <w:ilvl w:val="0"/>
          <w:numId w:val="42"/>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еобходимо убедить пациента, что его болезнь не связана с органическими нарушениями и не несет угрозы жизни. Более того, исследования показывают, что ВСД в определенной степени полезна – те, кто страдал ВСД в юности, к старости испытывают меньше проблем с сердцем и сосудами, поскольку панический приступ по воздействию на организм может быть сопоставлен с физической тренировкой. Жить такой пациент будет, хотя без грамотной помощи жизнь его будет неприятной. </w:t>
      </w:r>
    </w:p>
    <w:p>
      <w:pPr>
        <w:pStyle w:val="Normal"/>
        <w:numPr>
          <w:ilvl w:val="0"/>
          <w:numId w:val="42"/>
        </w:numPr>
        <w:spacing w:lineRule="auto" w:line="240" w:before="0" w:after="200"/>
        <w:rPr/>
      </w:pPr>
      <w:r>
        <w:rPr>
          <w:rFonts w:eastAsia="Times New Roman" w:cs="Cambria" w:ascii="Cambria" w:hAnsi="Cambria"/>
          <w:sz w:val="24"/>
          <w:szCs w:val="24"/>
          <w:lang w:eastAsia="ru-RU"/>
        </w:rPr>
        <w:t xml:space="preserve">Далее, необходимо ознакомиться с методиками расслабления и релаксации, и применять их во время кризов. Маг здесь легко может помочь, так как сам использует подобные техники, например, для сосредоточения. Следует отказаться от любых медицинских препаратов, если эти препараты не прописаны врачом. Если же врач прописал успокаивающие лекарства: транквилизаторы (часто при ВСД назначают феназепам), нейролептики (например, сонапакс), седативные препараты (корвалол, особенно любят его принимать без назначения врача, хотя это лекарство вызывает привыкание), то их тоже следует отменить. Но деликатно – чем лучше продвигается овладение релаксационными методиками, тем меньше препарата следует применять, а со временем не применять его вовсе. Разумеется, все остальное врачебное лечение (например, если у пациента помимо ВСД есть гастрит, и ему прописаны соответствующие лекарства) нужно оставить. </w:t>
      </w:r>
    </w:p>
    <w:p>
      <w:pPr>
        <w:pStyle w:val="Normal"/>
        <w:numPr>
          <w:ilvl w:val="0"/>
          <w:numId w:val="4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аконец, необходимо вскрыть душевные проблемы, которые привели к образованию невроза. Иногда они очевидны (например, стресс на работе), иногда менее очевидны. Проблемы эти нужно решить – в первую очередь пациент должен решить их сам, но возможна и магическая помощь. </w:t>
      </w:r>
    </w:p>
    <w:p>
      <w:pPr>
        <w:pStyle w:val="Normal"/>
        <w:numPr>
          <w:ilvl w:val="0"/>
          <w:numId w:val="42"/>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Далее, необходимо установить режим труда, отдыха, сна и питания. Соблюдение режима важно для больных ВС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Любое магическое воздействие, которое совершается над страдающим ВСД, должно быть мягким и деликатным. Ни в коем случае нельзя усугублять стрессовую ситуацию.</w:t>
      </w:r>
    </w:p>
    <w:p>
      <w:pPr>
        <w:pStyle w:val="Normal"/>
        <w:spacing w:lineRule="auto" w:line="240" w:before="280" w:after="280"/>
        <w:rPr/>
      </w:pPr>
      <w:r>
        <w:rPr>
          <w:rFonts w:eastAsia="Times New Roman" w:cs="Cambria" w:ascii="Cambria" w:hAnsi="Cambria"/>
          <w:sz w:val="24"/>
          <w:szCs w:val="24"/>
          <w:lang w:eastAsia="ru-RU"/>
        </w:rPr>
        <w:t>Для более детального знакомства с симптомами и лечением ВСД я рекомендую книги Андрея Курпатова: «С неврозом по жизни», «Лекарство от вегето-сосудистой дистонии» и другие. Именно из этих книг было взято большинство информации о ВСД и неврозах.</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Неорганические порч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органическая порча обеспечивает жертве болезненное состояние без видимых причин – а именно, она вкладывает в человека невроз, который, развиваясь по своим законам, вызывает весьма неприятные симптомы.</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Наложение неорганической порчи проще, чем органической, потому как не требуется влиять на внутренние органы – область воздействия ограничивается психикой человека, с которой оперировать можно свободнее, чем с органикой. Часто человека (особенно в современной стрессовой жизни) достаточно бывает лишь немного подтолкнуть, чтобы он «покатился» по пути невроза. Более того, иногда это можно сделать и безо всякой магии, лишь искусно сыграв на естественных страхах и психологических проблемах.</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Другие магические и околомагические причины неврозов</w:t>
      </w:r>
    </w:p>
    <w:p>
      <w:pPr>
        <w:pStyle w:val="Normal"/>
        <w:spacing w:lineRule="auto" w:line="240" w:before="280" w:after="280"/>
        <w:rPr/>
      </w:pPr>
      <w:r>
        <w:rPr>
          <w:rFonts w:eastAsia="Times New Roman" w:cs="Cambria" w:ascii="Cambria" w:hAnsi="Cambria"/>
          <w:sz w:val="24"/>
          <w:szCs w:val="24"/>
          <w:lang w:eastAsia="ru-RU"/>
        </w:rPr>
        <w:t>Помимо порчи, невроз и ВСД может развиться как дополнительная реакция на принуждение, приворот и любую магию, которая направлена на изменение духа человека. Отторжение, которое вызывается подобными действиями, может быть как специфическим (мы рассматривали специфические симптомы отторжений приворота и принуждения), так и протекать по неврозоподобному типу. Ведь отторжение – это конфликт внутри человеческого духа, и такой конфликт всегда может породить и невроз, и сопутствующее ему ВСД, однако специфические симптомы воздействий проявляются быстрее. Поэтому ВСД всегда может быть следствием деструктивного (и даже не деструктивного) магического воздейств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атем, если совершение магического действия противоречит каким-то внутренним убеждениям мага (пусть неосознанно), либо если маг убежден в необходимости какого-нибудь страшного воздаяния за магию (подробнее см. главу об откатах), то у него также может развиться внутренний конфликт, невроз и симптоматика ВС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роме того, невроз может сопровождать начинающего мага по следующим причинам:</w:t>
      </w:r>
    </w:p>
    <w:p>
      <w:pPr>
        <w:pStyle w:val="Normal"/>
        <w:numPr>
          <w:ilvl w:val="0"/>
          <w:numId w:val="2"/>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Часто в магию уходят из стремления решить какие-то свои личные проблемы. Причем вместо систематического образования и изучения литературы выбирается стратегия действия: «как бы побыстрее». В результате, конечно, никакие личные проблемы не решаются, добавляется еще одно разочарование, а на фоне веры во все «чудесное» и испуга перед этим чудесным расцветает невроз. Разумеется, в данном случае необходимо решать исходную проблему, причем уже без магии. </w:t>
      </w:r>
    </w:p>
    <w:p>
      <w:pPr>
        <w:pStyle w:val="Normal"/>
        <w:numPr>
          <w:ilvl w:val="0"/>
          <w:numId w:val="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роме того, если впечатлительный человек пытается овладеть методами «превращения в волка», «полетов» и «бросания энергошариков», то его очень быстро постигнет разочарование. </w:t>
      </w:r>
    </w:p>
    <w:p>
      <w:pPr>
        <w:pStyle w:val="Normal"/>
        <w:numPr>
          <w:ilvl w:val="0"/>
          <w:numId w:val="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Далее, изменение образа жизни, ночные бдения на ритуалах, измененный режим дня, или, что хуже, питания (некоторые религии предполагают диету) может спровоцировать ВСД. В любом случае, резкое изменение режима здоровья не прибавляет. </w:t>
      </w:r>
    </w:p>
    <w:p>
      <w:pPr>
        <w:pStyle w:val="Normal"/>
        <w:numPr>
          <w:ilvl w:val="0"/>
          <w:numId w:val="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овичка легко запугать всяческими ужастиками про «злых черных магов», «астральные атаки» и так далее. </w:t>
      </w:r>
    </w:p>
    <w:p>
      <w:pPr>
        <w:pStyle w:val="Normal"/>
        <w:numPr>
          <w:ilvl w:val="0"/>
          <w:numId w:val="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Если новичок работает на эмоциях, и, соответственно, постоянно на нервах, то стресс может спровоцировать ВСД. </w:t>
      </w:r>
    </w:p>
    <w:p>
      <w:pPr>
        <w:pStyle w:val="Normal"/>
        <w:numPr>
          <w:ilvl w:val="0"/>
          <w:numId w:val="2"/>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И наконец, крайне опасны всяческие секты. Начинающим категорически рекомендуется избегать любых сект или групп. Для групповой работы подойдет практика с уже имеющимися знакомыми, друзьями, но ни в коем случае не следует искать компанию в уже сформировавшихся группах.</w:t>
      </w:r>
    </w:p>
    <w:p>
      <w:pPr>
        <w:pStyle w:val="Normal"/>
        <w:jc w:val="center"/>
        <w:rPr>
          <w:rFonts w:ascii="Cambria" w:hAnsi="Cambria" w:cs="Cambria"/>
          <w:sz w:val="36"/>
          <w:szCs w:val="36"/>
        </w:rPr>
      </w:pPr>
      <w:r>
        <w:rPr>
          <w:rFonts w:cs="Cambria" w:ascii="Cambria" w:hAnsi="Cambria"/>
          <w:sz w:val="36"/>
          <w:szCs w:val="36"/>
        </w:rPr>
        <w:t>****************************************</w:t>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rPr>
      </w:pPr>
      <w:r>
        <w:rPr>
          <w:rFonts w:cs="Cambria" w:ascii="Cambria" w:hAnsi="Cambria"/>
          <w:b/>
          <w:sz w:val="36"/>
          <w:szCs w:val="36"/>
        </w:rPr>
        <w:t>5. Эгрегоры и религии</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5.1. Понятие эгрегора</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Религия и ее связь с Круг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елигия — это объединение большого числа людей вокруг идеи и/или божества. Во главе религии стоят «избранные» люди – часто они являются магами, возможно, не осознанными. Но подавляющее большинство адептов не являются обученными магами, более того, они могут даже не обладать сколько-нибудь существенным потенциал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рамках одной религии люди имеют между собой некоторые общие элементы: какие-то элементы одежды (чадра, например, или оранжевые одежды кришнаитов), что-то общее в принципах мышления (например, «заповеди»), «крылатые фразы» («Слава Аллаху», «Аминь») и так далее. Если мы возьмем некоторое количество таких людей, и соберем их в каком-то специально предназначенном месте (храме, мечети) — что мы получим? Мы получим Круг. Будут, конечно, небольшие отличия, в частности, люди будут знакомы друг с другом достаточно поверхностно (с другой стороны, они будут «братьями по вере», и это сплотит их), некоторые из них, не обладающие потенциалом, конечно, будут балластом, а остальные — будут магами лишь неосознанно. Эти мелкие отличия не помешают собранию народа действовать по тому же механизму, что и Круг.</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веду пример. Привозят в какой-нибудь город мощи какого-нибудь святого — объединяющий символ, не так ли? Вокруг толпится народ, очень много народа, который искренне верит в чудодейственную силу мощей. Более того, если мощи обозначены как целительные, например, то все эти люди (сознательно или нет) хотят чуда — т.е. неосознанно колдуют. И вот, пожалуйста, пример чудодейственного исцеления. Кроме того, поскольку мощи испытывают такое внимание постоянно, ясно, что они уже давно стали предметом могущества, и могут, по идее, исцелять и без внешней поддерж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я писал во введении, смысл ОТМ в том, что ОТМ не зависит от какой бы то ни было религии, и ее выводы остаются общими для всех. И не важно, что говорят христианские священники о Боге, Божьей Благодати и т.п. И в христианстве, и в мусульманстве, и вообще в любой религии — магия есть. Она неосознанна, она ретуширована, она замалчивается, она заменяется словами «Божья благодать», она отрицается — но с точки зрения теории, она ес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ой из задач религии, таким образом, является воспитание людей для последующего собрания Круга и произведения каких-либо действий. Это было особо актуально ранее, не утратило актуальности и поныне, однако есть еще один важнейший аспект.</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Эгрего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 этот аспект называется эгрегором. Подавляющее большинство религий сосредоточено вокруг некого божества или пантеона божеств, называемых эгрегором. Фактически, эгрегор — это объект, вера в которого является основой принадлежности к религ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ссмотрим эгрегор внимательно. Это объект. Он является общим для большого числа людей, следовательно, этот объект уместно считать внешним по отношению к этим людям. Затем, это духовный объект, потому что эгрегор не обладает материальным телом. То есть эгрегор находится в Сфере духа целик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оздание эгрегора происходит следующим образом. Сначала люди верят в божественные качества конкретных людей или животных (прототипы эгрегора). После смерти прототипа они создают миф, где детальнейшим образом описывается жизнь эгрегора (и вовсе не обязательно это описание совпадает с реальной жизнью биографией жизни прототипа), его мысли, чувства, его техника поведения, образ, моральные принципы и прочее — фактически, создается новый духовный объект, примерно так же, как создается дух Предмета Могуществ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Определение эгрего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бщее определение эгрегора дать достаточно сложно, однако его основными критериями будут:</w:t>
      </w:r>
    </w:p>
    <w:p>
      <w:pPr>
        <w:pStyle w:val="Normal"/>
        <w:numPr>
          <w:ilvl w:val="0"/>
          <w:numId w:val="47"/>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нешнее расположение по отношению к последователям. Это обеспечивается множеством верующих в него людей — своей верой они структурируют образ, и, таким образом, воспринимают объект из Сферы Духа, как внешний. Любой, кто «подхватит» ассоциации верующих, сам «найдет» этот эгрегор в Сфере Духа. </w:t>
      </w:r>
    </w:p>
    <w:p>
      <w:pPr>
        <w:pStyle w:val="Normal"/>
        <w:numPr>
          <w:ilvl w:val="0"/>
          <w:numId w:val="47"/>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Наличие догматов. Эгрегор содержит некие нормы поведения, внешнего облика и т.п. — необходимость этого возникает из-за потребности созыва Кругов, о чем мы говорили в самом начал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асто в эгрегор входит поддержка магии — например, описание действий, которые нужно воспроизвести для достижения магического эффект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Эгрегор не обязательно персонифицирован — так, карты Таро не имеют эгрегора, который можно было бы изобразить в виде конкретного существа.</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5.2. Модификация эгрегора и ее корректнос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кольку люди разные, то и эгрегор воспринимается ими неодинаково. Поэтому, когда мы говорим о работе какого-то конкретного человека с эгрегором, мы всегда должны принимать во внимание модификацию эгрего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то представляет собой модификация эгрегора? Фактически, это процесс небольшого изменения эгрегора в соответствии со своими представлениями о нем, и попытка работать с этим обновленным эгрегор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ако процесс модификации может проходить по-разному. В случае, который я называю корректной модификацией, происходит следующее. Человек создает небольшое дополнение к эгрегору, своего рода линзу (назовем ее «дополнением» к эгрегору), наличие которой в самом человеке приводит к тому, что эгрегор для него как бы меняется. На самом же деле, дополнение лишь «преломляет» информацию, исходящую от эгрего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того чтобы модификация произошла корректно, необходимо, чтобы дополнение не противоречило эгрегору. Так, мы не можем модифицировать христианство, записав в дополнение «есть младенцев по ночам». Точно так же мы не можем модифицировать ислам, если запишем в дополнение, что Магомет не был последним пророком. Грань здесь определить достаточно сложно, по крайней мере, когда речь идет о серьезных изменениях. Если вы хотите попробовать внести в эгрегор серьезное дополнение, рекомендую проконсультироваться с теологом вашего эгрегора, который исповедует изначальную, общепринятую версию.</w:t>
      </w:r>
    </w:p>
    <w:p>
      <w:pPr>
        <w:pStyle w:val="Normal"/>
        <w:spacing w:lineRule="auto" w:line="240" w:before="280" w:after="280"/>
        <w:rPr/>
      </w:pPr>
      <w:r>
        <w:rPr>
          <w:rFonts w:eastAsia="Times New Roman" w:cs="Cambria" w:ascii="Cambria" w:hAnsi="Cambria"/>
          <w:sz w:val="24"/>
          <w:szCs w:val="24"/>
          <w:lang w:eastAsia="ru-RU"/>
        </w:rPr>
        <w:t xml:space="preserve">Что произойдет, если модификация будет некорректной? В этом случае, сочетание дополнения и эгрегора (которое является, собственно, модифицированным эгрегором) получится «шизофреничным». Это сочетание не может существовать как самостоятельное существо (а мы помним, что эгрегор — это именно </w:t>
      </w:r>
      <w:r>
        <w:rPr>
          <w:rFonts w:eastAsia="Times New Roman" w:cs="Cambria" w:ascii="Cambria" w:hAnsi="Cambria"/>
          <w:i/>
          <w:iCs/>
          <w:sz w:val="24"/>
          <w:szCs w:val="24"/>
          <w:lang w:eastAsia="ru-RU"/>
        </w:rPr>
        <w:t>самостоятельный</w:t>
      </w:r>
      <w:r>
        <w:rPr>
          <w:rFonts w:eastAsia="Times New Roman" w:cs="Cambria" w:ascii="Cambria" w:hAnsi="Cambria"/>
          <w:sz w:val="24"/>
          <w:szCs w:val="24"/>
          <w:lang w:eastAsia="ru-RU"/>
        </w:rPr>
        <w:t xml:space="preserve"> духовный объект, иначе он не пригоден в принципе), и, следовательно, эгрегором не является. Некорректная модификация приводит не к изменению старого эгрегора или к появлению нового — она приводит к уничтожению эгрегора — естественно, уничтожению его для данного, конкретного человека.</w:t>
      </w:r>
    </w:p>
    <w:p>
      <w:pPr>
        <w:pStyle w:val="Normal"/>
        <w:spacing w:lineRule="auto" w:line="240" w:before="280" w:after="280"/>
        <w:rPr/>
      </w:pPr>
      <w:r>
        <w:rPr>
          <w:rFonts w:eastAsia="Times New Roman" w:cs="Cambria" w:ascii="Cambria" w:hAnsi="Cambria"/>
          <w:sz w:val="24"/>
          <w:szCs w:val="24"/>
          <w:lang w:eastAsia="ru-RU"/>
        </w:rPr>
        <w:t xml:space="preserve">В скобках замечу, что создание совершенно нового эгрегора возможно, но, для самого создателя, бесплодно. Для того, чтобы сделать эгрегор самодостаточным, полноценным и самостоятельным (т.е. эгрегором в принципе), необходима его четкая «проработка», описание различных деталей — на это уходят многие годы, зачастую века. Ведь недаром за последние несколько сотен лет не появилось ни одного принципиально нового эгрегора — в основном, либо «оживлялись» старые, либо они же модифицировались. Исключение составляет разве что сатанизм, однако, сатанисты не придумали Сатану, они лишь «позаимствовали» его у христианства, доработав и облагородив до вполне самостоятельного эгрегора. Интересно, что сатанизм является </w:t>
      </w:r>
      <w:r>
        <w:rPr>
          <w:rFonts w:eastAsia="Times New Roman" w:cs="Cambria" w:ascii="Cambria" w:hAnsi="Cambria"/>
          <w:i/>
          <w:iCs/>
          <w:sz w:val="24"/>
          <w:szCs w:val="24"/>
          <w:lang w:eastAsia="ru-RU"/>
        </w:rPr>
        <w:t>корректной</w:t>
      </w:r>
      <w:r>
        <w:rPr>
          <w:rFonts w:eastAsia="Times New Roman" w:cs="Cambria" w:ascii="Cambria" w:hAnsi="Cambria"/>
          <w:sz w:val="24"/>
          <w:szCs w:val="24"/>
          <w:lang w:eastAsia="ru-RU"/>
        </w:rPr>
        <w:t xml:space="preserve"> модификацией христианства, поскольку Сатана не выходит за рамки, положенные ему христианством. Вот довольно интересный пример корректной модификацией — очень серьезной, но успешной и работоспособно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веду несколько примеров корректных и некорректных модификац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рректные:</w:t>
      </w:r>
    </w:p>
    <w:p>
      <w:pPr>
        <w:pStyle w:val="Normal"/>
        <w:numPr>
          <w:ilvl w:val="0"/>
          <w:numId w:val="51"/>
        </w:numPr>
        <w:spacing w:lineRule="auto" w:line="240" w:before="0" w:after="0"/>
        <w:rPr/>
      </w:pPr>
      <w:r>
        <w:rPr>
          <w:rFonts w:eastAsia="Times New Roman" w:cs="Cambria" w:ascii="Cambria" w:hAnsi="Cambria"/>
          <w:sz w:val="24"/>
          <w:szCs w:val="24"/>
          <w:lang w:eastAsia="ru-RU"/>
        </w:rPr>
        <w:t xml:space="preserve">Предложение о том, что руны могут отображаться в зеркальном и перевернутом положении. В принципе, сложившаяся традиция (на базовом эгрегоре) не предполагает этого. Но зеркальные положения не являются крамолой против Асатру. Не колеблют его основ — и поэтому вполне могут считаться корректным дополнением </w:t>
      </w:r>
    </w:p>
    <w:p>
      <w:pPr>
        <w:pStyle w:val="Normal"/>
        <w:numPr>
          <w:ilvl w:val="0"/>
          <w:numId w:val="51"/>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атолицизм, православие как течения христианства. Они анализируют текст Библии, хотя и делают из нее различные выводы (а Библия, будучи неоднозначным трудом, допускает множественность толкования). </w:t>
      </w:r>
    </w:p>
    <w:p>
      <w:pPr>
        <w:pStyle w:val="Normal"/>
        <w:numPr>
          <w:ilvl w:val="0"/>
          <w:numId w:val="51"/>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Тотемные духи. Интересно, что в некоторых религиях (в основном, языческих) предписывается каждому Малому Кругу (или шабашу) иметь свое божество. Но, Малые круги создают свой эгрегор по некоему неписаному шаблону, а этот шаблон уже является частью первоначального эгрегора, поэтому дополнение предусмотрено самим же эгрегором и является корректны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корректные:</w:t>
      </w:r>
    </w:p>
    <w:p>
      <w:pPr>
        <w:pStyle w:val="Normal"/>
        <w:numPr>
          <w:ilvl w:val="0"/>
          <w:numId w:val="41"/>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есь сайт «Практическая Белая магия и христианство». Авторы предлагают, например, использовать в православии руны, не озадачиваясь тем, что руны не предусмотрены христианским эгрегором, а Асатру несовместимо с учением Христа. Но это уже тонкости — на самом же деле сама идея православной магии является нонсенсом. Вся магия, кроме церковной, считается исходящей от бесов и Сатаны — поэтому практикующие «православную магию» (в контексте православной религии) — одержимы дьяволом и вряд ли могут считать себя православными христианами. </w:t>
      </w:r>
    </w:p>
    <w:p>
      <w:pPr>
        <w:pStyle w:val="Normal"/>
        <w:numPr>
          <w:ilvl w:val="0"/>
          <w:numId w:val="41"/>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Идея о Едином Боге (или «Высшем разуме»), который является одновременно всеми богами, которые когда-либо существовали в мире. Замечу, что моя концепция не является родственной данной теории, поскольку я утверждаю, что Сфера Духа (нечто похожее на «Космос») не является эгрегором, оно содержит в себе эгрегоры — и это не одно и тоже. А идея «космоса» абсурдна. Формируя эгрегор, который является одновременно Христом и Сатаной, мы вынуждаем его думать по разным законам одновременно, соответственно, мы получаем отсутствие целостности этого эгрегора.</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5.3. Эгрегоры в магии. Магические системы</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Энергетический и эгрегориальный подходы к маг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Энергетический подход к магии нам уже знаком – он состоит в непосредственном создании и наполнении форм. Этот метод имеет свои преимущества: он проще для понимания, и, кроме того, при энергетическом подходе отсутствуют лишние «звенья» в работе – а меньшее количество звеньев как будто гарантирует надежность рабо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ако, недостатком такой работы является то, что с каждым новым воздействием приходится заново «придумывать» мыслеформы. При этом игнорируется опыт других магов, в том числе и тех, которые жили раньше. Конечно же, использование чужого опыта могло бы предоставить нам «накатанные» технологии воздействия, застраховать от неправильного выбора мыслеформ, и вообще облегчить магию. В самом деле, если нам нужно какое-то заклятье, мы не придумываем мыслеформу, но «извлекаем» ее из некоторой «базы данных» заклят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менно в качестве «базы данных» заклятий применяется эгрегор. Каждый раз при совершении магического воздействия происходит диалог между магом и эгрегором, в результате которого они совместно «придумывают» программу действия (т.е. мыслеформы), затем маг использует их, а эгрегор запоминает, в результате чего при последующем обращении к эгрегору с той же целью генерация мыслеформы происходит быстрее и точнее. Конечно, работа с эгрегором часто накладывает на человека определенные ограничения, однако возможность использования коллективного опыта перекрывает неудобства, вызванные ограничениям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результате, при эгрегориальном подходе к магии «на вашей стороне» оказываются поколения ранее практикующих магов, а нам удобно считать, что «на нашей стороне» боги, чья мудрость и знания позволяют нам творить магию. Эгрегориальный подход позволит избежать многих «шишек», которые можно набить, работая в энергетическом подход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агическая систем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гическая система – это «внутренний язык» эгрегора, на котором происходят обращения к нему. Например, магическими системами являются:</w:t>
      </w:r>
    </w:p>
    <w:p>
      <w:pPr>
        <w:pStyle w:val="Normal"/>
        <w:numPr>
          <w:ilvl w:val="0"/>
          <w:numId w:val="6"/>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Руны для Асатру.</w:t>
      </w:r>
    </w:p>
    <w:p>
      <w:pPr>
        <w:pStyle w:val="Normal"/>
        <w:numPr>
          <w:ilvl w:val="0"/>
          <w:numId w:val="6"/>
        </w:numPr>
        <w:spacing w:lineRule="auto" w:line="240" w:before="0" w:after="200"/>
        <w:rPr/>
      </w:pPr>
      <w:r>
        <w:rPr>
          <w:rFonts w:eastAsia="Times New Roman" w:cs="Cambria" w:ascii="Cambria" w:hAnsi="Cambria"/>
          <w:sz w:val="24"/>
          <w:szCs w:val="24"/>
          <w:lang w:eastAsia="ru-RU"/>
        </w:rPr>
        <w:t xml:space="preserve">Христианские молитвы для христианства. </w:t>
      </w:r>
    </w:p>
    <w:p>
      <w:pPr>
        <w:pStyle w:val="Normal"/>
        <w:numPr>
          <w:ilvl w:val="0"/>
          <w:numId w:val="6"/>
        </w:numPr>
        <w:spacing w:lineRule="auto" w:line="240" w:before="0" w:after="200"/>
        <w:rPr/>
      </w:pPr>
      <w:r>
        <w:rPr>
          <w:rFonts w:eastAsia="Times New Roman" w:cs="Cambria" w:ascii="Cambria" w:hAnsi="Cambria"/>
          <w:sz w:val="24"/>
          <w:szCs w:val="24"/>
          <w:lang w:eastAsia="ru-RU"/>
        </w:rPr>
        <w:t xml:space="preserve">Сборники заклятий для традиционных религий. </w:t>
      </w:r>
    </w:p>
    <w:p>
      <w:pPr>
        <w:pStyle w:val="Normal"/>
        <w:numPr>
          <w:ilvl w:val="0"/>
          <w:numId w:val="6"/>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Сатанинские ключи для сатанизма (по Ла Вэ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гическая система состоит из «знаков» — элементарных, атомарных, неделимых элементов. Для рунной системы это руны, для сборника молитв – это собственно одна молитва (ни в коем случае не одно слов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ыслить о магической системе можно и в смысле базы данных. Здесь магическая система будет «ключом-хэшем» для поиска мыслеформы. Рассмотрим на примере рун. Воздействия «исцеления», «изобличения лжи», «хорошего настроения» и «сжигание зла» привязаны к руне Sowulo. Соответственно, используя руну Sowulo, можно быстрее «найти» нужную мыслеформу базы данных. Магическая система позволяет сузить область поиска, в результате чего взаимопонимание человека с эгрегором улучшае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ует договориться о следующей терминологии. Тот духовный объект, та база данных, которая связана с данным знаком, называется «базой знака». При конкретном применении знака (например, при рисовании какой-то руны, или произнесении молитвы) извлекается мыслеформа, которая называется «экземпляром знака». Таким образом, база знака формирует при обращении к нему какой-то конкретный экземпляр знака. Но воплотить базу знака в какой-то форме нельзя, поскольку это абстрактный духовный объект, которой соответствует множество мыслеформ.</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ртал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екоторые (немногие) магические системы позволяют создавать порталы. Портал знака – это предмет могущества, который извлекает экземпляр знака и воплощает его в форму. Например, порталами являются деревянные руны, которые лежат в мешочке (не руны вообще, а конкретные предметы). Также порталами являются чудотворные иконы в церкв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спользование порталов позволяет магу совершенно дистанцироваться от создания каких бы то ни было форм. Маг просто формулирует воздействие, которое ему нужно, на языке магической системы, затем обращается к порталу, портал извлекает необходимый экземпляр из базы, отбирает у мага часть силы, воплощает эту силу в форму и вкладывает в форму экземпляр. Видно, что вся рутинная работа по созданию форм переложена на портал, а магу остается только продумывать стратегические моменты. Разумеется, это очень удоб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десь хочется обратить особое внимание на рунную систему. В самом деле, в рунах количество знаков невелико, есть возможность изготавливать порталы, и как мы в последствии увидим, эти же порталы можно использовать как мантическую систему. Соответственно, руны – универсальны, они позволяют делать все магические и мантические действия с минимумом разных предметов и знаков.</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Дублирование портал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чество порталов возрастает при их использовании. При создании рунного набора «деревяшки» вообще не являются порталами – они являются только объектами сосредоточения. Чем дольше вы работаете с данным набором, тем лучше этот набор как набор порталов, и тем эффективнее ваше колдовство.</w:t>
      </w:r>
    </w:p>
    <w:p>
      <w:pPr>
        <w:pStyle w:val="Normal"/>
        <w:spacing w:lineRule="auto" w:line="240" w:before="280" w:after="280"/>
        <w:rPr/>
      </w:pPr>
      <w:r>
        <w:rPr>
          <w:rFonts w:eastAsia="Times New Roman" w:cs="Cambria" w:ascii="Cambria" w:hAnsi="Cambria"/>
          <w:sz w:val="24"/>
          <w:szCs w:val="24"/>
          <w:lang w:eastAsia="ru-RU"/>
        </w:rPr>
        <w:t>Однако, предметы подвержены физическому и моральному износу. Физический износ заключается в элементарном старении материалов, появлении трещин, потертостей и так далее. Моральный износ состоит в том, что при занятиях магией человек часто начинает работать еще и руками, при изготовлении предметов могущества, например – и в результате через несколько лет этот человек может изготовить набор намного красивее, либо же по другим, более совершенным технологиям. Кроме того, в некоторых случаях может потребоваться два набора – один для себя, другой, например, для клиент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озникает потребность дублирования портала. Делается это следующим образом. Старый портал вы оставляете в покое, но создаете «пейджер», функцией которого будет передача вашего желания порталу, возвращение экземпляра от портала и ее воплощения. Пейджер не работает с базой знака, он обеспечивает обмен информации и воплощение экземпляра. Соответственно, на его настройку уходит меньше времени, и сохраняется весь накопленный опыт с порталам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 из «пейджеров» составляет дополнительный набор рун. Также «пейджерами» можно считать уменьшенные репродукции икон, которые вешаются в доме.</w:t>
      </w:r>
    </w:p>
    <w:p>
      <w:pPr>
        <w:pStyle w:val="Heading2"/>
        <w:jc w:val="center"/>
        <w:rPr/>
      </w:pPr>
      <w:r>
        <w:rPr>
          <w:rFonts w:cs="Cambria" w:ascii="Cambria" w:hAnsi="Cambria"/>
        </w:rPr>
        <w:t>5.4. Частные вопросы, связанные с эгрегорами</w:t>
      </w:r>
    </w:p>
    <w:p>
      <w:pPr>
        <w:pStyle w:val="Heading3"/>
        <w:jc w:val="center"/>
        <w:rPr>
          <w:rFonts w:ascii="Cambria" w:hAnsi="Cambria" w:cs="Cambria"/>
        </w:rPr>
      </w:pPr>
      <w:r>
        <w:rPr>
          <w:rFonts w:cs="Cambria" w:ascii="Cambria" w:hAnsi="Cambria"/>
        </w:rPr>
        <w:t>Неявный эгрегор. Мораль</w:t>
      </w:r>
    </w:p>
    <w:p>
      <w:pPr>
        <w:pStyle w:val="Style16"/>
        <w:rPr>
          <w:rFonts w:ascii="Cambria" w:hAnsi="Cambria" w:cs="Cambria"/>
        </w:rPr>
      </w:pPr>
      <w:r>
        <w:rPr>
          <w:rFonts w:cs="Cambria" w:ascii="Cambria" w:hAnsi="Cambria"/>
        </w:rPr>
        <w:t>Пока мы ознакомились только с эгрегорами религий — вполне очевидными образованиями. Однако в современном мире есть и другие эгрегоры — эгрегоры, которые не соотнесены с какими-либо религиями — их называют «неявными».</w:t>
      </w:r>
    </w:p>
    <w:p>
      <w:pPr>
        <w:pStyle w:val="Style16"/>
        <w:rPr>
          <w:rFonts w:ascii="Cambria" w:hAnsi="Cambria" w:cs="Cambria"/>
        </w:rPr>
      </w:pPr>
      <w:r>
        <w:rPr>
          <w:rFonts w:cs="Cambria" w:ascii="Cambria" w:hAnsi="Cambria"/>
        </w:rPr>
        <w:t>Не следует смешивать неявные и неперсонифицированные эгрегоры — неявные эгрегоры в принципе не воспринимаются как нечто религиозное, а неперсонифицированные просто не могут быть представлены конкретным существом (или группой существ).</w:t>
      </w:r>
    </w:p>
    <w:p>
      <w:pPr>
        <w:pStyle w:val="Style16"/>
        <w:rPr>
          <w:rFonts w:ascii="Cambria" w:hAnsi="Cambria" w:cs="Cambria"/>
        </w:rPr>
      </w:pPr>
      <w:r>
        <w:rPr>
          <w:rFonts w:cs="Cambria" w:ascii="Cambria" w:hAnsi="Cambria"/>
        </w:rPr>
        <w:t xml:space="preserve">В качестве примеров неявных эгрегоров можно привести следующие: </w:t>
      </w:r>
    </w:p>
    <w:p>
      <w:pPr>
        <w:pStyle w:val="Style16"/>
        <w:numPr>
          <w:ilvl w:val="0"/>
          <w:numId w:val="16"/>
        </w:numPr>
        <w:spacing w:before="280" w:after="0"/>
        <w:rPr>
          <w:rFonts w:ascii="Cambria" w:hAnsi="Cambria" w:cs="Cambria"/>
        </w:rPr>
      </w:pPr>
      <w:r>
        <w:rPr>
          <w:rFonts w:cs="Cambria" w:ascii="Cambria" w:hAnsi="Cambria"/>
        </w:rPr>
        <w:t>атеизм;</w:t>
      </w:r>
    </w:p>
    <w:p>
      <w:pPr>
        <w:pStyle w:val="Style16"/>
        <w:numPr>
          <w:ilvl w:val="0"/>
          <w:numId w:val="16"/>
        </w:numPr>
        <w:spacing w:before="0" w:after="280"/>
        <w:rPr>
          <w:rFonts w:ascii="Cambria" w:hAnsi="Cambria" w:cs="Cambria"/>
        </w:rPr>
      </w:pPr>
      <w:r>
        <w:rPr>
          <w:rFonts w:cs="Cambria" w:ascii="Cambria" w:hAnsi="Cambria"/>
        </w:rPr>
        <w:t xml:space="preserve">национальная идея какого-либо государства; </w:t>
      </w:r>
    </w:p>
    <w:p>
      <w:pPr>
        <w:pStyle w:val="Style16"/>
        <w:numPr>
          <w:ilvl w:val="0"/>
          <w:numId w:val="16"/>
        </w:numPr>
        <w:spacing w:before="0" w:after="280"/>
        <w:rPr>
          <w:rFonts w:ascii="Cambria" w:hAnsi="Cambria" w:cs="Cambria"/>
        </w:rPr>
      </w:pPr>
      <w:r>
        <w:rPr>
          <w:rFonts w:cs="Cambria" w:ascii="Cambria" w:hAnsi="Cambria"/>
        </w:rPr>
        <w:t xml:space="preserve">марксизм-ленинизм; </w:t>
      </w:r>
    </w:p>
    <w:p>
      <w:pPr>
        <w:pStyle w:val="Style16"/>
        <w:numPr>
          <w:ilvl w:val="0"/>
          <w:numId w:val="16"/>
        </w:numPr>
        <w:spacing w:before="280" w:after="280"/>
        <w:rPr>
          <w:rFonts w:ascii="Cambria" w:hAnsi="Cambria" w:cs="Cambria"/>
        </w:rPr>
      </w:pPr>
      <w:r>
        <w:rPr>
          <w:rFonts w:cs="Cambria" w:ascii="Cambria" w:hAnsi="Cambria"/>
        </w:rPr>
        <w:t>общественная мораль.</w:t>
      </w:r>
    </w:p>
    <w:p>
      <w:pPr>
        <w:pStyle w:val="Style16"/>
        <w:rPr>
          <w:rFonts w:ascii="Cambria" w:hAnsi="Cambria" w:cs="Cambria"/>
        </w:rPr>
      </w:pPr>
      <w:r>
        <w:rPr>
          <w:rFonts w:cs="Cambria" w:ascii="Cambria" w:hAnsi="Cambria"/>
        </w:rPr>
        <w:t>Почему они являются эгрегорами, думаю, понятно. Все они содержат некий комплекс постулатов, догматов, ко всем происходит приобщение (обычно тоже в неявной форме, без ритуалов). И они влияют на жизнь человека, что тоже очевидно.</w:t>
      </w:r>
    </w:p>
    <w:p>
      <w:pPr>
        <w:pStyle w:val="Style16"/>
        <w:rPr>
          <w:rFonts w:ascii="Cambria" w:hAnsi="Cambria" w:cs="Cambria"/>
        </w:rPr>
      </w:pPr>
      <w:r>
        <w:rPr>
          <w:rFonts w:cs="Cambria" w:ascii="Cambria" w:hAnsi="Cambria"/>
        </w:rPr>
        <w:t>Почему же я называю их именно эгрегорами, то есть отделенными, внешними объектами? Потому, что по ряду признаков они совпадают с религией. У того же марксизма — сначала присутствовало истинное единение во время митингов (чем не аналог церковных таинств?), всеобщая поддержка докладчика (чем не священник?), полновесный инстинкт толпы. Конечно, во время «застоя», эти признаки явно угасли, эгрегор был постепенно вытеснен законами, правилами, приказами и т.д., но на заре социализма, во время революции и гражданской войны, влияние идей коммунизма на людей явно перерастало «нормальные» рамки.</w:t>
      </w:r>
    </w:p>
    <w:p>
      <w:pPr>
        <w:pStyle w:val="Style16"/>
        <w:rPr/>
      </w:pPr>
      <w:r>
        <w:rPr>
          <w:rFonts w:cs="Cambria" w:ascii="Cambria" w:hAnsi="Cambria"/>
        </w:rPr>
        <w:t>Самый неприятный (и самый обширный и живучий) из всех приведенных эгрегоров — это общественная мораль. Огромный свод неписаных законов поведения (речь не идет об уголовном кодексе) управляет человеческой жизнью постоянно. Кстати, ранее функции общественной морали исполнял явный религиозный эгрегор. Однако, с уменьшением роли религии в обществе, эта задача была с него «снята», и образовалось уродливое существо под названием «общественная мораль». Именно из-за отрыва от религиозного эгрегора, общественная мораль не имеет никаких — подчеркиваю, совсем никаких — логических обоснований. В данном случае я не веду речь о тривиальных вещах, вроде «нельзя убивать», или «нельзя воровать» (это не мораль, а уголовный кодекс, фактически, общественный договор), речь идет о другом. Почему «неприлично» ходить в помещении в головном уборе? Почему «неприлична» половая любовь трех человек друг к другу, или однополых пар? Примеров, понятное дело, масса. То ощущение «неприличности», «смущения», которое возникает в описанных ситуациях, по сути есть влияние неявного эгрегора общественной морали на человека. То же самое касается и «совести». Причем список табуированных тем и действий человеком явно не осознается — частично этот список был приобретен в детстве, а частично — напрямую из эгрегора, потому как зачастую люди считают «плохими» и «неприличными» действия, о которых во время их детства толком и не знали. Вестники общественной морали – желтая пресса, «сарафанное радио», общественный транспорт и т.д. — постоянно оглашают и расширяют список «неприличных» тем.</w:t>
      </w:r>
    </w:p>
    <w:p>
      <w:pPr>
        <w:pStyle w:val="Style16"/>
        <w:rPr>
          <w:rFonts w:ascii="Cambria" w:hAnsi="Cambria" w:cs="Cambria"/>
        </w:rPr>
      </w:pPr>
      <w:r>
        <w:rPr>
          <w:rFonts w:cs="Cambria" w:ascii="Cambria" w:hAnsi="Cambria"/>
        </w:rPr>
        <w:t>Неявный эгрегор морали «подменяет» некую часть человеческого мышления, образуя шаблоны. И шаблонизация мышления позволяет людям сохранять более или менее сплоченное общество, однако она же и ограничивает их — например, в творческом самовыражении или многообразии поведения.</w:t>
      </w:r>
    </w:p>
    <w:p>
      <w:pPr>
        <w:pStyle w:val="Style16"/>
        <w:rPr>
          <w:rFonts w:ascii="Cambria" w:hAnsi="Cambria" w:cs="Cambria"/>
        </w:rPr>
      </w:pPr>
      <w:r>
        <w:rPr>
          <w:rFonts w:cs="Cambria" w:ascii="Cambria" w:hAnsi="Cambria"/>
        </w:rPr>
        <w:t>Понятно, что общественная мораль магу мешает страшно. Во-первых, само занятие магией часто воспринимается как нечто «странное» и «неправильное», во-вторых, для постороннего глаза многие ритуалы могут выглядеть дико — примеров можно привести множество. Поэтому маг должен научиться избавляться от «стыда», «совести» или других влияний этого неприятного эгрегора, кроме того, он должен уметь выходить за рамки наработанных шаблонов. Это, надо сказать, существенно облегчает магическую (и не только магическую) жизнь.</w:t>
      </w:r>
    </w:p>
    <w:p>
      <w:pPr>
        <w:pStyle w:val="Style16"/>
        <w:rPr/>
      </w:pPr>
      <w:r>
        <w:rPr>
          <w:rFonts w:cs="Cambria" w:ascii="Cambria" w:hAnsi="Cambria"/>
        </w:rPr>
        <w:t xml:space="preserve">Однако я не говорю о картинном отбрасывании всех шаблонов, всех норм поведения и оживленного эпатажа окружающих. Маг работает в человеческом поле, в обществе — и совершенно не обязательно, более того, нежелательно, чтобы он вызывал косые взгляды. Но </w:t>
      </w:r>
      <w:r>
        <w:rPr>
          <w:rFonts w:cs="Cambria" w:ascii="Cambria" w:hAnsi="Cambria"/>
          <w:i/>
          <w:iCs/>
        </w:rPr>
        <w:t>контролировать</w:t>
      </w:r>
      <w:r>
        <w:rPr>
          <w:rFonts w:cs="Cambria" w:ascii="Cambria" w:hAnsi="Cambria"/>
        </w:rPr>
        <w:t xml:space="preserve"> шаблоны, «выключать» их тогда, когда это целесообразно — очень даже полезно.</w:t>
      </w:r>
    </w:p>
    <w:p>
      <w:pPr>
        <w:pStyle w:val="Heading3"/>
        <w:rPr>
          <w:rFonts w:ascii="Cambria" w:hAnsi="Cambria" w:cs="Cambria"/>
        </w:rPr>
      </w:pPr>
      <w:r>
        <w:rPr>
          <w:rFonts w:cs="Cambria" w:ascii="Cambria" w:hAnsi="Cambria"/>
        </w:rPr>
        <w:t>Откаты</w:t>
      </w:r>
    </w:p>
    <w:p>
      <w:pPr>
        <w:pStyle w:val="Style16"/>
        <w:rPr/>
      </w:pPr>
      <w:r>
        <w:rPr>
          <w:rFonts w:cs="Cambria" w:ascii="Cambria" w:hAnsi="Cambria"/>
        </w:rPr>
        <w:t>Очень часто приходится встречаться с понятием так называемых «откатов» (в литературе их называют также «кармической ответственностью» или «принципом воздаяния»), которые обеспечивают магу возврат его магических действий назад (иногда в трехкратном размере), или какие-то другие (обычно страшные) последствия. Причем зачастую, откат не имеет логического обоснования и указаний на то, откуда приходит воздаяние — из-за чего создается впечатление, что оно возникает из ниоткуда. Цель данной главы: выяснить типовые источники отката, научиться с ними бороться.</w:t>
      </w:r>
    </w:p>
    <w:p>
      <w:pPr>
        <w:pStyle w:val="Style16"/>
        <w:rPr/>
      </w:pPr>
      <w:r>
        <w:rPr>
          <w:rFonts w:cs="Cambria" w:ascii="Cambria" w:hAnsi="Cambria"/>
        </w:rPr>
        <w:t>Прежде всего, следует сказать, что откатов «из ниоткуда» нет и быть не может. Это явно следует из предыдущего материала, в частности, очевидно, что любые формы явной силы не могут просто появиться, они должны быть сознательно или неосознанно созданы. Разговоры о таких «откатах без источника» происходят, во-первых, от неграмотности, во-вторых, от банального стремления к защищенности. Дескать, «никакой злой колдун на меня, начинающего мага, не нападет, потому что его поразит откат». Это заблуждение, одновременно глупое и опасное. Этими мыслями вы ограничиваете сами себя и становитесь неспособными делать те действия, которые считаются «черными». Кроме того, находясь в плену таких заблуждений, можно очень легко пропустить реально грозящую от враждебно настроенных магов опасность.</w:t>
      </w:r>
    </w:p>
    <w:p>
      <w:pPr>
        <w:pStyle w:val="Style16"/>
        <w:rPr>
          <w:rFonts w:ascii="Cambria" w:hAnsi="Cambria" w:cs="Cambria"/>
        </w:rPr>
      </w:pPr>
      <w:r>
        <w:rPr>
          <w:rFonts w:cs="Cambria" w:ascii="Cambria" w:hAnsi="Cambria"/>
        </w:rPr>
        <w:t>Но, тем не менее, существуют некоторые неприятные последствия применения магии, которые не являются обязательными. И для того, чтобы с ними грамотно бороться, нужно понимать их истоки.</w:t>
      </w:r>
    </w:p>
    <w:p>
      <w:pPr>
        <w:pStyle w:val="Style16"/>
        <w:rPr>
          <w:rFonts w:ascii="Cambria" w:hAnsi="Cambria" w:cs="Cambria"/>
        </w:rPr>
      </w:pPr>
      <w:r>
        <w:rPr>
          <w:rFonts w:cs="Cambria" w:ascii="Cambria" w:hAnsi="Cambria"/>
        </w:rPr>
        <w:t>Последствия магических воздействий разнообразны. Прежде всего, это физиологические последствия. С ними бесполезно бороться — это реакция организма на напряжение, стресс, и прочее. Их необходимо терпеть и тренировать себя так, чтобы эти ощущались в меньшей степени.</w:t>
      </w:r>
    </w:p>
    <w:p>
      <w:pPr>
        <w:pStyle w:val="Style16"/>
        <w:rPr/>
      </w:pPr>
      <w:r>
        <w:rPr>
          <w:rFonts w:cs="Cambria" w:ascii="Cambria" w:hAnsi="Cambria"/>
        </w:rPr>
        <w:t xml:space="preserve">Более серьезны и значительны эгрегориальные последствия (откат эгрегора). Когда человек вступает в связь с эгрегором, то он соглашается соблюдать условия эгрегора, его догматы. Соответственно, если он </w:t>
      </w:r>
      <w:r>
        <w:rPr>
          <w:rFonts w:cs="Cambria" w:ascii="Cambria" w:hAnsi="Cambria"/>
          <w:i/>
          <w:iCs/>
        </w:rPr>
        <w:t>нарушает</w:t>
      </w:r>
      <w:r>
        <w:rPr>
          <w:rFonts w:cs="Cambria" w:ascii="Cambria" w:hAnsi="Cambria"/>
        </w:rPr>
        <w:t xml:space="preserve"> эти условия, то и эгрегор поступает соответствующе. Поскольку многие магические действия совершаются с привлечением эгрегора, они начинают «сбоить». Кроме того, вы сами неосознанно начинаете причинять себе вред, из-за «согрешения» — искренне веря в то, что вы должны понести наказание, вы сами себе это наказание и сгенерируете. Поэтому не стоит связываться с эгрегором, не поддерживающим необходимые вам действия.</w:t>
      </w:r>
    </w:p>
    <w:p>
      <w:pPr>
        <w:pStyle w:val="Style16"/>
        <w:rPr>
          <w:rFonts w:ascii="Cambria" w:hAnsi="Cambria" w:cs="Cambria"/>
        </w:rPr>
      </w:pPr>
      <w:r>
        <w:rPr>
          <w:rFonts w:cs="Cambria" w:ascii="Cambria" w:hAnsi="Cambria"/>
        </w:rPr>
        <w:t>Частным случаем эгрегориальных последствий является вера в откаты. Понятие отката достаточно широко разрослось в магической литературе, и его уже вполне можно считать неявным эгрегором.</w:t>
      </w:r>
    </w:p>
    <w:p>
      <w:pPr>
        <w:pStyle w:val="Style16"/>
        <w:rPr>
          <w:rFonts w:ascii="Cambria" w:hAnsi="Cambria" w:cs="Cambria"/>
        </w:rPr>
      </w:pPr>
      <w:r>
        <w:rPr>
          <w:rFonts w:cs="Cambria" w:ascii="Cambria" w:hAnsi="Cambria"/>
        </w:rPr>
        <w:t>Последствия конфликтов уже разбирались в главе «Некоторые типичные умения». Их тоже часто путают с откатом, хотя они — лишь естественные следствия конфликта, порождаемого магическим воздействием. Также в «некоторых типичных умениях» мы подробно говорили о неврозах, которые также могут быть приняты за «откат».</w:t>
      </w:r>
    </w:p>
    <w:p>
      <w:pPr>
        <w:pStyle w:val="Style16"/>
        <w:rPr>
          <w:rFonts w:ascii="Cambria" w:hAnsi="Cambria" w:cs="Cambria"/>
        </w:rPr>
      </w:pPr>
      <w:r>
        <w:rPr>
          <w:rFonts w:cs="Cambria" w:ascii="Cambria" w:hAnsi="Cambria"/>
        </w:rPr>
        <w:t>И, наконец, еще один вид последствий возникает в том случае, если вы неверно сформулировали задачу магического воздействия, или не приняли во внимание каких-то важных факторов. Ну, например, вы задумали приворожить человека. А он, как выяснилось впоследствии — наркоман. Вы не знали об этом до приворота, а когда узнали, было уже поздно. Можно, конечно, причитать считать, что это «откаты виноваты», но на самом деле — это целиком ваша вина. Перед наложением заклятья необходимо собрать как можно больше информации о ситуации, которую вы собираетесь менять.</w:t>
      </w:r>
    </w:p>
    <w:p>
      <w:pPr>
        <w:pStyle w:val="Style16"/>
        <w:rPr>
          <w:rFonts w:ascii="Cambria" w:hAnsi="Cambria" w:cs="Cambria"/>
        </w:rPr>
      </w:pPr>
      <w:r>
        <w:rPr>
          <w:rFonts w:cs="Cambria" w:ascii="Cambria" w:hAnsi="Cambria"/>
        </w:rPr>
        <w:t>Еще одна распространенная ошибка — это использование магии в бесполезных и бессмысленных целях. Например, приворожив совершенно не нужного вам человека (от скуки, например), вы получите дополнительную проблему — как от этого привороженного теперь избавится.</w:t>
      </w:r>
    </w:p>
    <w:p>
      <w:pPr>
        <w:pStyle w:val="Style16"/>
        <w:rPr>
          <w:rFonts w:ascii="Cambria" w:hAnsi="Cambria" w:cs="Cambria"/>
        </w:rPr>
      </w:pPr>
      <w:r>
        <w:rPr>
          <w:rFonts w:cs="Cambria" w:ascii="Cambria" w:hAnsi="Cambria"/>
        </w:rPr>
        <w:t>Резюмируя, хочу еще раз отметить, что все приведенные последствия не являются обязательными. Работая над собой, можно свести их к минимуму или вообще удалить. Физиологические последствия здесь стоят особняком, с ними помогут справиться только тренировки. Орудием против всех остальных последствий является мудрость, опыт и разум.</w:t>
      </w:r>
    </w:p>
    <w:p>
      <w:pPr>
        <w:pStyle w:val="Heading3"/>
        <w:rPr>
          <w:rFonts w:ascii="Cambria" w:hAnsi="Cambria" w:cs="Cambria"/>
        </w:rPr>
      </w:pPr>
      <w:r>
        <w:rPr>
          <w:rFonts w:cs="Cambria" w:ascii="Cambria" w:hAnsi="Cambria"/>
        </w:rPr>
        <w:t>Истинное имя</w:t>
      </w:r>
    </w:p>
    <w:p>
      <w:pPr>
        <w:pStyle w:val="Style16"/>
        <w:rPr>
          <w:rFonts w:ascii="Cambria" w:hAnsi="Cambria" w:cs="Cambria"/>
        </w:rPr>
      </w:pPr>
      <w:r>
        <w:rPr>
          <w:rFonts w:cs="Cambria" w:ascii="Cambria" w:hAnsi="Cambria"/>
        </w:rPr>
        <w:t>Зачастую приходится слышать об истинных именах вещей или существ, которые якобы предоставляют над ними какую-то сверхъестественную власть. В этом больше, разумеется, вымысла, чем правды, однако некоторые соображения на эту тему стоит привести.</w:t>
      </w:r>
    </w:p>
    <w:p>
      <w:pPr>
        <w:pStyle w:val="Style16"/>
        <w:rPr>
          <w:rFonts w:ascii="Cambria" w:hAnsi="Cambria" w:cs="Cambria"/>
        </w:rPr>
      </w:pPr>
      <w:r>
        <w:rPr>
          <w:rFonts w:cs="Cambria" w:ascii="Cambria" w:hAnsi="Cambria"/>
        </w:rPr>
        <w:t>Сначала об именах вещей. Для чего может использоваться в магии имя вещи? Собственно, для того же, что и вне магии – с целью указать на какую-то вещь, явно определить ее, «ткнуть пальцем». Соответственно, если вы читаете заклятье, посвященное какой-либо вещи – чаще всего это бывает при создании предмета могущества – вы должны на нее указать, используя имя. Обычно имя указывается на родном для вас языке (на самом деле эгрегор понимает любой язык), но некоторые капризные эгрегоры предпочитают особые языки.</w:t>
      </w:r>
    </w:p>
    <w:p>
      <w:pPr>
        <w:pStyle w:val="Style16"/>
        <w:rPr/>
      </w:pPr>
      <w:r>
        <w:rPr>
          <w:rFonts w:cs="Cambria" w:ascii="Cambria" w:hAnsi="Cambria"/>
        </w:rPr>
        <w:t>Из последнего, в частности, следует то, что не существует единого «универсального языка Вселенной», который позволяет именовать все единственно правильным образом – нет, язык именования вещей зависит от эгрегора. Конечно, вы можете работать с эгрегором, который требует того самого «универсального языка Вселенной». Но вы должны понимать, что те, кто с ним не работают и не использует этот язык, не являются ущербными – для них этот язык просто не имеет смысла.</w:t>
      </w:r>
    </w:p>
    <w:p>
      <w:pPr>
        <w:pStyle w:val="Style16"/>
        <w:rPr>
          <w:rFonts w:ascii="Cambria" w:hAnsi="Cambria" w:cs="Cambria"/>
        </w:rPr>
      </w:pPr>
      <w:r>
        <w:rPr>
          <w:rFonts w:cs="Cambria" w:ascii="Cambria" w:hAnsi="Cambria"/>
        </w:rPr>
        <w:t>Что касается имен людей, то их может быть несколько, чаще всего выделяют социальное имя (записанное в паспорте), и истинное магическое имя (по идее дается при вашем приобщении к эгрегору). Истинное имя христиан, например – это имя, данное при крещении, у большинства практикующих языческую традицию также есть свои, языческие имена. Если вы практикуете что-то, но не имеете истинного имени – не стоит сильно переживать, возможно, ваш эгрегор этого и не требует. Однако, если вы настоятельно чувствуете потребность в получении такого имени, ознакомьтесь с ритуальной практикой вашего эгрегора и сделайте все, что требуется для его обретения.</w:t>
      </w:r>
    </w:p>
    <w:p>
      <w:pPr>
        <w:pStyle w:val="Style16"/>
        <w:rPr>
          <w:rFonts w:ascii="Cambria" w:hAnsi="Cambria" w:cs="Cambria"/>
        </w:rPr>
      </w:pPr>
      <w:r>
        <w:rPr>
          <w:rFonts w:cs="Cambria" w:ascii="Cambria" w:hAnsi="Cambria"/>
        </w:rPr>
        <w:t>Дают ли какую-то власть знание социального и истинного имени? Вообще говоря, да. Оба имени являются указателями на вас, вашим идентификатором, и любой, знающий их, способен указать на вас в заклятье — но не более того. Для осуществления еще каких-либо действий ему понадобится личная сила, а лишь знание имени никакой власти не дает. Зато, если у человека есть и сила, и знание имени, он сможет воздействовать на многие стороны вашей жизни с помощью социального имени, и – подчеркиваю – на вашу магическую жизнь с помощью вашего истинного имени.</w:t>
      </w:r>
    </w:p>
    <w:p>
      <w:pPr>
        <w:pStyle w:val="Style16"/>
        <w:rPr>
          <w:rFonts w:ascii="Cambria" w:hAnsi="Cambria" w:cs="Cambria"/>
        </w:rPr>
      </w:pPr>
      <w:r>
        <w:rPr>
          <w:rFonts w:cs="Cambria" w:ascii="Cambria" w:hAnsi="Cambria"/>
        </w:rPr>
        <w:t>Поясню: магическая жизнь во многом заключается в общении с эгрегором, и за это общение отвечает проявление духа. У него есть указатель – истинное имя, которое используется в ритуалах для подчеркивания того, что именно вы в данный момент занимаетесь магией и эгрегором, для того, чтобы он вас опознавал. Но то, что посторонний человек может указать на вашу магическую часть и повлиять на нее своей силой (при ее наличии) – неприятно и опасно. Если бы он не знал вашего истинного имени, ему было бы сложнее достучаться до вашего магического проявления духа.</w:t>
      </w:r>
    </w:p>
    <w:p>
      <w:pPr>
        <w:pStyle w:val="Style16"/>
        <w:rPr>
          <w:rFonts w:ascii="Cambria" w:hAnsi="Cambria" w:cs="Cambria"/>
        </w:rPr>
      </w:pPr>
      <w:r>
        <w:rPr>
          <w:rFonts w:cs="Cambria" w:ascii="Cambria" w:hAnsi="Cambria"/>
        </w:rPr>
        <w:t>Поэтому я настоятельно рекомендую скрывать истинное имя, его можно сообщать (и часто нужно), пожалуй, только членам Круга. Остальным его знать незачем.</w:t>
      </w:r>
    </w:p>
    <w:p>
      <w:pPr>
        <w:pStyle w:val="Heading3"/>
        <w:rPr>
          <w:rFonts w:ascii="Cambria" w:hAnsi="Cambria" w:cs="Cambria"/>
        </w:rPr>
      </w:pPr>
      <w:r>
        <w:rPr>
          <w:rFonts w:cs="Cambria" w:ascii="Cambria" w:hAnsi="Cambria"/>
        </w:rPr>
        <w:t>О Белой и Черной магии</w:t>
      </w:r>
    </w:p>
    <w:p>
      <w:pPr>
        <w:pStyle w:val="Style16"/>
        <w:rPr>
          <w:rFonts w:ascii="Cambria" w:hAnsi="Cambria" w:cs="Cambria"/>
        </w:rPr>
      </w:pPr>
      <w:r>
        <w:rPr>
          <w:rFonts w:cs="Cambria" w:ascii="Cambria" w:hAnsi="Cambria"/>
        </w:rPr>
        <w:t>Прежде чем продолжить, следует развеять небольшое заблуждение относительно Белой и Черной магии – эти вопросы также связанны с эгрегором.</w:t>
      </w:r>
    </w:p>
    <w:p>
      <w:pPr>
        <w:pStyle w:val="Style16"/>
        <w:rPr>
          <w:rFonts w:ascii="Cambria" w:hAnsi="Cambria" w:cs="Cambria"/>
        </w:rPr>
      </w:pPr>
      <w:r>
        <w:rPr>
          <w:rFonts w:cs="Cambria" w:ascii="Cambria" w:hAnsi="Cambria"/>
        </w:rPr>
        <w:t>Обратимся к истории вопроса. Когда-то люди жили разрозненными племенами, и у каждого племени был свой тотем, в сущности, своя религия и своя магия. Племен было много, и, если бы кто-нибудь взялся раскрасить магию каждого из них, ему потребовалась бы обширная палитра. Затем племена сливались, объединялись в государства, и то же самое происходило с магией: количество ее видов уменьшалось, но их все равно было много.</w:t>
      </w:r>
    </w:p>
    <w:p>
      <w:pPr>
        <w:pStyle w:val="Style16"/>
        <w:rPr>
          <w:rFonts w:ascii="Cambria" w:hAnsi="Cambria" w:cs="Cambria"/>
        </w:rPr>
      </w:pPr>
      <w:r>
        <w:rPr>
          <w:rFonts w:cs="Cambria" w:ascii="Cambria" w:hAnsi="Cambria"/>
        </w:rPr>
        <w:t>Две тысячи лет назад по миру триумфально зашагало христианство. Христианство не терпело никакой магии и не признавало никакого бога, кроме собственного. Всякая магия была запрещена: все, практикующие магию, объявлялись ведьмами, колдунами и врагами — это было удобно, потому что на «злых» колдунов всегда можно было свалить неурожай, эпидемию и прочие напасти, а заодно и использовать их для сплочения христианского люда.</w:t>
      </w:r>
    </w:p>
    <w:p>
      <w:pPr>
        <w:pStyle w:val="Style16"/>
        <w:rPr>
          <w:rFonts w:ascii="Cambria" w:hAnsi="Cambria" w:cs="Cambria"/>
        </w:rPr>
      </w:pPr>
      <w:r>
        <w:rPr>
          <w:rFonts w:cs="Cambria" w:ascii="Cambria" w:hAnsi="Cambria"/>
        </w:rPr>
        <w:t>Одновременно с этим церковь заключила языческих богов в некий собирательный образ — образ Дьявола. Все, кто практиковал магию, были связаны (по мнению церкви) с ним, соответственно, вся старая магия была окрашена в его цвет — черный. Осталась только та магия, которую практиковали сами священники церквей, странствующие монахи, богомольные старушки и прочие. И стали говорить, что вот, дескать, это Белые маги, которые получают благодать исключительно из рук Бога — это было чистой правдой, они были связанны с христианским эгрегором, и творили «божественные чудеса» (а на самом деле магию) с непосредственной помощью Бога.</w:t>
      </w:r>
    </w:p>
    <w:p>
      <w:pPr>
        <w:pStyle w:val="Style16"/>
        <w:rPr>
          <w:rFonts w:ascii="Cambria" w:hAnsi="Cambria" w:cs="Cambria"/>
        </w:rPr>
      </w:pPr>
      <w:r>
        <w:rPr>
          <w:rFonts w:cs="Cambria" w:ascii="Cambria" w:hAnsi="Cambria"/>
        </w:rPr>
        <w:t>Шло время, и магия стала входить в нашу жизнь снова. Свобода Веры, свобода религии стали неотъемлемой частью человека, и теперь каждый может верить в кого угодно: хоть в Одина, хоть в Аллаха, хоть в Зевса, но деление на Черную и Белую магию осталось, и теперь это выглядит еще более несуразно.</w:t>
      </w:r>
    </w:p>
    <w:p>
      <w:pPr>
        <w:pStyle w:val="Style16"/>
        <w:rPr>
          <w:rFonts w:ascii="Cambria" w:hAnsi="Cambria" w:cs="Cambria"/>
        </w:rPr>
      </w:pPr>
      <w:r>
        <w:rPr>
          <w:rFonts w:cs="Cambria" w:ascii="Cambria" w:hAnsi="Cambria"/>
        </w:rPr>
        <w:t>Вот что из этого получилось: те, кто практикую языческую магию, являются (с точки зрения церкви) Черными магами. Однако для самого язычника это неактуально — в его вере нет понятия Черной Магии. Служители церкви, хоть и практикуют магию, предпочитают называть ее по-другому (например, божьей благодатью), чтобы отгородиться от «грешников». Остается одна интересная прослойка «белых» магов, которые заявляют, что они христиане, но занимаются тем же, что и «черные маги» — порчей, приворотом, изготовлением талисманов и прочим. При этом они непрестанно подчеркивают свою верность учению Христа и святость намерений.</w:t>
      </w:r>
    </w:p>
    <w:p>
      <w:pPr>
        <w:pStyle w:val="Style16"/>
        <w:rPr>
          <w:rFonts w:ascii="Cambria" w:hAnsi="Cambria" w:cs="Cambria"/>
        </w:rPr>
      </w:pPr>
      <w:r>
        <w:rPr>
          <w:rFonts w:cs="Cambria" w:ascii="Cambria" w:hAnsi="Cambria"/>
        </w:rPr>
        <w:t>На самом деле, они обманывают и себя, и других. Если они являются христианами, то единственное магическое действие, которое им положено по доктрине христианской церкви — это придти в церковь и молиться Богу. Все остальное доктрина называет «прелестью», т.е. обращением человека к бесам, к дьяволу. Разумеется, человек, занимающийся прелестью, является заблуждающимся христианином в принципе, что бы он там ни думал и не утверждал – так учит церковь.</w:t>
      </w:r>
    </w:p>
    <w:p>
      <w:pPr>
        <w:pStyle w:val="Style16"/>
        <w:rPr>
          <w:rFonts w:ascii="Cambria" w:hAnsi="Cambria" w:cs="Cambria"/>
        </w:rPr>
      </w:pPr>
      <w:r>
        <w:rPr>
          <w:rFonts w:cs="Cambria" w:ascii="Cambria" w:hAnsi="Cambria"/>
        </w:rPr>
        <w:t>Белые маги пытаются оправдаться тем, что Библия устарела, что Церковь запрещает заниматься магией только из опасения неправильного ее использования — и опять врут то ли себе, то ли окружающим. Ведь становясь частью эгрегора, нельзя обсуждать его заветы, нельзя пытаться отвергнуть его правила — это краеугольный камень отношений человека и эгрегора. Поэтому само понятие «православный маг» — нонсенс, как с точки зрения аналитической магии, так и с общечеловеческих позиций.</w:t>
      </w:r>
    </w:p>
    <w:p>
      <w:pPr>
        <w:pStyle w:val="Style16"/>
        <w:rPr>
          <w:rFonts w:ascii="Cambria" w:hAnsi="Cambria" w:cs="Cambria"/>
        </w:rPr>
      </w:pPr>
      <w:r>
        <w:rPr>
          <w:rFonts w:cs="Cambria" w:ascii="Cambria" w:hAnsi="Cambria"/>
        </w:rPr>
        <w:t>Поэтому нельзя заблуждаться: либо вы — христианин и можете только молиться Богу, либо вы — не христианин, соответственно, ни Черной, ни Белой магии для вас нет. Если вы будете следовать дурному примеру вышеописанных «Белых магов» то, оставаясь в подчинении христианскому эгрегору, вы будете заниматься «грехом» в понятии данного эгрегора и, соответственно, получать наказание.</w:t>
      </w:r>
    </w:p>
    <w:p>
      <w:pPr>
        <w:pStyle w:val="Style16"/>
        <w:rPr>
          <w:rFonts w:ascii="Cambria" w:hAnsi="Cambria" w:cs="Cambria"/>
        </w:rPr>
      </w:pPr>
      <w:r>
        <w:rPr>
          <w:rFonts w:cs="Cambria" w:ascii="Cambria" w:hAnsi="Cambria"/>
        </w:rPr>
        <w:t>Этим я не хочу сказать, что проблемы будут у всех крещеных магов — нет. Крещение само по себе, без веры, имеет мизерное значение, кроме того, узы, образованные при крещении, легко перерезать (обряд очищения) в том случае, если они не истерлись сами.</w:t>
      </w:r>
    </w:p>
    <w:p>
      <w:pPr>
        <w:pStyle w:val="Style16"/>
        <w:rPr>
          <w:rFonts w:ascii="Cambria" w:hAnsi="Cambria" w:cs="Cambria"/>
        </w:rPr>
      </w:pPr>
      <w:r>
        <w:rPr>
          <w:rFonts w:cs="Cambria" w:ascii="Cambria" w:hAnsi="Cambria"/>
        </w:rPr>
        <w:t>Более уместное деление магии на «белую» и «черную» состоит в том, что магия делится лишь по личному отношению к тому или иному действию. Действительно, такие действия как приворот, принуждение, порабощение, ассоциируются с чем-то неприятным, или, по крайней мере, малоприятным. С другой стороны, исцеление, предсказание, самосовершенствование пробуждают другие чувства.</w:t>
      </w:r>
    </w:p>
    <w:p>
      <w:pPr>
        <w:pStyle w:val="Style16"/>
        <w:rPr>
          <w:rFonts w:ascii="Cambria" w:hAnsi="Cambria" w:cs="Cambria"/>
        </w:rPr>
      </w:pPr>
      <w:r>
        <w:rPr>
          <w:rFonts w:cs="Cambria" w:ascii="Cambria" w:hAnsi="Cambria"/>
        </w:rPr>
        <w:t>Соответственно выбираются и методы этих «плохих» или «хороших» действий. Например, если вы накладываете «плохое» (назовем его ночным) действием, то для вас будет естественным проводить ритуал ночью, у костра, одеваться в черную одежду, втыкать в куклу иголки и так далее. Тем самым вы соответствующе настроите себя на совершение этого действия. При наложении «дневных» заклятий, напротив, будут характерны «добрая» природа, свеча вместо костра и так далее.</w:t>
      </w:r>
    </w:p>
    <w:p>
      <w:pPr>
        <w:pStyle w:val="Style16"/>
        <w:rPr>
          <w:rFonts w:ascii="Cambria" w:hAnsi="Cambria" w:cs="Cambria"/>
        </w:rPr>
      </w:pPr>
      <w:r>
        <w:rPr>
          <w:rFonts w:cs="Cambria" w:ascii="Cambria" w:hAnsi="Cambria"/>
        </w:rPr>
        <w:t>В зависимости от склада вашего духа, вам будет проще работать или в светлой, или темной традиции. Это неизбежно, но для эффективной работы необходимо развивать в себе навыки работы как со светлыми, так и с темными проявлениями магии.</w:t>
      </w:r>
    </w:p>
    <w:p>
      <w:pPr>
        <w:pStyle w:val="Style16"/>
        <w:rPr>
          <w:rFonts w:ascii="Cambria" w:hAnsi="Cambria" w:cs="Cambria"/>
        </w:rPr>
      </w:pPr>
      <w:r>
        <w:rPr>
          <w:rFonts w:cs="Cambria" w:ascii="Cambria" w:hAnsi="Cambria"/>
        </w:rPr>
        <w:t>Опять-таки, не все эгрегоры поддерживают те или иные действия. Максимальную степень свободы здесь предоставляют языческие религии, для которых все проявления природы, человека и магии равноценны. Вдобавок в языческих религиях есть различные боги, к которым можно обращаться в зависимости от характера производимого действия. Так, в Асатру «светлыми» считаются Бальдр, Фрейр, Фрейя или Нйорд, а более «темными» — Локи, Тор, Один.</w:t>
      </w:r>
    </w:p>
    <w:p>
      <w:pPr>
        <w:pStyle w:val="Style16"/>
        <w:rPr>
          <w:rFonts w:ascii="Cambria" w:hAnsi="Cambria" w:cs="Cambria"/>
        </w:rPr>
      </w:pPr>
      <w:r>
        <w:rPr>
          <w:rFonts w:cs="Cambria" w:ascii="Cambria" w:hAnsi="Cambria"/>
        </w:rPr>
        <w:t>Ничем, кроме личного отношения к действиям и неких общественных предубеждений, светлые действия от темных не отличаются. Практика той или иной стороны магии не накладывает на мага каких-либо обязательств (за исключением того случая, когда эти обязательства предусмотрены его эгрегором).</w:t>
      </w:r>
    </w:p>
    <w:p>
      <w:pPr>
        <w:pStyle w:val="Normal"/>
        <w:jc w:val="center"/>
        <w:rPr>
          <w:rFonts w:ascii="Cambria" w:hAnsi="Cambria" w:cs="Cambria"/>
          <w:sz w:val="36"/>
          <w:szCs w:val="36"/>
        </w:rPr>
      </w:pPr>
      <w:r>
        <w:rPr>
          <w:rFonts w:cs="Cambria" w:ascii="Cambria" w:hAnsi="Cambria"/>
          <w:sz w:val="36"/>
          <w:szCs w:val="36"/>
        </w:rPr>
        <w:t>**************************************</w:t>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pPr>
      <w:r>
        <w:rPr>
          <w:rFonts w:cs="Cambria" w:ascii="Cambria" w:hAnsi="Cambria"/>
          <w:b/>
          <w:sz w:val="36"/>
          <w:szCs w:val="36"/>
        </w:rPr>
        <w:t>6. Теория Сфер – 2: Предсказание, мера, модель</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6.1. Постановка задач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мимо вопросов о том, как влиять на окружающий мир, у нас также часто возникают вопросы следующего вида:</w:t>
      </w:r>
    </w:p>
    <w:p>
      <w:pPr>
        <w:pStyle w:val="Normal"/>
        <w:numPr>
          <w:ilvl w:val="0"/>
          <w:numId w:val="40"/>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Что он делает в настоящее время? </w:t>
      </w:r>
    </w:p>
    <w:p>
      <w:pPr>
        <w:pStyle w:val="Normal"/>
        <w:numPr>
          <w:ilvl w:val="0"/>
          <w:numId w:val="40"/>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Что случится через день? </w:t>
      </w:r>
    </w:p>
    <w:p>
      <w:pPr>
        <w:pStyle w:val="Normal"/>
        <w:numPr>
          <w:ilvl w:val="0"/>
          <w:numId w:val="40"/>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мне надо поступить, чтобы добиться своег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 так далее. Методами получения ответов на эти вопросы мы начнем заниматься в этой глав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тавится три основных задачи, примеры которых приведены выше, а в общем случае их можно сформулировать следующим образом:</w:t>
      </w:r>
    </w:p>
    <w:p>
      <w:pPr>
        <w:pStyle w:val="Normal"/>
        <w:numPr>
          <w:ilvl w:val="0"/>
          <w:numId w:val="4"/>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Задача прогнозирования: какое АП я бы получил, если бы находился в других условиях? Если в условия задачи прогнозирования поставить «если бы я находился рядом с ним», то мы получим ответ на первый вопрос из примера. Если в условия подставить «если бы было завтра» — мы получили бы ответ на второй вопрос. Прогнозирование будущего является очень важной задачей, поэтому ее можно выделить в отдельную подзадачу, который так и называется: «прогнозирование будущего» </w:t>
      </w:r>
    </w:p>
    <w:p>
      <w:pPr>
        <w:pStyle w:val="Normal"/>
        <w:numPr>
          <w:ilvl w:val="0"/>
          <w:numId w:val="4"/>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Задача планирования: Какие действия мне требуется предпринять, для того, чтобы достигнуть некоторого АП ?</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се эти задачи объединены в общее название «задач предсказания» или предсказательных задач.</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формулировках всюду фигурирует АП — это происходит вследствие того, что вообще все наши знания о мире передаются исключительно через АП, поэтому и формулировки задач также выражены через АП.</w:t>
      </w:r>
    </w:p>
    <w:p>
      <w:pPr>
        <w:pStyle w:val="Heading2"/>
        <w:rPr/>
      </w:pPr>
      <w:r>
        <w:rPr>
          <w:rFonts w:cs="Cambria" w:ascii="Cambria" w:hAnsi="Cambria"/>
        </w:rPr>
        <w:t>6.2. Время в материи и духе</w:t>
      </w:r>
    </w:p>
    <w:p>
      <w:pPr>
        <w:pStyle w:val="Heading3"/>
        <w:rPr>
          <w:rFonts w:ascii="Cambria" w:hAnsi="Cambria" w:cs="Cambria"/>
        </w:rPr>
      </w:pPr>
      <w:r>
        <w:rPr>
          <w:rFonts w:cs="Cambria" w:ascii="Cambria" w:hAnsi="Cambria"/>
        </w:rPr>
        <w:t>Временная ассоциация в материи</w:t>
      </w:r>
    </w:p>
    <w:p>
      <w:pPr>
        <w:pStyle w:val="Style16"/>
        <w:rPr>
          <w:rFonts w:ascii="Cambria" w:hAnsi="Cambria" w:cs="Cambria"/>
        </w:rPr>
      </w:pPr>
      <w:r>
        <w:rPr>
          <w:rFonts w:cs="Cambria" w:ascii="Cambria" w:hAnsi="Cambria"/>
        </w:rPr>
        <w:t>Сфера материи не стоит на месте. В ней действует время, которое изменяет объекты Сферы Материи. Собственно, с изучением изменений материи и связаны предсказательные задачи.</w:t>
      </w:r>
    </w:p>
    <w:p>
      <w:pPr>
        <w:pStyle w:val="Style16"/>
        <w:rPr/>
      </w:pPr>
      <w:r>
        <w:rPr>
          <w:rFonts w:cs="Cambria" w:ascii="Cambria" w:hAnsi="Cambria"/>
        </w:rPr>
        <w:t xml:space="preserve">Договоримся о следующем. Мы можем считать, что объект изменяется со временем. Но, по идее, никто не мешает нам считать, что объект не просто изменяется, а </w:t>
      </w:r>
      <w:r>
        <w:rPr>
          <w:rFonts w:cs="Cambria" w:ascii="Cambria" w:hAnsi="Cambria"/>
          <w:i/>
          <w:iCs/>
        </w:rPr>
        <w:t>заменяется</w:t>
      </w:r>
      <w:r>
        <w:rPr>
          <w:rFonts w:cs="Cambria" w:ascii="Cambria" w:hAnsi="Cambria"/>
        </w:rPr>
        <w:t xml:space="preserve"> каким-то другим, принципиально другим объектом.</w:t>
      </w:r>
    </w:p>
    <w:p>
      <w:pPr>
        <w:pStyle w:val="Style16"/>
        <w:rPr>
          <w:rFonts w:ascii="Cambria" w:hAnsi="Cambria" w:cs="Cambria"/>
        </w:rPr>
      </w:pPr>
      <w:r>
        <w:rPr>
          <w:rFonts w:cs="Cambria" w:ascii="Cambria" w:hAnsi="Cambria"/>
        </w:rPr>
        <w:t>Почему это удобно? Если прослеживать объекты на протяжении очень долгого времени, то станет ясно, что, например, стол через тысячу лет явно потеряет очертания, распадется и вообще вряд ли сможет называться словом «стол». Но когда произошло это, столь радикальное, изменение? Оно происходило, по идее, в течение всех этих 1000 лет. И чтобы не путаться в рассуждениях на тему того, что: «вот в эту секунду произошло маленькое изменение, а вот в следующую уже очень большое» — мы не будем вводить «большие и маленькие» изменения, и вообще изменения, а будем вводить замены.</w:t>
      </w:r>
    </w:p>
    <w:p>
      <w:pPr>
        <w:pStyle w:val="Style16"/>
        <w:rPr/>
      </w:pPr>
      <w:r>
        <w:rPr>
          <w:rFonts w:cs="Cambria" w:ascii="Cambria" w:hAnsi="Cambria"/>
        </w:rPr>
        <w:t>Итак, будем считать «объект сейчас» и «объект через некоторое время» принципиально разными объектами, состоящими из принципиально разных атомов. В этом случае мы можем говорить о времени как о некоторой функции, которая отображает объект X в объект Y, Y=</w:t>
      </w:r>
      <w:r>
        <w:rPr>
          <w:rFonts w:cs="Cambria" w:ascii="Cambria" w:hAnsi="Cambria"/>
          <w:lang w:val="en-US" w:eastAsia="en-US"/>
        </w:rPr>
        <w:t>f</w:t>
      </w:r>
      <w:r>
        <w:rPr>
          <w:rFonts w:cs="Cambria" w:ascii="Cambria" w:hAnsi="Cambria"/>
        </w:rPr>
        <w:t xml:space="preserve"> (X). А функции, отображающие объект в объект мы уже знаем — это ассоциации.</w:t>
      </w:r>
    </w:p>
    <w:p>
      <w:pPr>
        <w:pStyle w:val="Style16"/>
        <w:rPr>
          <w:rFonts w:ascii="Cambria" w:hAnsi="Cambria" w:cs="Cambria"/>
        </w:rPr>
      </w:pPr>
      <w:r>
        <w:rPr>
          <w:rFonts w:cs="Cambria" w:ascii="Cambria" w:hAnsi="Cambria"/>
        </w:rPr>
        <w:t xml:space="preserve">Временная ассоциация всюду обозначается как </w:t>
      </w:r>
      <w:r>
        <w:rPr>
          <w:rFonts w:cs="Cambria" w:ascii="Cambria" w:hAnsi="Cambria"/>
          <w:lang w:val="en-US" w:eastAsia="en-US"/>
        </w:rPr>
        <w:t>t</w:t>
      </w:r>
      <w:r>
        <w:rPr>
          <w:rFonts w:cs="Cambria" w:ascii="Cambria" w:hAnsi="Cambria"/>
        </w:rPr>
        <w:t xml:space="preserve">. Если мы рассматриваем промежуток времени dt, то временная ассоциация этого промежутка записывается как </w:t>
      </w:r>
      <w:r>
        <w:rPr>
          <w:rFonts w:cs="Cambria" w:ascii="Cambria" w:hAnsi="Cambria"/>
          <w:lang w:val="en-US" w:eastAsia="en-US"/>
        </w:rPr>
        <w:t>t</w:t>
      </w:r>
      <w:r>
        <w:rPr>
          <w:rFonts w:cs="Cambria" w:ascii="Cambria" w:hAnsi="Cambria"/>
          <w:vertAlign w:val="subscript"/>
        </w:rPr>
        <w:t>dt</w:t>
      </w:r>
    </w:p>
    <w:p>
      <w:pPr>
        <w:pStyle w:val="Heading3"/>
        <w:rPr>
          <w:rFonts w:ascii="Cambria" w:hAnsi="Cambria" w:cs="Cambria"/>
        </w:rPr>
      </w:pPr>
      <w:r>
        <w:rPr>
          <w:rFonts w:cs="Cambria" w:ascii="Cambria" w:hAnsi="Cambria"/>
        </w:rPr>
        <w:t>Псевдовременная ассоциация в Сфере духа</w:t>
      </w:r>
    </w:p>
    <w:p>
      <w:pPr>
        <w:pStyle w:val="Style16"/>
        <w:rPr/>
      </w:pPr>
      <w:r>
        <w:rPr>
          <w:rFonts w:cs="Cambria" w:ascii="Cambria" w:hAnsi="Cambria"/>
        </w:rPr>
        <w:t>В части Сферы Духа (а именно в образе материи Im(</w:t>
      </w:r>
      <w:r>
        <w:rPr>
          <w:rFonts w:cs="Cambria" w:ascii="Cambria" w:hAnsi="Cambria"/>
          <w:lang w:val="en-US" w:eastAsia="en-US"/>
        </w:rPr>
        <w:t>μ</w:t>
      </w:r>
      <w:r>
        <w:rPr>
          <w:rFonts w:cs="Cambria" w:ascii="Cambria" w:hAnsi="Cambria"/>
        </w:rPr>
        <w:t>)) можно навести ассоциацию, похожую на время. Если какой-то образ S</w:t>
      </w:r>
      <w:r>
        <w:rPr>
          <w:rFonts w:cs="Cambria" w:ascii="Cambria" w:hAnsi="Cambria"/>
          <w:vertAlign w:val="subscript"/>
        </w:rPr>
        <w:t>1</w:t>
      </w:r>
      <w:r>
        <w:rPr>
          <w:rFonts w:cs="Cambria" w:ascii="Cambria" w:hAnsi="Cambria"/>
        </w:rPr>
        <w:t xml:space="preserve"> был снят с материального объекта M</w:t>
      </w:r>
      <w:r>
        <w:rPr>
          <w:rFonts w:cs="Cambria" w:ascii="Cambria" w:hAnsi="Cambria"/>
          <w:vertAlign w:val="subscript"/>
        </w:rPr>
        <w:t>1</w:t>
      </w:r>
      <w:r>
        <w:rPr>
          <w:rFonts w:cs="Cambria" w:ascii="Cambria" w:hAnsi="Cambria"/>
        </w:rPr>
        <w:t>, а S</w:t>
      </w:r>
      <w:r>
        <w:rPr>
          <w:rFonts w:cs="Cambria" w:ascii="Cambria" w:hAnsi="Cambria"/>
          <w:vertAlign w:val="subscript"/>
        </w:rPr>
        <w:t>2</w:t>
      </w:r>
      <w:r>
        <w:rPr>
          <w:rFonts w:cs="Cambria" w:ascii="Cambria" w:hAnsi="Cambria"/>
        </w:rPr>
        <w:t xml:space="preserve"> — с M</w:t>
      </w:r>
      <w:r>
        <w:rPr>
          <w:rFonts w:cs="Cambria" w:ascii="Cambria" w:hAnsi="Cambria"/>
          <w:vertAlign w:val="subscript"/>
        </w:rPr>
        <w:t>2</w:t>
      </w:r>
      <w:r>
        <w:rPr>
          <w:rFonts w:cs="Cambria" w:ascii="Cambria" w:hAnsi="Cambria"/>
        </w:rPr>
        <w:t xml:space="preserve">, и при этом </w:t>
      </w:r>
      <w:r>
        <w:rPr>
          <w:rFonts w:cs="Cambria" w:ascii="Cambria" w:hAnsi="Cambria"/>
          <w:lang w:val="en-US" w:eastAsia="en-US"/>
        </w:rPr>
        <w:t>t</w:t>
      </w:r>
      <w:r>
        <w:rPr>
          <w:rFonts w:cs="Cambria" w:ascii="Cambria" w:hAnsi="Cambria"/>
          <w:lang w:val="en-US" w:eastAsia="en-US"/>
        </w:rPr>
        <w:t xml:space="preserve"> </w:t>
      </w:r>
      <w:r>
        <w:rPr>
          <w:rFonts w:cs="Cambria" w:ascii="Cambria" w:hAnsi="Cambria"/>
        </w:rPr>
        <w:t>(M</w:t>
      </w:r>
      <w:r>
        <w:rPr>
          <w:rFonts w:cs="Cambria" w:ascii="Cambria" w:hAnsi="Cambria"/>
          <w:vertAlign w:val="subscript"/>
        </w:rPr>
        <w:t>1</w:t>
      </w:r>
      <w:r>
        <w:rPr>
          <w:rFonts w:cs="Cambria" w:ascii="Cambria" w:hAnsi="Cambria"/>
        </w:rPr>
        <w:t>)=M</w:t>
      </w:r>
      <w:r>
        <w:rPr>
          <w:rFonts w:cs="Cambria" w:ascii="Cambria" w:hAnsi="Cambria"/>
          <w:vertAlign w:val="subscript"/>
        </w:rPr>
        <w:t>2</w:t>
      </w:r>
      <w:r>
        <w:rPr>
          <w:rFonts w:cs="Cambria" w:ascii="Cambria" w:hAnsi="Cambria"/>
        </w:rPr>
        <w:t xml:space="preserve">, то будем говорить, что </w:t>
      </w:r>
      <w:r>
        <w:rPr>
          <w:rFonts w:cs="Cambria" w:ascii="Cambria" w:hAnsi="Cambria"/>
          <w:lang w:val="en-US" w:eastAsia="en-US"/>
        </w:rPr>
        <w:t>t</w:t>
      </w:r>
      <w:r>
        <w:rPr>
          <w:rFonts w:cs="Cambria" w:ascii="Cambria" w:hAnsi="Cambria"/>
          <w:vertAlign w:val="superscript"/>
          <w:lang w:val="en-US" w:eastAsia="en-US"/>
        </w:rPr>
        <w:t>*</w:t>
      </w:r>
      <w:r>
        <w:rPr>
          <w:rFonts w:cs="Cambria" w:ascii="Cambria" w:hAnsi="Cambria"/>
        </w:rPr>
        <w:t>(S</w:t>
      </w:r>
      <w:r>
        <w:rPr>
          <w:rFonts w:cs="Cambria" w:ascii="Cambria" w:hAnsi="Cambria"/>
          <w:vertAlign w:val="subscript"/>
        </w:rPr>
        <w:t>1</w:t>
      </w:r>
      <w:r>
        <w:rPr>
          <w:rFonts w:cs="Cambria" w:ascii="Cambria" w:hAnsi="Cambria"/>
        </w:rPr>
        <w:t>)=S</w:t>
      </w:r>
      <w:r>
        <w:rPr>
          <w:rFonts w:cs="Cambria" w:ascii="Cambria" w:hAnsi="Cambria"/>
          <w:vertAlign w:val="subscript"/>
        </w:rPr>
        <w:t>2</w:t>
      </w:r>
      <w:r>
        <w:rPr>
          <w:rFonts w:cs="Cambria" w:ascii="Cambria" w:hAnsi="Cambria"/>
        </w:rPr>
        <w:t xml:space="preserve">, а </w:t>
      </w:r>
      <w:r>
        <w:rPr>
          <w:rFonts w:cs="Cambria" w:ascii="Cambria" w:hAnsi="Cambria"/>
          <w:lang w:val="en-US" w:eastAsia="en-US"/>
        </w:rPr>
        <w:t>t</w:t>
      </w:r>
      <w:r>
        <w:rPr>
          <w:rFonts w:cs="Cambria" w:ascii="Cambria" w:hAnsi="Cambria"/>
          <w:vertAlign w:val="superscript"/>
          <w:lang w:val="en-US" w:eastAsia="en-US"/>
        </w:rPr>
        <w:t>*</w:t>
      </w:r>
      <w:r>
        <w:rPr>
          <w:rFonts w:cs="Cambria" w:ascii="Cambria" w:hAnsi="Cambria"/>
        </w:rPr>
        <w:t>— псевдовременная ассоциация в образе Сферы Духа.</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6.3. Моделировани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еры и модел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пособ решения предсказательной задачи, который применяется в естественнонаучном подходе, можно назвать методом моделирования. Мы не будем углубляться в тонкости этого метода, однако я приведу основные идеи метода, и, разумеется, представлю естественнонаучный метод в терминах теории сфер. Это я сделаю из соображений полноты теории сфер — как я говорил, теория сфер и ОТМ ни в коем случае не отменяют естественные науки и естественный подход в целом, но, напротив, включают в себя их. И чтобы наглядно продемонстрировать место естественных наук в концепции теории Сфер, я и приведу основы метода моделирования.</w:t>
      </w:r>
    </w:p>
    <w:p>
      <w:pPr>
        <w:pStyle w:val="Normal"/>
        <w:spacing w:lineRule="auto" w:line="240" w:before="280" w:after="280"/>
        <w:rPr/>
      </w:pPr>
      <w:r>
        <w:rPr>
          <w:rFonts w:eastAsia="Times New Roman" w:cs="Cambria" w:ascii="Cambria" w:hAnsi="Cambria"/>
          <w:sz w:val="24"/>
          <w:szCs w:val="24"/>
          <w:lang w:eastAsia="ru-RU"/>
        </w:rPr>
        <w:t xml:space="preserve">Пусть есть наблюдаемая Сфера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например, Сфера материи). При наблюдении этой Сферы у наблюдателя складывается образ Im(</w:t>
      </w:r>
      <w:r>
        <w:rPr>
          <w:rFonts w:eastAsia="Times New Roman" w:cs="Cambria" w:ascii="Cambria" w:hAnsi="Cambria"/>
          <w:sz w:val="24"/>
          <w:szCs w:val="24"/>
          <w:lang w:val="en-US" w:eastAsia="en-US"/>
        </w:rPr>
        <w:t>α</w:t>
      </w:r>
      <w:r>
        <w:rPr>
          <w:rFonts w:eastAsia="Times New Roman" w:cs="Cambria" w:ascii="Cambria" w:hAnsi="Cambria"/>
          <w:sz w:val="24"/>
          <w:szCs w:val="24"/>
          <w:lang w:eastAsia="ru-RU"/>
        </w:rPr>
        <w:t xml:space="preserve">), который является Сферой и обозначается как </w:t>
      </w:r>
      <w:r>
        <w:rPr>
          <w:rFonts w:eastAsia="Times New Roman" w:cs="Cambria" w:ascii="Cambria" w:hAnsi="Cambria"/>
          <w:sz w:val="24"/>
          <w:szCs w:val="24"/>
          <w:lang w:val="en-US" w:eastAsia="en-US"/>
        </w:rPr>
        <w:t>β</w:t>
      </w:r>
      <w:r>
        <w:rPr>
          <w:rFonts w:eastAsia="Times New Roman" w:cs="Cambria" w:ascii="Cambria" w:hAnsi="Cambria"/>
          <w:sz w:val="24"/>
          <w:szCs w:val="24"/>
          <w:lang w:eastAsia="ru-RU"/>
        </w:rPr>
        <w:t>. Мера Сферы — это взаимно однозначная функция</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отображающая объекты из Сферы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 xml:space="preserve">в объекты из Сферы </w:t>
      </w:r>
      <w:r>
        <w:rPr>
          <w:rFonts w:eastAsia="Times New Roman" w:cs="Cambria" w:ascii="Cambria" w:hAnsi="Cambria"/>
          <w:sz w:val="24"/>
          <w:szCs w:val="24"/>
          <w:lang w:val="en-US" w:eastAsia="en-US"/>
        </w:rPr>
        <w:t>β</w:t>
      </w:r>
      <w:r>
        <w:rPr>
          <w:rFonts w:eastAsia="Times New Roman" w:cs="Cambria" w:ascii="Cambria" w:hAnsi="Cambria"/>
          <w:sz w:val="24"/>
          <w:szCs w:val="24"/>
          <w:lang w:eastAsia="ru-RU"/>
        </w:rPr>
        <w:t>.</w:t>
      </w:r>
    </w:p>
    <w:p>
      <w:pPr>
        <w:pStyle w:val="Normal"/>
        <w:spacing w:lineRule="auto" w:line="240" w:before="280" w:after="280"/>
        <w:rPr/>
      </w:pPr>
      <w:r>
        <w:rPr>
          <w:rFonts w:eastAsia="Times New Roman" w:cs="Cambria" w:ascii="Cambria" w:hAnsi="Cambria"/>
          <w:sz w:val="24"/>
          <w:szCs w:val="24"/>
          <w:lang w:eastAsia="ru-RU"/>
        </w:rPr>
        <w:t xml:space="preserve">Например. Для каждого твердого объекта из Сферы Материи мы можем померить координату центра тяжести, скорость центра тяжести в пространстве и массу. Соответственно, </w:t>
      </w:r>
      <w:r>
        <w:rPr>
          <w:rFonts w:eastAsia="Times New Roman" w:cs="Cambria" w:ascii="Cambria" w:hAnsi="Cambria"/>
          <w:sz w:val="24"/>
          <w:szCs w:val="24"/>
          <w:lang w:val="en-US" w:eastAsia="ru-RU"/>
        </w:rPr>
        <w:t>M</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будет отображать объекты А (не все, а только твердые, для остальных она не определена) в строчку следующего вида:</w:t>
      </w:r>
    </w:p>
    <w:tbl>
      <w:tblPr>
        <w:tblW w:w="1875" w:type="dxa"/>
        <w:jc w:val="center"/>
        <w:tblInd w:w="0" w:type="dxa"/>
        <w:tblLayout w:type="fixed"/>
        <w:tblCellMar>
          <w:top w:w="15" w:type="dxa"/>
          <w:left w:w="15" w:type="dxa"/>
          <w:bottom w:w="15" w:type="dxa"/>
          <w:right w:w="15" w:type="dxa"/>
        </w:tblCellMar>
      </w:tblPr>
      <w:tblGrid>
        <w:gridCol w:w="222"/>
        <w:gridCol w:w="211"/>
        <w:gridCol w:w="200"/>
        <w:gridCol w:w="313"/>
        <w:gridCol w:w="316"/>
        <w:gridCol w:w="308"/>
        <w:gridCol w:w="305"/>
      </w:tblGrid>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x</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y</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z</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V</w:t>
            </w:r>
            <w:r>
              <w:rPr>
                <w:rFonts w:eastAsia="Times New Roman" w:cs="Cambria" w:ascii="Cambria" w:hAnsi="Cambria"/>
                <w:sz w:val="24"/>
                <w:szCs w:val="24"/>
                <w:vertAlign w:val="subscript"/>
                <w:lang w:eastAsia="ru-RU"/>
              </w:rPr>
              <w:t>x</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V</w:t>
            </w:r>
            <w:r>
              <w:rPr>
                <w:rFonts w:eastAsia="Times New Roman" w:cs="Cambria" w:ascii="Cambria" w:hAnsi="Cambria"/>
                <w:sz w:val="24"/>
                <w:szCs w:val="24"/>
                <w:vertAlign w:val="subscript"/>
                <w:lang w:eastAsia="ru-RU"/>
              </w:rPr>
              <w:t>y</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V</w:t>
            </w:r>
            <w:r>
              <w:rPr>
                <w:rFonts w:eastAsia="Times New Roman" w:cs="Cambria" w:ascii="Cambria" w:hAnsi="Cambria"/>
                <w:sz w:val="24"/>
                <w:szCs w:val="24"/>
                <w:vertAlign w:val="subscript"/>
                <w:lang w:eastAsia="ru-RU"/>
              </w:rPr>
              <w:t>z</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m</w:t>
            </w:r>
          </w:p>
        </w:tc>
      </w:tr>
    </w:tbl>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 множество всех таких строчек тоже являются Сферой (если только все величины измеряются с конечной точностью, но на практике любое измерение производится с конечной точность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 этом примере понятно происхождение название «мера» — она названа так потому, что ее значение возникает в результате каких-то измерений.</w:t>
      </w:r>
    </w:p>
    <w:p>
      <w:pPr>
        <w:pStyle w:val="Normal"/>
        <w:spacing w:lineRule="auto" w:line="240" w:before="280" w:after="280"/>
        <w:rPr/>
      </w:pPr>
      <w:r>
        <w:rPr>
          <w:rFonts w:eastAsia="Times New Roman" w:cs="Cambria" w:ascii="Cambria" w:hAnsi="Cambria"/>
          <w:sz w:val="24"/>
          <w:szCs w:val="24"/>
          <w:lang w:eastAsia="ru-RU"/>
        </w:rPr>
        <w:t xml:space="preserve">Измеримым называется тот объект, мера которого определена. Все измеримые объекты образуют область определения меры – измеримую область. </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w:t>
      </w:r>
      <w:r>
        <w:rPr>
          <w:rFonts w:eastAsia="Times New Roman" w:cs="Cambria" w:ascii="Cambria" w:hAnsi="Cambria"/>
          <w:sz w:val="24"/>
          <w:szCs w:val="24"/>
          <w:lang w:val="en-US" w:eastAsia="en-US"/>
        </w:rPr>
        <w:t>α</w:t>
      </w:r>
      <w:r>
        <w:rPr>
          <w:rFonts w:eastAsia="Times New Roman" w:cs="Cambria" w:ascii="Cambria" w:hAnsi="Cambria"/>
          <w:sz w:val="24"/>
          <w:szCs w:val="24"/>
          <w:lang w:eastAsia="ru-RU"/>
        </w:rPr>
        <w:t>) — это множество результатов измерений всех измеримых объектов.</w:t>
      </w:r>
    </w:p>
    <w:p>
      <w:pPr>
        <w:pStyle w:val="Normal"/>
        <w:spacing w:lineRule="auto" w:line="240" w:before="280" w:after="280"/>
        <w:rPr/>
      </w:pPr>
      <w:r>
        <w:rPr>
          <w:rFonts w:eastAsia="Times New Roman" w:cs="Cambria" w:ascii="Cambria" w:hAnsi="Cambria"/>
          <w:sz w:val="24"/>
          <w:szCs w:val="24"/>
          <w:lang w:eastAsia="ru-RU"/>
        </w:rPr>
        <w:t xml:space="preserve">В </w:t>
      </w:r>
      <w:r>
        <w:rPr>
          <w:rFonts w:eastAsia="Times New Roman" w:cs="Cambria" w:ascii="Cambria" w:hAnsi="Cambria"/>
          <w:sz w:val="24"/>
          <w:szCs w:val="24"/>
          <w:lang w:val="en-US" w:eastAsia="ru-RU"/>
        </w:rPr>
        <w:t>I</w:t>
      </w:r>
      <w:r>
        <w:rPr>
          <w:rFonts w:eastAsia="Times New Roman" w:cs="Cambria" w:ascii="Cambria" w:hAnsi="Cambria"/>
          <w:sz w:val="24"/>
          <w:szCs w:val="24"/>
          <w:lang w:eastAsia="ru-RU"/>
        </w:rPr>
        <w:t>m(</w:t>
      </w:r>
      <w:r>
        <w:rPr>
          <w:rFonts w:eastAsia="Times New Roman" w:cs="Cambria" w:ascii="Cambria" w:hAnsi="Cambria"/>
          <w:sz w:val="24"/>
          <w:szCs w:val="24"/>
          <w:lang w:val="en-US" w:eastAsia="en-US"/>
        </w:rPr>
        <w:t>α</w:t>
      </w:r>
      <w:r>
        <w:rPr>
          <w:rFonts w:eastAsia="Times New Roman" w:cs="Cambria" w:ascii="Cambria" w:hAnsi="Cambria"/>
          <w:sz w:val="24"/>
          <w:szCs w:val="24"/>
          <w:lang w:eastAsia="ru-RU"/>
        </w:rPr>
        <w:t>) можно выбрать ассоциацию</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en-US" w:eastAsia="en-US"/>
        </w:rPr>
        <w:t>K</w:t>
      </w:r>
      <w:r>
        <w:rPr>
          <w:rFonts w:eastAsia="Times New Roman" w:cs="Cambria" w:ascii="Cambria" w:hAnsi="Cambria"/>
          <w:sz w:val="24"/>
          <w:szCs w:val="24"/>
          <w:lang w:eastAsia="ru-RU"/>
        </w:rPr>
        <w:t>. Если для всех измеримых X и Y следующие условия выполняются одновременно:</w:t>
      </w:r>
    </w:p>
    <w:p>
      <w:pPr>
        <w:pStyle w:val="Normal"/>
        <w:numPr>
          <w:ilvl w:val="0"/>
          <w:numId w:val="18"/>
        </w:numPr>
        <w:spacing w:lineRule="auto" w:line="240" w:before="0" w:after="0"/>
        <w:rPr/>
      </w:pPr>
      <w:r>
        <w:rPr>
          <w:rFonts w:eastAsia="Times New Roman" w:cs="Cambria" w:ascii="Cambria" w:hAnsi="Cambria"/>
          <w:sz w:val="24"/>
          <w:szCs w:val="24"/>
          <w:lang w:val="en-US" w:eastAsia="en-US"/>
        </w:rPr>
        <w:t>t</w:t>
      </w:r>
      <w:r>
        <w:rPr>
          <w:rFonts w:eastAsia="Times New Roman" w:cs="Cambria" w:ascii="Cambria" w:hAnsi="Cambria"/>
          <w:sz w:val="24"/>
          <w:szCs w:val="24"/>
          <w:lang w:eastAsia="ru-RU"/>
        </w:rPr>
        <w:t xml:space="preserve"> (X)=Y </w:t>
      </w:r>
    </w:p>
    <w:p>
      <w:pPr>
        <w:pStyle w:val="Normal"/>
        <w:numPr>
          <w:ilvl w:val="0"/>
          <w:numId w:val="18"/>
        </w:numPr>
        <w:spacing w:lineRule="auto" w:line="240" w:before="0" w:after="280"/>
        <w:rPr/>
      </w:pPr>
      <w:r>
        <w:rPr>
          <w:rFonts w:eastAsia="Times New Roman" w:cs="Cambria" w:ascii="Cambria" w:hAnsi="Cambria"/>
          <w:sz w:val="24"/>
          <w:szCs w:val="24"/>
          <w:lang w:val="en-US" w:eastAsia="en-US"/>
        </w:rPr>
        <w:t>K</w:t>
      </w:r>
      <w:r>
        <w:rPr>
          <w:rFonts w:eastAsia="Times New Roman" w:cs="Cambria" w:ascii="Cambria" w:hAnsi="Cambria"/>
          <w:sz w:val="24"/>
          <w:szCs w:val="24"/>
          <w:lang w:eastAsia="ru-RU"/>
        </w:rPr>
        <w:t xml:space="preserve"> (</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X))=</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Y)</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 xml:space="preserve">то мера </w:t>
      </w:r>
      <w:r>
        <w:rPr>
          <w:rFonts w:eastAsia="Times New Roman" w:cs="Cambria" w:ascii="Cambria" w:hAnsi="Cambria"/>
          <w:sz w:val="24"/>
          <w:szCs w:val="24"/>
          <w:lang w:val="en-US" w:eastAsia="en-US"/>
        </w:rPr>
        <w:t>M</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с ассоциацией </w:t>
      </w:r>
      <w:r>
        <w:rPr>
          <w:rFonts w:eastAsia="Times New Roman" w:cs="Cambria" w:ascii="Cambria" w:hAnsi="Cambria"/>
          <w:sz w:val="24"/>
          <w:szCs w:val="24"/>
          <w:lang w:val="en-US"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называется верной моделью </w:t>
      </w:r>
      <w:r>
        <w:rPr>
          <w:rFonts w:eastAsia="Times New Roman" w:cs="Cambria" w:ascii="Cambria" w:hAnsi="Cambria"/>
          <w:sz w:val="24"/>
          <w:szCs w:val="24"/>
          <w:lang w:val="en-US" w:eastAsia="en-US"/>
        </w:rPr>
        <w:t>Ψ</w:t>
      </w:r>
      <w:r>
        <w:rPr>
          <w:rFonts w:eastAsia="Times New Roman" w:cs="Cambria" w:ascii="Cambria" w:hAnsi="Cambria"/>
          <w:sz w:val="24"/>
          <w:szCs w:val="24"/>
          <w:lang w:eastAsia="ru-RU"/>
        </w:rPr>
        <w:t>=(</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w:t>
      </w:r>
      <w:r>
        <w:rPr>
          <w:rFonts w:eastAsia="Times New Roman" w:cs="Cambria" w:ascii="Cambria" w:hAnsi="Cambria"/>
          <w:sz w:val="24"/>
          <w:szCs w:val="24"/>
          <w:lang w:val="en-US" w:eastAsia="ru-RU"/>
        </w:rPr>
        <w:t xml:space="preserve"> </w:t>
      </w:r>
      <w:r>
        <w:rPr>
          <w:rFonts w:eastAsia="Times New Roman" w:cs="Cambria" w:ascii="Cambria" w:hAnsi="Cambria"/>
          <w:sz w:val="24"/>
          <w:szCs w:val="24"/>
          <w:lang w:val="en-US" w:eastAsia="en-US"/>
        </w:rPr>
        <w:t>K</w:t>
      </w:r>
      <w:r>
        <w:rPr>
          <w:rFonts w:eastAsia="Times New Roman" w:cs="Cambria" w:ascii="Cambria" w:hAnsi="Cambria"/>
          <w:sz w:val="24"/>
          <w:szCs w:val="24"/>
          <w:lang w:eastAsia="ru-RU"/>
        </w:rPr>
        <w:t xml:space="preserve">). </w:t>
      </w:r>
    </w:p>
    <w:p>
      <w:pPr>
        <w:pStyle w:val="Normal"/>
        <w:spacing w:lineRule="auto" w:line="240" w:before="280" w:after="280"/>
        <w:rPr/>
      </w:pPr>
      <w:r>
        <w:rPr>
          <w:rFonts w:eastAsia="Times New Roman" w:cs="Cambria" w:ascii="Cambria" w:hAnsi="Cambria"/>
          <w:sz w:val="24"/>
          <w:szCs w:val="24"/>
          <w:lang w:eastAsia="ru-RU"/>
        </w:rPr>
        <w:t xml:space="preserve">Здесь </w:t>
      </w:r>
      <w:r>
        <w:rPr>
          <w:rFonts w:eastAsia="Times New Roman" w:cs="Cambria" w:ascii="Cambria" w:hAnsi="Cambria"/>
          <w:sz w:val="24"/>
          <w:szCs w:val="24"/>
          <w:lang w:val="en-US" w:eastAsia="en-US"/>
        </w:rPr>
        <w:t>t</w:t>
      </w:r>
      <w:r>
        <w:rPr>
          <w:rFonts w:eastAsia="Times New Roman" w:cs="Cambria" w:ascii="Cambria" w:hAnsi="Cambria"/>
          <w:sz w:val="24"/>
          <w:szCs w:val="24"/>
          <w:lang w:eastAsia="ru-RU"/>
        </w:rPr>
        <w:t xml:space="preserve">— любая ассоциация в Сфере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в частности, временная ассоциация в Сфере Материи).</w:t>
      </w:r>
    </w:p>
    <w:p>
      <w:pPr>
        <w:pStyle w:val="Normal"/>
        <w:spacing w:lineRule="auto" w:line="240" w:before="280" w:after="280"/>
        <w:rPr/>
      </w:pPr>
      <w:r>
        <w:rPr>
          <w:rFonts w:eastAsia="Times New Roman" w:cs="Cambria" w:ascii="Cambria" w:hAnsi="Cambria"/>
          <w:sz w:val="24"/>
          <w:szCs w:val="24"/>
          <w:lang w:eastAsia="ru-RU"/>
        </w:rPr>
        <w:t xml:space="preserve">В чем смысл моделей? Возьмем промежуток времени dt и объект X. Измерив объект X по каким-то параметрам, мы можем по ассоциации </w:t>
      </w:r>
      <w:r>
        <w:rPr>
          <w:rFonts w:eastAsia="Times New Roman" w:cs="Cambria" w:ascii="Cambria" w:hAnsi="Cambria"/>
          <w:sz w:val="24"/>
          <w:szCs w:val="24"/>
          <w:lang w:val="en-US"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перейти к соответствующим ассоциациям объекта Y. С другой стороны, Y — это X спустя время dt. То есть мы предсказали состояние объекта Y.</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Тривиальные модели и меры</w:t>
      </w:r>
    </w:p>
    <w:p>
      <w:pPr>
        <w:pStyle w:val="Normal"/>
        <w:spacing w:lineRule="auto" w:line="240" w:before="280" w:after="280"/>
        <w:rPr/>
      </w:pPr>
      <w:r>
        <w:rPr>
          <w:rFonts w:eastAsia="Times New Roman" w:cs="Cambria" w:ascii="Cambria" w:hAnsi="Cambria"/>
          <w:sz w:val="24"/>
          <w:szCs w:val="24"/>
          <w:lang w:eastAsia="ru-RU"/>
        </w:rPr>
        <w:t xml:space="preserve">Обычный наблюдатель над Сферами материи и духа может быть рассмотрен как модель, роль </w:t>
      </w:r>
      <w:r>
        <w:rPr>
          <w:rFonts w:eastAsia="Times New Roman" w:cs="Cambria" w:ascii="Cambria" w:hAnsi="Cambria"/>
          <w:sz w:val="24"/>
          <w:szCs w:val="24"/>
          <w:lang w:val="en-US" w:eastAsia="en-US"/>
        </w:rPr>
        <w:t>M</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здесь играет оператор Im, а роль </w:t>
      </w:r>
      <w:r>
        <w:rPr>
          <w:rFonts w:eastAsia="Times New Roman" w:cs="Cambria" w:ascii="Cambria" w:hAnsi="Cambria"/>
          <w:sz w:val="24"/>
          <w:szCs w:val="24"/>
          <w:lang w:val="en-US"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 псевдовремя. Такая мера обозначается </w:t>
      </w:r>
      <w:r>
        <w:rPr>
          <w:rFonts w:eastAsia="Times New Roman" w:cs="Cambria" w:ascii="Cambria" w:hAnsi="Cambria"/>
          <w:sz w:val="24"/>
          <w:szCs w:val="24"/>
          <w:lang w:val="en-US" w:eastAsia="en-US"/>
        </w:rPr>
        <w:t>M</w:t>
      </w:r>
      <w:r>
        <w:rPr>
          <w:rFonts w:eastAsia="Times New Roman" w:cs="Cambria" w:ascii="Cambria" w:hAnsi="Cambria"/>
          <w:sz w:val="24"/>
          <w:szCs w:val="24"/>
          <w:vertAlign w:val="subscript"/>
          <w:lang w:eastAsia="ru-RU"/>
        </w:rPr>
        <w:t>0</w:t>
      </w:r>
      <w:r>
        <w:rPr>
          <w:rFonts w:eastAsia="Times New Roman" w:cs="Cambria" w:ascii="Cambria" w:hAnsi="Cambria"/>
          <w:sz w:val="24"/>
          <w:szCs w:val="24"/>
          <w:lang w:eastAsia="ru-RU"/>
        </w:rPr>
        <w:t>.</w:t>
      </w:r>
    </w:p>
    <w:p>
      <w:pPr>
        <w:pStyle w:val="Normal"/>
        <w:spacing w:lineRule="auto" w:line="240" w:before="280" w:after="280"/>
        <w:rPr/>
      </w:pPr>
      <w:r>
        <w:rPr>
          <w:rFonts w:eastAsia="Times New Roman" w:cs="Cambria" w:ascii="Cambria" w:hAnsi="Cambria"/>
          <w:sz w:val="24"/>
          <w:szCs w:val="24"/>
          <w:lang w:eastAsia="ru-RU"/>
        </w:rPr>
        <w:t xml:space="preserve">Можно также построить тождественную модель — т.е. </w:t>
      </w:r>
      <w:r>
        <w:rPr>
          <w:rFonts w:eastAsia="Times New Roman" w:cs="Cambria" w:ascii="Cambria" w:hAnsi="Cambria"/>
          <w:sz w:val="24"/>
          <w:szCs w:val="24"/>
          <w:lang w:val="en-US" w:eastAsia="en-US"/>
        </w:rPr>
        <w:t>ψ</w:t>
      </w:r>
      <w:r>
        <w:rPr>
          <w:rFonts w:eastAsia="Times New Roman" w:cs="Cambria" w:ascii="Cambria" w:hAnsi="Cambria"/>
          <w:sz w:val="24"/>
          <w:szCs w:val="24"/>
          <w:lang w:eastAsia="ru-RU"/>
        </w:rPr>
        <w:t xml:space="preserve">(X)=X для любого объекта Сферы материи, а </w:t>
      </w:r>
      <w:r>
        <w:rPr>
          <w:rFonts w:eastAsia="Times New Roman" w:cs="Cambria" w:ascii="Cambria" w:hAnsi="Cambria"/>
          <w:sz w:val="24"/>
          <w:szCs w:val="24"/>
          <w:lang w:val="en-US"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тождественно равно </w:t>
      </w:r>
      <w:r>
        <w:rPr>
          <w:rFonts w:eastAsia="Times New Roman" w:cs="Cambria" w:ascii="Cambria" w:hAnsi="Cambria"/>
          <w:sz w:val="24"/>
          <w:szCs w:val="24"/>
          <w:lang w:val="en-US" w:eastAsia="en-US"/>
        </w:rPr>
        <w:t>t</w:t>
      </w:r>
      <w:r>
        <w:rPr>
          <w:rFonts w:eastAsia="Times New Roman" w:cs="Cambria" w:ascii="Cambria" w:hAnsi="Cambria"/>
          <w:sz w:val="24"/>
          <w:szCs w:val="24"/>
          <w:lang w:eastAsia="ru-RU"/>
        </w:rPr>
        <w:t xml:space="preserve">. Естественно, это удовлетворяет определению модели, и такая тождественная модель </w:t>
      </w:r>
      <w:r>
        <w:rPr>
          <w:rFonts w:eastAsia="Times New Roman" w:cs="Cambria" w:ascii="Cambria" w:hAnsi="Cambria"/>
          <w:sz w:val="24"/>
          <w:szCs w:val="24"/>
          <w:lang w:val="en-US" w:eastAsia="en-US"/>
        </w:rPr>
        <w:t>Ψ</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Решение предсказательной задачи с помощью мер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с помощью меры можно решать предсказательные задачи. В частности, задача прогнозирования будущего решается совершенно тривиальным способом — подстановка начальных условий и последующее моделирование. Это метод прямого моделирования.</w:t>
      </w:r>
    </w:p>
    <w:p>
      <w:pPr>
        <w:pStyle w:val="Normal"/>
        <w:spacing w:lineRule="auto" w:line="240" w:before="280" w:after="280"/>
        <w:rPr/>
      </w:pPr>
      <w:r>
        <w:rPr>
          <w:rFonts w:eastAsia="Times New Roman" w:cs="Cambria" w:ascii="Cambria" w:hAnsi="Cambria"/>
          <w:sz w:val="24"/>
          <w:szCs w:val="24"/>
          <w:lang w:eastAsia="ru-RU"/>
        </w:rPr>
        <w:t>Задача прогнозирования в общем случае также может быть решена двумя способами. Пусть нам требуется узнать о состоянии какого-то объекта в момент времени t</w:t>
      </w:r>
      <w:r>
        <w:rPr>
          <w:rFonts w:eastAsia="Times New Roman" w:cs="Cambria" w:ascii="Cambria" w:hAnsi="Cambria"/>
          <w:sz w:val="24"/>
          <w:szCs w:val="24"/>
          <w:vertAlign w:val="subscript"/>
          <w:lang w:eastAsia="ru-RU"/>
        </w:rPr>
        <w:t>0</w:t>
      </w:r>
      <w:r>
        <w:rPr>
          <w:rFonts w:eastAsia="Times New Roman" w:cs="Cambria" w:ascii="Cambria" w:hAnsi="Cambria"/>
          <w:sz w:val="24"/>
          <w:szCs w:val="24"/>
          <w:lang w:eastAsia="ru-RU"/>
        </w:rPr>
        <w:t>. Если мы знаем его состояние (и меру) до текущего момента времени (t</w:t>
      </w:r>
      <w:r>
        <w:rPr>
          <w:rFonts w:eastAsia="Times New Roman" w:cs="Cambria" w:ascii="Cambria" w:hAnsi="Cambria"/>
          <w:sz w:val="24"/>
          <w:szCs w:val="24"/>
          <w:vertAlign w:val="subscript"/>
          <w:lang w:eastAsia="ru-RU"/>
        </w:rPr>
        <w:t>0</w:t>
      </w:r>
      <w:r>
        <w:rPr>
          <w:rFonts w:eastAsia="Times New Roman" w:cs="Cambria" w:ascii="Cambria" w:hAnsi="Cambria"/>
          <w:sz w:val="24"/>
          <w:szCs w:val="24"/>
          <w:lang w:eastAsia="ru-RU"/>
        </w:rPr>
        <w:t xml:space="preserve"> – dt), мы решаем задачу методом прямого моделирования.</w:t>
      </w:r>
    </w:p>
    <w:p>
      <w:pPr>
        <w:pStyle w:val="Normal"/>
        <w:spacing w:lineRule="auto" w:line="240" w:before="280" w:after="280"/>
        <w:rPr/>
      </w:pPr>
      <w:r>
        <w:rPr>
          <w:rFonts w:eastAsia="Times New Roman" w:cs="Cambria" w:ascii="Cambria" w:hAnsi="Cambria"/>
          <w:sz w:val="24"/>
          <w:szCs w:val="24"/>
          <w:lang w:eastAsia="ru-RU"/>
        </w:rPr>
        <w:t>Если же мы знаем его состояние (и меру) через какое-то время t</w:t>
      </w:r>
      <w:r>
        <w:rPr>
          <w:rFonts w:eastAsia="Times New Roman" w:cs="Cambria" w:ascii="Cambria" w:hAnsi="Cambria"/>
          <w:sz w:val="24"/>
          <w:szCs w:val="24"/>
          <w:vertAlign w:val="subscript"/>
          <w:lang w:eastAsia="ru-RU"/>
        </w:rPr>
        <w:t>0</w:t>
      </w:r>
      <w:r>
        <w:rPr>
          <w:rFonts w:eastAsia="Times New Roman" w:cs="Cambria" w:ascii="Cambria" w:hAnsi="Cambria"/>
          <w:sz w:val="24"/>
          <w:szCs w:val="24"/>
          <w:lang w:eastAsia="ru-RU"/>
        </w:rPr>
        <w:t>+dt (это бывает реже), то мы можем запустить обратную модель, чтобы «откатиться» назад. Такой метод называется методом обратного моделирования. Он может использоваться, например, для уточнения исторических фактов.</w:t>
      </w:r>
    </w:p>
    <w:p>
      <w:pPr>
        <w:pStyle w:val="Normal"/>
        <w:spacing w:lineRule="auto" w:line="240" w:before="280" w:after="280"/>
        <w:rPr/>
      </w:pPr>
      <w:r>
        <w:rPr>
          <w:rFonts w:eastAsia="Times New Roman" w:cs="Cambria" w:ascii="Cambria" w:hAnsi="Cambria"/>
          <w:sz w:val="24"/>
          <w:szCs w:val="24"/>
          <w:lang w:eastAsia="ru-RU"/>
        </w:rPr>
        <w:t>Задача планирования также может быть решена двумя способами. Если мы хотя бы приблизительно представляем себе, какие шаги могут быть предприняты для получения желаемого результата (шаги W</w:t>
      </w:r>
      <w:r>
        <w:rPr>
          <w:rFonts w:eastAsia="Times New Roman" w:cs="Cambria" w:ascii="Cambria" w:hAnsi="Cambria"/>
          <w:sz w:val="24"/>
          <w:szCs w:val="24"/>
          <w:vertAlign w:val="subscript"/>
          <w:lang w:eastAsia="ru-RU"/>
        </w:rPr>
        <w:t>1</w:t>
      </w:r>
      <w:r>
        <w:rPr>
          <w:rFonts w:eastAsia="Times New Roman" w:cs="Cambria" w:ascii="Cambria" w:hAnsi="Cambria"/>
          <w:sz w:val="24"/>
          <w:szCs w:val="24"/>
          <w:lang w:eastAsia="ru-RU"/>
        </w:rPr>
        <w:t>, … , W</w:t>
      </w:r>
      <w:r>
        <w:rPr>
          <w:rFonts w:eastAsia="Times New Roman" w:cs="Cambria" w:ascii="Cambria" w:hAnsi="Cambria"/>
          <w:sz w:val="24"/>
          <w:szCs w:val="24"/>
          <w:vertAlign w:val="subscript"/>
          <w:lang w:eastAsia="ru-RU"/>
        </w:rPr>
        <w:t>n</w:t>
      </w:r>
      <w:r>
        <w:rPr>
          <w:rFonts w:eastAsia="Times New Roman" w:cs="Cambria" w:ascii="Cambria" w:hAnsi="Cambria"/>
          <w:sz w:val="24"/>
          <w:szCs w:val="24"/>
          <w:lang w:eastAsia="ru-RU"/>
        </w:rPr>
        <w:t>), то мы можем взять текущее значение своей меры, внести соответствующие W</w:t>
      </w:r>
      <w:r>
        <w:rPr>
          <w:rFonts w:eastAsia="Times New Roman" w:cs="Cambria" w:ascii="Cambria" w:hAnsi="Cambria"/>
          <w:sz w:val="24"/>
          <w:szCs w:val="24"/>
          <w:vertAlign w:val="subscript"/>
          <w:lang w:eastAsia="ru-RU"/>
        </w:rPr>
        <w:t>i</w:t>
      </w:r>
      <w:r>
        <w:rPr>
          <w:rFonts w:eastAsia="Times New Roman" w:cs="Cambria" w:ascii="Cambria" w:hAnsi="Cambria"/>
          <w:sz w:val="24"/>
          <w:szCs w:val="24"/>
          <w:lang w:eastAsia="ru-RU"/>
        </w:rPr>
        <w:t xml:space="preserve"> поправки и просчитать их прямым моделированием.</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одель с погрешностью</w:t>
      </w:r>
    </w:p>
    <w:p>
      <w:pPr>
        <w:pStyle w:val="Normal"/>
        <w:spacing w:lineRule="auto" w:line="240" w:before="280" w:after="280"/>
        <w:rPr/>
      </w:pPr>
      <w:r>
        <w:rPr>
          <w:rFonts w:eastAsia="Times New Roman" w:cs="Cambria" w:ascii="Cambria" w:hAnsi="Cambria"/>
          <w:sz w:val="24"/>
          <w:szCs w:val="24"/>
          <w:lang w:eastAsia="ru-RU"/>
        </w:rPr>
        <w:t xml:space="preserve">В определении верной модели сказано, что </w:t>
      </w:r>
      <w:r>
        <w:rPr>
          <w:rFonts w:eastAsia="Times New Roman" w:cs="Cambria" w:ascii="Cambria" w:hAnsi="Cambria"/>
          <w:sz w:val="24"/>
          <w:szCs w:val="24"/>
          <w:lang w:val="en-US" w:eastAsia="en-US"/>
        </w:rPr>
        <w:t>t</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X)=Y и </w:t>
      </w:r>
      <w:r>
        <w:rPr>
          <w:rFonts w:eastAsia="Times New Roman" w:cs="Cambria" w:ascii="Cambria" w:hAnsi="Cambria"/>
          <w:sz w:val="24"/>
          <w:szCs w:val="24"/>
          <w:lang w:val="en-US" w:eastAsia="en-US"/>
        </w:rPr>
        <w:t>K</w:t>
      </w:r>
      <w:r>
        <w:rPr>
          <w:rFonts w:eastAsia="Times New Roman" w:cs="Cambria" w:ascii="Cambria" w:hAnsi="Cambria"/>
          <w:sz w:val="24"/>
          <w:szCs w:val="24"/>
          <w:lang w:eastAsia="ru-RU"/>
        </w:rPr>
        <w:t>(</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X))=</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Y). Иногда, в жизни, модель оказывается не верной, но все равно используется. В неверных моделях возникают погрешности двух видов.</w:t>
      </w:r>
    </w:p>
    <w:p>
      <w:pPr>
        <w:pStyle w:val="Normal"/>
        <w:spacing w:lineRule="auto" w:line="240" w:before="280" w:after="280"/>
        <w:rPr/>
      </w:pPr>
      <w:r>
        <w:rPr>
          <w:rFonts w:eastAsia="Times New Roman" w:cs="Cambria" w:ascii="Cambria" w:hAnsi="Cambria"/>
          <w:sz w:val="24"/>
          <w:szCs w:val="24"/>
          <w:lang w:eastAsia="ru-RU"/>
        </w:rPr>
        <w:t xml:space="preserve">Это может быть систематическая погрешность. В этом случае </w:t>
      </w:r>
      <w:r>
        <w:rPr>
          <w:rFonts w:eastAsia="Times New Roman" w:cs="Cambria" w:ascii="Cambria" w:hAnsi="Cambria"/>
          <w:sz w:val="24"/>
          <w:szCs w:val="24"/>
          <w:lang w:val="en-US" w:eastAsia="en-US"/>
        </w:rPr>
        <w:t>K</w:t>
      </w:r>
      <w:r>
        <w:rPr>
          <w:rFonts w:eastAsia="Times New Roman" w:cs="Cambria" w:ascii="Cambria" w:hAnsi="Cambria"/>
          <w:sz w:val="24"/>
          <w:szCs w:val="24"/>
          <w:lang w:eastAsia="ru-RU"/>
        </w:rPr>
        <w:t>(</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X))=Z, и Z очень похожа на </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Y), однако именно «очень похожа», а не «в точности равна».</w:t>
      </w:r>
    </w:p>
    <w:p>
      <w:pPr>
        <w:pStyle w:val="Normal"/>
        <w:spacing w:lineRule="auto" w:line="240" w:before="280" w:after="280"/>
        <w:rPr/>
      </w:pPr>
      <w:r>
        <w:rPr>
          <w:rFonts w:eastAsia="Times New Roman" w:cs="Cambria" w:ascii="Cambria" w:hAnsi="Cambria"/>
          <w:sz w:val="24"/>
          <w:szCs w:val="24"/>
          <w:lang w:eastAsia="ru-RU"/>
        </w:rPr>
        <w:t xml:space="preserve">Кроме того, иногда полезно выбирать модели, для которых на некоторых X, </w:t>
      </w:r>
      <w:r>
        <w:rPr>
          <w:rFonts w:eastAsia="Times New Roman" w:cs="Cambria" w:ascii="Cambria" w:hAnsi="Cambria"/>
          <w:sz w:val="24"/>
          <w:szCs w:val="24"/>
          <w:lang w:val="en-US" w:eastAsia="en-US"/>
        </w:rPr>
        <w:t>K</w:t>
      </w:r>
      <w:r>
        <w:rPr>
          <w:rFonts w:eastAsia="Times New Roman" w:cs="Cambria" w:ascii="Cambria" w:hAnsi="Cambria"/>
          <w:sz w:val="24"/>
          <w:szCs w:val="24"/>
          <w:lang w:eastAsia="ru-RU"/>
        </w:rPr>
        <w:t>(</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 xml:space="preserve"> (X)) не равна и даже не похожа на </w:t>
      </w:r>
      <w:r>
        <w:rPr>
          <w:rFonts w:eastAsia="Times New Roman" w:cs="Cambria" w:ascii="Cambria" w:hAnsi="Cambria"/>
          <w:sz w:val="24"/>
          <w:szCs w:val="24"/>
          <w:lang w:val="en-US" w:eastAsia="en-US"/>
        </w:rPr>
        <w:t>M</w:t>
      </w:r>
      <w:r>
        <w:rPr>
          <w:rFonts w:eastAsia="Times New Roman" w:cs="Cambria" w:ascii="Cambria" w:hAnsi="Cambria"/>
          <w:sz w:val="24"/>
          <w:szCs w:val="24"/>
          <w:lang w:eastAsia="ru-RU"/>
        </w:rPr>
        <w:t>(Y). Такие X называются промахами модели. Такие X можно исключать из области определения модели, однако в некоторых случаях их оставляют. Дело в том, что проблема разрешения вопроса: «будет ли X давать промах в данной модели» может быть сложнее, чем собственно моделирование. Поэтому часто предпочитают брать более простую модель, которая содержит промахи, чем безупречную и очень сложную модель.</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Недостатки модел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У моделей, пожалуй, лишь один недостаток, но критичен — никто не знает достаточно хорошей модели. Известные на сегодняшний день модели либо слишком «маленькие» (т.е. описывают, например, только скорость, да и ту лишь при соблюдении многих ограничений), либо требуют слишком долгих вычислений. Также не существует стопроцентно надежных моделей человеческих отношений, все они дают очень существенные промахи.</w:t>
      </w:r>
    </w:p>
    <w:p>
      <w:pPr>
        <w:pStyle w:val="Normal"/>
        <w:spacing w:lineRule="auto" w:line="240" w:before="280" w:after="280"/>
        <w:rPr/>
      </w:pPr>
      <w:r>
        <w:rPr>
          <w:rFonts w:eastAsia="Times New Roman" w:cs="Cambria" w:ascii="Cambria" w:hAnsi="Cambria"/>
          <w:sz w:val="24"/>
          <w:szCs w:val="24"/>
          <w:lang w:eastAsia="ru-RU"/>
        </w:rPr>
        <w:t>Развитие идей предсказания на основе моделей, на самом деле — дело будущего, когда-либо упростятся алгоритмы расчета модели (что маловероятно), либо существенно возрастут скорости техники либо их, либо будет найден принципиально новый способ моделирования. В настоящее время ведутся различные работы по второму и третьему путям развития моделей, но, повторяю, все это дело, скорее, далекого будущего.</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6.4. Понятия судьбы и фатум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нятие фатум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атум — это понятие, основанное на псевдовременной ассоциации в Сфере Духа. Он получается объединением всех псевдовременных ассоциаций всех наблюдателей над сферами материи и дух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актически фатум — это набор правил, которые определяют жизнь человека. Эти правила можно себе мыслить следующим образом: «если человек сделает некое действие, он получит следующий результа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ятно, что если бы нам удалось научиться «передвигаться» по ассоциациям фатума, то мы смогли бы «увидеть» наше будущее и таким образом решить по крайней мере задачу прогнозирования. В магии есть способы организовать работу с фатумом, которые мы будем изучать.</w:t>
      </w:r>
    </w:p>
    <w:p>
      <w:pPr>
        <w:pStyle w:val="Normal"/>
        <w:spacing w:lineRule="auto" w:line="240" w:before="280" w:after="280"/>
        <w:rPr/>
      </w:pPr>
      <w:r>
        <w:rPr>
          <w:rFonts w:eastAsia="Times New Roman" w:cs="Cambria" w:ascii="Cambria" w:hAnsi="Cambria"/>
          <w:sz w:val="24"/>
          <w:szCs w:val="24"/>
          <w:lang w:eastAsia="ru-RU"/>
        </w:rPr>
        <w:t>Фатум тоже является моделью, причем из всех моделей на Im(</w:t>
      </w:r>
      <w:r>
        <w:rPr>
          <w:rFonts w:eastAsia="Times New Roman" w:cs="Cambria" w:ascii="Cambria" w:hAnsi="Cambria"/>
          <w:sz w:val="24"/>
          <w:szCs w:val="24"/>
          <w:lang w:val="en-US" w:eastAsia="en-US"/>
        </w:rPr>
        <w:t>μ</w:t>
      </w:r>
      <w:r>
        <w:rPr>
          <w:rFonts w:eastAsia="Times New Roman" w:cs="Cambria" w:ascii="Cambria" w:hAnsi="Cambria"/>
          <w:sz w:val="24"/>
          <w:szCs w:val="24"/>
          <w:lang w:eastAsia="ru-RU"/>
        </w:rPr>
        <w:t>) это очень удачная модель — она не содержит погрешностей и промахов. Правда, фатум сложен и работать с ним непосредственно невозможно.</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нятие кар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рта — это набор правил, установок, которые вырабатывает человек в течение своей жизни. Например, там могут быть установки следующего вида:</w:t>
      </w:r>
    </w:p>
    <w:p>
      <w:pPr>
        <w:pStyle w:val="Normal"/>
        <w:numPr>
          <w:ilvl w:val="0"/>
          <w:numId w:val="46"/>
        </w:numPr>
        <w:spacing w:lineRule="auto" w:line="240" w:before="0" w:after="0"/>
        <w:rPr/>
      </w:pPr>
      <w:r>
        <w:rPr>
          <w:rFonts w:eastAsia="Times New Roman" w:cs="Cambria" w:ascii="Cambria" w:hAnsi="Cambria"/>
          <w:sz w:val="24"/>
          <w:szCs w:val="24"/>
          <w:lang w:eastAsia="ru-RU"/>
        </w:rPr>
        <w:t xml:space="preserve">Если идет дождь, то земля станет мокрой. </w:t>
      </w:r>
    </w:p>
    <w:p>
      <w:pPr>
        <w:pStyle w:val="Normal"/>
        <w:numPr>
          <w:ilvl w:val="0"/>
          <w:numId w:val="46"/>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Если кинуть камень, он упадет вниз.</w:t>
      </w:r>
    </w:p>
    <w:p>
      <w:pPr>
        <w:pStyle w:val="Normal"/>
        <w:numPr>
          <w:ilvl w:val="0"/>
          <w:numId w:val="46"/>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держать палец над огнем, можно обжечь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 так далее. Там могут быть и достаточно странные установки, такие как:</w:t>
      </w:r>
    </w:p>
    <w:p>
      <w:pPr>
        <w:pStyle w:val="Normal"/>
        <w:numPr>
          <w:ilvl w:val="0"/>
          <w:numId w:val="3"/>
        </w:numPr>
        <w:spacing w:lineRule="auto" w:line="240" w:before="0" w:after="0"/>
        <w:rPr/>
      </w:pPr>
      <w:r>
        <w:rPr>
          <w:rFonts w:eastAsia="Times New Roman" w:cs="Cambria" w:ascii="Cambria" w:hAnsi="Cambria"/>
          <w:sz w:val="24"/>
          <w:szCs w:val="24"/>
          <w:lang w:eastAsia="ru-RU"/>
        </w:rPr>
        <w:t xml:space="preserve">Если кошка перебежит дорогу, то будет несчастье. </w:t>
      </w:r>
    </w:p>
    <w:p>
      <w:pPr>
        <w:pStyle w:val="Normal"/>
        <w:numPr>
          <w:ilvl w:val="0"/>
          <w:numId w:val="3"/>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упадет вилка, придут гости.</w:t>
      </w:r>
    </w:p>
    <w:p>
      <w:pPr>
        <w:pStyle w:val="Normal"/>
        <w:spacing w:lineRule="auto" w:line="240" w:before="280" w:after="280"/>
        <w:rPr/>
      </w:pPr>
      <w:r>
        <w:rPr>
          <w:rFonts w:eastAsia="Times New Roman" w:cs="Cambria" w:ascii="Cambria" w:hAnsi="Cambria"/>
          <w:sz w:val="24"/>
          <w:szCs w:val="24"/>
          <w:lang w:eastAsia="ru-RU"/>
        </w:rPr>
        <w:t>Карта также является моделью на Im(</w:t>
      </w:r>
      <w:r>
        <w:rPr>
          <w:rFonts w:eastAsia="Times New Roman" w:cs="Cambria" w:ascii="Cambria" w:hAnsi="Cambria"/>
          <w:sz w:val="24"/>
          <w:szCs w:val="24"/>
          <w:lang w:val="en-US" w:eastAsia="en-US"/>
        </w:rPr>
        <w:t>μ</w:t>
      </w:r>
      <w:r>
        <w:rPr>
          <w:rFonts w:eastAsia="Times New Roman" w:cs="Cambria" w:ascii="Cambria" w:hAnsi="Cambria"/>
          <w:sz w:val="24"/>
          <w:szCs w:val="24"/>
          <w:lang w:eastAsia="ru-RU"/>
        </w:rPr>
        <w:t>), однако она содержит и погрешности, и промахи. Так, если кинуть камень, он, конечно, упадет вниз, но вот только куда именно вниз? Руководствуясь картой, этот вопрос решить нельзя. Также в карте могут быть и промахи — например, если черная кошка перебежала дорогу, а несчастье не случилось — это промах кар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ато карта — это ассоциации, которые человек вполне осознает, для нее можно строить моделирование и обратное моделирование. Именно картой человек руководствуется при принятии каких-то решений. Поэтому, кстати, чем более адекватна карта реальности (а фактически, чем больше она похожа на фатум), чем меньше в ней погрешностей и промахов, тем в целом успешнее будет жизнь человека.</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Карту часто приходится воспринимать как нечто внешнее, поскольку изменить установки и правила — дело достаточно трудное. Карта — это то, как человек сам видит свое движение в окружающем мире, каким образом он прокладывает себе путь, как действует и как должен действовать для получения результатов.</w:t>
      </w:r>
    </w:p>
    <w:p>
      <w:pPr>
        <w:pStyle w:val="Normal"/>
        <w:jc w:val="center"/>
        <w:rPr>
          <w:rFonts w:ascii="Cambria" w:hAnsi="Cambria" w:cs="Cambria"/>
          <w:b/>
          <w:b/>
          <w:sz w:val="36"/>
          <w:szCs w:val="36"/>
        </w:rPr>
      </w:pPr>
      <w:r>
        <w:rPr>
          <w:rFonts w:cs="Cambria" w:ascii="Cambria" w:hAnsi="Cambria"/>
          <w:b/>
          <w:sz w:val="36"/>
          <w:szCs w:val="36"/>
        </w:rPr>
        <w:t>*********************************</w:t>
      </w:r>
    </w:p>
    <w:p>
      <w:pPr>
        <w:pStyle w:val="Normal"/>
        <w:spacing w:lineRule="auto" w:line="240" w:before="280" w:after="280"/>
        <w:rPr>
          <w:rFonts w:ascii="Cambria" w:hAnsi="Cambria" w:eastAsia="Times New Roman" w:cs="Cambria"/>
          <w:b/>
          <w:b/>
          <w:sz w:val="24"/>
          <w:szCs w:val="24"/>
          <w:lang w:val="en-US" w:eastAsia="ru-RU"/>
        </w:rPr>
      </w:pPr>
      <w:r>
        <w:rPr>
          <w:rFonts w:eastAsia="Times New Roman" w:cs="Cambria" w:ascii="Cambria" w:hAnsi="Cambria"/>
          <w:b/>
          <w:sz w:val="24"/>
          <w:szCs w:val="24"/>
          <w:lang w:val="en-US" w:eastAsia="ru-RU"/>
        </w:rPr>
      </w:r>
    </w:p>
    <w:p>
      <w:pPr>
        <w:pStyle w:val="Normal"/>
        <w:jc w:val="center"/>
        <w:rPr>
          <w:rFonts w:ascii="Cambria" w:hAnsi="Cambria" w:eastAsia="Times New Roman" w:cs="Cambria"/>
          <w:b/>
          <w:b/>
          <w:sz w:val="36"/>
          <w:szCs w:val="36"/>
          <w:lang w:val="en-US" w:eastAsia="ru-RU"/>
        </w:rPr>
      </w:pPr>
      <w:r>
        <w:rPr>
          <w:rFonts w:eastAsia="Times New Roman" w:cs="Cambria" w:ascii="Cambria" w:hAnsi="Cambria"/>
          <w:b/>
          <w:sz w:val="36"/>
          <w:szCs w:val="36"/>
          <w:lang w:val="en-US" w:eastAsia="ru-RU"/>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pPr>
      <w:r>
        <w:rPr>
          <w:rFonts w:cs="Cambria" w:ascii="Cambria" w:hAnsi="Cambria"/>
          <w:b/>
          <w:sz w:val="36"/>
          <w:szCs w:val="36"/>
        </w:rPr>
        <w:t>7. Работа с картой и фатумом</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7.1. Мантика</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Аналоговый мето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антика — это широко распространенное действие, которое заключается в моделировании на основе фатума. Существует три способа предсказаний — путем аналогового, визуализационного и аналитического метод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ссмотрим аналоговый метод предсказания. Аналоговый метод строится на использовании аналогии между различными ассоциациями фатума и символами какой-либо мантической системы — Таро, рун и т.п. Я объясню механизм данного метода предсказания на примере рун, однако все выводы без каких-либо изменений переносятся на любую другую систем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уны подчинены своему эгрегору — Асатру. Осведомлен ли этот эгрегор о фатуме? Очевидно, да — в эгрегоре Асатру прописаны элементы, которые отвечают за знание фатума (норны). Все эгрегоры явно (как норны или мойры), либо неявно («Божий промысел» — бог знает, как промышляет; или «законы природы» — в эгрегоре атеизма) — содержат знание такого рода. Поэтому, обращаясь к эгрегору, можно получить какую-то информацию о фатуме. Но работа с эгрегором напрямую – задача сложная (и будет рассмотрена далее) и на помощь приходит система мантических ассоциатов — руны. За каждой руной закреплено определенное значение. А поскольку руны частью эгрегора Асатру, то эгрегор осведомлен об этих значениях. И, если мы просим эгрегора сообщить нам какую-то информацию, он может выразить ее на языке рун. Здесь идет «кодировка» информации — эгрегор записывает то, о чем знает в рунах и намеревается передать эту комбинацию рун на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о — пока непонятно, каким образом эта комбинация до нас доходит. Ведь в процессе гадания мы вытягиваем руны из мешочка: при чем же здесь эгрегор?</w:t>
      </w:r>
    </w:p>
    <w:p>
      <w:pPr>
        <w:pStyle w:val="Normal"/>
        <w:spacing w:lineRule="auto" w:line="240" w:before="280" w:after="280"/>
        <w:rPr/>
      </w:pPr>
      <w:r>
        <w:rPr>
          <w:rFonts w:eastAsia="Times New Roman" w:cs="Cambria" w:ascii="Cambria" w:hAnsi="Cambria"/>
          <w:sz w:val="24"/>
          <w:szCs w:val="24"/>
          <w:lang w:eastAsia="ru-RU"/>
        </w:rPr>
        <w:t>При гадании человек вытягивает какую-то руну, причем его рука нащупывает эту руну практически случайно. От материи в этом процессе не зависит ничего, поскольку руна определяется лишь тем, куда человек протянет руку, какую руну возьмет и как вытянет, а это зависит исключительно от человеческого духа. Поэтому, процесс выбора руны является случайным с точки зрения материального мира, но с точки зрения Сферы духа этот выбор таковым может и не быть. Эгрегор вкладывает в голову человека нужную информацию о том, как и куда протянуть руку — так осуществляется передача информ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атем человек изучает комбинацию, пытается ее расшифровать, и соответственно получает то, что желал узна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овы основы аналогового метода. И благодаря им можно сформулировать требования к процессу гадания, обеспечивающие его правильную работу.</w:t>
      </w:r>
    </w:p>
    <w:p>
      <w:pPr>
        <w:pStyle w:val="Normal"/>
        <w:numPr>
          <w:ilvl w:val="0"/>
          <w:numId w:val="52"/>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Когда человек выбирает знак, его действия должны быть случайными с точки зрения материи. </w:t>
      </w:r>
    </w:p>
    <w:p>
      <w:pPr>
        <w:pStyle w:val="Normal"/>
        <w:numPr>
          <w:ilvl w:val="0"/>
          <w:numId w:val="52"/>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 процессе гадания человек должен активизировать свою связь с эгрегором и «выключить» посторонние мысли. Рука должна управляться эгрегором, но никак не самим человеком. </w:t>
      </w:r>
    </w:p>
    <w:p>
      <w:pPr>
        <w:pStyle w:val="Normal"/>
        <w:numPr>
          <w:ilvl w:val="0"/>
          <w:numId w:val="52"/>
        </w:numPr>
        <w:spacing w:lineRule="auto" w:line="240" w:before="0" w:after="280"/>
        <w:rPr/>
      </w:pPr>
      <w:r>
        <w:rPr>
          <w:rFonts w:eastAsia="Times New Roman" w:cs="Cambria" w:ascii="Cambria" w:hAnsi="Cambria"/>
          <w:sz w:val="24"/>
          <w:szCs w:val="24"/>
          <w:lang w:eastAsia="ru-RU"/>
        </w:rPr>
        <w:t xml:space="preserve">При гадании человек обязан делать выбор </w:t>
      </w:r>
      <w:r>
        <w:rPr>
          <w:rFonts w:eastAsia="Times New Roman" w:cs="Cambria" w:ascii="Cambria" w:hAnsi="Cambria"/>
          <w:i/>
          <w:iCs/>
          <w:sz w:val="24"/>
          <w:szCs w:val="24"/>
          <w:lang w:eastAsia="ru-RU"/>
        </w:rPr>
        <w:t>сам</w:t>
      </w:r>
      <w:r>
        <w:rPr>
          <w:rFonts w:eastAsia="Times New Roman" w:cs="Cambria" w:ascii="Cambria" w:hAnsi="Cambria"/>
          <w:sz w:val="24"/>
          <w:szCs w:val="24"/>
          <w:lang w:eastAsia="ru-RU"/>
        </w:rPr>
        <w:t>. Компьютерная программа может работать как предсказательная система (при условии, что пользователь связан с нужным эгрегором), только тогда, когда человек выбирает знаки самостоятельно. Если ему не предоставлена возможность выбора, а компьютер все делает за него, то такая программа не работа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истемы, базирующиеся на неперсонифицированном эгрегоре (например, Таро), работают абсолютно так ж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Гадания иногда не сбываются. Типичная проблема (особенно новичков) — это неумение расшифровать сказанное эгрегором. Вторая, менее тривиальная причина, также характерная для новичков — недостаточная связь с эгрегором, которая не позволяет эгрегору управлять вашей рукой. Третья причина — это отказ самого эгрегора отвечать на запрос, например, если вы чем-то разозлили эгрегор, либо у него есть какие-то свои причины того, чтобы сказать вам неправду. Также можно получить неверный ответ, если вопрос сформулирован некорректно – это уже целиком вина вопрошающего, ибо на бессмысленный вопрос можно получить лишь бессмысленный ответ.</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Визуализационное предсказа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изуализационное предсказание — это метод гадания «напрямую», без участия эгрегора. Оно сложнее, однако, позволяет гадать без какой-либо системы и без связи с эгрегором, что иногда полезно. Кроме того, визуализационное предсказание позволяет вникать в нюансы ситуации так, как редко позволяет аналитическое предсказа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нцип ВП следующий. У нас есть какая-то ситуация и положение, например, человека в этой ситуации (начальное положение). Вообразим его судьбу в «Зеркале» (далее без кавычек) и заставим отражение жить жизнью данного человека, сделаем так, чтобы это отражение изменялось по тем же законам, что и человек. Таким образом, мы пройдем по нитям фатума человека и поймем, что ожидает его в будущ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ыглядит это так. Допустим, человека мы будем представлять именно как отражение. Отражение — это духовный объект, существующий в нашем сознании. Мы хотим, чтобы (для примера):</w:t>
      </w:r>
    </w:p>
    <w:p>
      <w:pPr>
        <w:pStyle w:val="Normal"/>
        <w:numPr>
          <w:ilvl w:val="0"/>
          <w:numId w:val="28"/>
        </w:numPr>
        <w:spacing w:lineRule="auto" w:line="240" w:before="0" w:after="0"/>
        <w:rPr/>
      </w:pPr>
      <w:r>
        <w:rPr>
          <w:rFonts w:eastAsia="Times New Roman" w:cs="Cambria" w:ascii="Cambria" w:hAnsi="Cambria"/>
          <w:sz w:val="24"/>
          <w:szCs w:val="24"/>
          <w:lang w:eastAsia="ru-RU"/>
        </w:rPr>
        <w:t xml:space="preserve">Если человек болеет, отражение становилось красным. </w:t>
      </w:r>
    </w:p>
    <w:p>
      <w:pPr>
        <w:pStyle w:val="Normal"/>
        <w:numPr>
          <w:ilvl w:val="0"/>
          <w:numId w:val="28"/>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Если человек спит, отражение затуманивалось.</w:t>
      </w:r>
    </w:p>
    <w:p>
      <w:pPr>
        <w:pStyle w:val="Normal"/>
        <w:numPr>
          <w:ilvl w:val="0"/>
          <w:numId w:val="28"/>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человек что-то делает, его действия повторяет и отражен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им образом, мы описываем судьбу нашего отражения — и именно судьбу, а не фатум. Фактически, мы создаем новый дух, новую жизнь (как это делали при создании ПМ), и задаем ей судьбу, по которой эта новая жизнь должна изменяться. Мы детерминируем ее при помощи различных алгоритмов — как в списке, но на практике все эти алгоритмы невозможно сформулировать — их слишком много. Поэтому, изменения отражения (или другого объекта) носят чисто ассоциативный характер — то есть определяется ассоциациями, которые возникают у вас, когда вы думаете о том или ином повороте событий. Фактически, судьба новорожденного объекта — это система ваших неосознанных ассоциаций плюс фатум объекта предсказаний. Это и есть самое неприятное — необходимо расшифровывать свои ассоци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ам процесс выглядит так. Вы воображаете зеркало, в котором отражается ситуация. Вы должны прочувствовать его, сделать так, чтобы зеркало было в вашем сознании реально. Потом вы связываете это отражение с реальным человеком — можно, например, визуализировать это при помощи потоков (хотя здесь принципиально иной механизм работы), главное — это отождествить отражение с прототипом. Затем вы «отпускаете» отражение, даете ему жить собственной жизнью, следите за его изменениями и расшифровывайте ассоциации, которые у вас возникают. Для удобства можно проговаривать то, что вы видите вслух, записывать на магнитофон, а потом расшифровывать. Это основные принципы визуализационного предсказания.</w:t>
      </w:r>
    </w:p>
    <w:p>
      <w:pPr>
        <w:pStyle w:val="Normal"/>
        <w:spacing w:lineRule="auto" w:line="240" w:before="280" w:after="280"/>
        <w:rPr/>
      </w:pPr>
      <w:r>
        <w:rPr>
          <w:rFonts w:eastAsia="Times New Roman" w:cs="Cambria" w:ascii="Cambria" w:hAnsi="Cambria"/>
          <w:sz w:val="24"/>
          <w:szCs w:val="24"/>
          <w:lang w:eastAsia="ru-RU"/>
        </w:rPr>
        <w:t>Проблемы могут возникнуть, при «привязывании» отражения — у вас может не хватить опыта заставить его жить жизнью человека, т.е. не удастся отождествить отражение с фатумом. И, разумеется, могут возникнуть проблемы с расшифровкой ассоциац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ы можете использовать другую визуализацию, это не обязательно должно быть зеркало, я лишь привел возможный пример. Такой духовный объект, «привязанный» к нитям фатума объекта предсказаний, будет именоваться «оракулом ВП». Оракул может быть очень сложным по конструкции, вы можете отточить его поведение до стадии, когда он будет «говорить» вам судьбу словами (т.е. вы будете чувствовать его слова при работе с ни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огда я упоминал о том, что фактически вы конструируете новую жизнь, мог возникнуть естественный вопрос — а нельзя ли «привязать» оракул ВП к какому-либо ПМ, чтобы впоследствии не конструировать его заново каждый раз, а использовать уже готовую схему. Действительно, это реально — можно воплотить оракул, например, в хрустальном шаре и использовать его, «подсовывая» различные объекты предсказания. Конечно, необходимо сделать так, чтобы оракул воспринимал ваше мысленное указание на объект и связывал свое поведение с фатумом этого объекта.</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добие фатума. Аналитический метод</w:t>
      </w:r>
    </w:p>
    <w:p>
      <w:pPr>
        <w:pStyle w:val="Normal"/>
        <w:spacing w:lineRule="auto" w:line="240" w:before="280" w:after="280"/>
        <w:rPr/>
      </w:pPr>
      <w:r>
        <w:rPr>
          <w:rFonts w:eastAsia="Times New Roman" w:cs="Cambria" w:ascii="Cambria" w:hAnsi="Cambria"/>
          <w:sz w:val="24"/>
          <w:szCs w:val="24"/>
          <w:lang w:eastAsia="ru-RU"/>
        </w:rPr>
        <w:t>Подобие фатума определяется следующим образом. Пусть в Im(</w:t>
      </w:r>
      <w:r>
        <w:rPr>
          <w:rFonts w:eastAsia="Times New Roman" w:cs="Cambria" w:ascii="Cambria" w:hAnsi="Cambria"/>
          <w:sz w:val="24"/>
          <w:szCs w:val="24"/>
          <w:lang w:val="en-US" w:eastAsia="en-US"/>
        </w:rPr>
        <w:t>μ</w:t>
      </w:r>
      <w:r>
        <w:rPr>
          <w:rFonts w:eastAsia="Times New Roman" w:cs="Cambria" w:ascii="Cambria" w:hAnsi="Cambria"/>
          <w:sz w:val="24"/>
          <w:szCs w:val="24"/>
          <w:lang w:eastAsia="ru-RU"/>
        </w:rPr>
        <w:t>) выбрана некоторая область, представляющая интерес в связи с предсказательной задачей – T. Например, если предсказательная задача состоит в исследовании поведения человека, то в T попадут мысли человека, его чувства, окружающие его люди, обстоятельства его жизни и т.д. Пусть также выбрана область O – оракул. Тогда подобие фатума означает, что O является моделью для T.</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ссмотрим, например, следующий пример. Если происходит изменение атмосферного давления в некоторой местности, то это обычно ведет к различным погодным изменениям. С другой стороны, это также ведет к изменению самочувствия многих людей – гипотоников и гипертоников. Их самочувствие в данном случае будет являться оракулом для погоды. Ибо самочувствие реагирует на атмосферное давление быстро, а погода – медленно, и, видя изменение состояния здоровья метеопатов, мы можем сделать вывод (с достаточно высокой степенью уверенности) о скором изменении погод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Аналитическое предсказание – это предсказание, которое использует в своей работе подобия фатума. Отличительной особенностью аналитических предсказаний является отсутствие, во-первых, случайных ситуаций (как в аналоговом методе), и, во-вторых, создания каких-либо духовных объектов (как в визуализационном методе). Аналитическое предсказание оперирует всегда с реальными объектами и использует набор правил, которые позволяют по изменению одной группы объектов предсказать будущее изменение другой групп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добия могут быть «очевидными», «логически обоснованными», как только что приведенный пример. На таких методах строятся, например, предсказания авгур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ако не все методы аналитического предсказания являются «логически обоснованными». Наиболее ярким примером является астрология. Здесь T – это жизнь одного человека, включая его отношения с другими людьми и обстоятельства его жизни на какой-то промежуток времени, а O – поведение звезд и планет на небосвод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блюдая созвездия, планеты и так далее, астролог, пользуясь некими правилами, может сделать определенные заключения относительно жизни человека. Откуда взялись эти правила?</w:t>
      </w:r>
    </w:p>
    <w:p>
      <w:pPr>
        <w:pStyle w:val="Normal"/>
        <w:spacing w:lineRule="auto" w:line="240" w:before="280" w:after="280"/>
        <w:rPr/>
      </w:pPr>
      <w:r>
        <w:rPr>
          <w:rFonts w:eastAsia="Times New Roman" w:cs="Cambria" w:ascii="Cambria" w:hAnsi="Cambria"/>
          <w:sz w:val="24"/>
          <w:szCs w:val="24"/>
          <w:lang w:eastAsia="ru-RU"/>
        </w:rPr>
        <w:t>Астрологи любят утверждать, что планеты и созвездия оказывают некое «тонкое» воздействие на все, живущее на земле, и имеется материальное влияние небесных объектов на живые существа. Я не буду однозначно утверждать, что это неправда – ибо физика наука неоконченная, всегда может обнаружиться, что действительно существует какой-то новый, доселе неизвестный вид взаимодействий между телами. Однако существует ряд различных соображений, которые показывают, что существование такого воздействия весьма и весьма маловероятно. Я предлагаю другую модель объяснения астролог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ть объективная, не зависящая от нас, картина небосвода. Она настолько незыблема, настолько отделена от всяких возможностей ее сознательного изменения, что это делает картину небосвода прекрасным эталонным календар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 другой стороны, существуют некие закономерности в характере людей, рожденных в то или иное время – они объясняются комплексом биологических, физических, психологических причин. И астрологи древности заметили эти изменения и соотнесли их с «идеальным календарем» — небом. В результате и появилась астрология. За долгое время своего существования опыт нарастал и нарастал, в результате чего появилась возможность делать достаточно объемные предсказа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и у любой модели, у астрологии есть промахи и погрешности. Вопрос в том, не слишком ли их много. Здесь мерилом выступает, опять же, опыт – если люди считают, что астрологические предсказания достаточно точны и помогают им жить, значит, астрология – это хорошая модель. Многие считают именно так, поэтому астрология процвета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ругим примером аналитического метода предсказания является хиромантия. Также в системе И-Цзин существует способ находить подобия между любыми областями фатума, используя численные закономерности. Нумерология также является примером аналитического предсказа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реди более «логически обоснованных» аналитических предсказаний – такие психологические области, как графология, установление характера человека по его манере речи, выражению лица, позе и т.п. Эти умения (несмотря на свою строгую научность) часто используются в магии – сознательно или несознательно.</w:t>
      </w:r>
    </w:p>
    <w:p>
      <w:pPr>
        <w:pStyle w:val="Heading2"/>
        <w:rPr/>
      </w:pPr>
      <w:r>
        <w:rPr>
          <w:rFonts w:cs="Cambria" w:ascii="Cambria" w:hAnsi="Cambria"/>
        </w:rPr>
        <w:t>7.2. Коррекция судьбы</w:t>
      </w:r>
    </w:p>
    <w:p>
      <w:pPr>
        <w:pStyle w:val="Heading3"/>
        <w:rPr>
          <w:rFonts w:ascii="Cambria" w:hAnsi="Cambria" w:cs="Cambria"/>
        </w:rPr>
      </w:pPr>
      <w:r>
        <w:rPr>
          <w:rFonts w:cs="Cambria" w:ascii="Cambria" w:hAnsi="Cambria"/>
        </w:rPr>
        <w:t>Постановка задачи</w:t>
      </w:r>
    </w:p>
    <w:p>
      <w:pPr>
        <w:pStyle w:val="Style16"/>
        <w:rPr>
          <w:rFonts w:ascii="Cambria" w:hAnsi="Cambria" w:cs="Cambria"/>
        </w:rPr>
      </w:pPr>
      <w:r>
        <w:rPr>
          <w:rFonts w:cs="Cambria" w:ascii="Cambria" w:hAnsi="Cambria"/>
        </w:rPr>
        <w:t>Формулировка задачи, в случае коррекции судьбы, такова: «Есть ситуация А. Она, как мне кажется, приведет в ситуацию Б. Однако ситуация Б мне неприятна. Я хочу, чтобы возникла ситуация В, которая меня устраивает». Это называется задачей коррекции.</w:t>
      </w:r>
    </w:p>
    <w:p>
      <w:pPr>
        <w:pStyle w:val="Style16"/>
        <w:rPr>
          <w:rFonts w:ascii="Cambria" w:hAnsi="Cambria" w:cs="Cambria"/>
          <w:lang w:val="en-US"/>
        </w:rPr>
      </w:pPr>
      <w:r>
        <w:rPr>
          <w:rFonts w:cs="Cambria" w:ascii="Cambria" w:hAnsi="Cambria"/>
        </w:rPr>
        <w:t>Обратите внимание, что в постановке задачи нет ни слова о потоках, узах и т.п. Задача формулируется на самом обобщенном уровне, исходя из «я хочу», и без всякой детализации и уточнений процесса получения желаемого. Однако, эта задача не является невыполнимой.</w:t>
      </w:r>
    </w:p>
    <w:p>
      <w:pPr>
        <w:pStyle w:val="Style16"/>
        <w:rPr>
          <w:rFonts w:ascii="Cambria" w:hAnsi="Cambria" w:cs="Cambria"/>
          <w:lang w:val="en-US"/>
        </w:rPr>
      </w:pPr>
      <w:r>
        <w:rPr>
          <w:rFonts w:cs="Cambria" w:ascii="Cambria" w:hAnsi="Cambria"/>
          <w:lang w:val="en-US"/>
        </w:rPr>
      </w:r>
    </w:p>
    <w:p>
      <w:pPr>
        <w:pStyle w:val="Heading3"/>
        <w:rPr/>
      </w:pPr>
      <w:r>
        <w:rPr>
          <w:rFonts w:cs="Cambria" w:ascii="Cambria" w:hAnsi="Cambria"/>
        </w:rPr>
        <w:t>Общая идея работы</w:t>
      </w:r>
    </w:p>
    <w:p>
      <w:pPr>
        <w:pStyle w:val="Style16"/>
        <w:rPr>
          <w:rFonts w:ascii="Cambria" w:hAnsi="Cambria" w:cs="Cambria"/>
        </w:rPr>
      </w:pPr>
      <w:r>
        <w:rPr>
          <w:rFonts w:cs="Cambria" w:ascii="Cambria" w:hAnsi="Cambria"/>
        </w:rPr>
        <w:t>Основная проблема решения задачи коррекции состоит в том, что нам не известно, что необходимо сделать, чтобы получить желаемый результат. Если бы задача звучала как «пойти туда, создать потоки, наложить их на определенного человека» — принципиальной проблемы бы не стояло. Однако, точно неизвестно, что именно необходимо сделать. А неизвестно это потому, что в нашей карте нет детерминантов, которые бы «сказали»: «если я пойду туда, создам потоки и наложу их на определенного человека, то я достигну нужной ситуации».</w:t>
      </w:r>
    </w:p>
    <w:p>
      <w:pPr>
        <w:pStyle w:val="Style16"/>
        <w:rPr>
          <w:rFonts w:ascii="Cambria" w:hAnsi="Cambria" w:cs="Cambria"/>
        </w:rPr>
      </w:pPr>
      <w:r>
        <w:rPr>
          <w:rFonts w:cs="Cambria" w:ascii="Cambria" w:hAnsi="Cambria"/>
        </w:rPr>
        <w:t>Для коррекции судьбы, таким образом, надлежит внести соответствующий детерминант в карту, а затем выполнить некоторые магические и немагические действия для того, чтобы придти к желаемому результату.</w:t>
      </w:r>
    </w:p>
    <w:p>
      <w:pPr>
        <w:pStyle w:val="Heading3"/>
        <w:rPr>
          <w:rFonts w:ascii="Cambria" w:hAnsi="Cambria" w:cs="Cambria"/>
        </w:rPr>
      </w:pPr>
      <w:r>
        <w:rPr>
          <w:rFonts w:cs="Cambria" w:ascii="Cambria" w:hAnsi="Cambria"/>
        </w:rPr>
        <w:t>Простая коррекция судьбы</w:t>
      </w:r>
    </w:p>
    <w:p>
      <w:pPr>
        <w:pStyle w:val="Style16"/>
        <w:rPr/>
      </w:pPr>
      <w:r>
        <w:rPr>
          <w:rFonts w:cs="Cambria" w:ascii="Cambria" w:hAnsi="Cambria"/>
        </w:rPr>
        <w:t>Очевидный метод решения задачи коррекции сводится к решению задачи планирования. Действительно, можно сформулировать вопрос: «как сделать то или иное, как привести ситуацию в желаемую?» И получить при помощи предсказания ответ и работать в соответствии с ними.</w:t>
      </w:r>
    </w:p>
    <w:p>
      <w:pPr>
        <w:pStyle w:val="Style16"/>
        <w:rPr>
          <w:rFonts w:ascii="Cambria" w:hAnsi="Cambria" w:cs="Cambria"/>
        </w:rPr>
      </w:pPr>
      <w:r>
        <w:rPr>
          <w:rFonts w:cs="Cambria" w:ascii="Cambria" w:hAnsi="Cambria"/>
        </w:rPr>
        <w:t>Не всегда после предсказания приходиться совершать именно магические действия, направленные на достижение результата. Может статься, что будет достаточно лишь сказать кому-то нужное слово, или куда-то пойти- то есть действия могут быть, фактически, любыми.</w:t>
      </w:r>
    </w:p>
    <w:p>
      <w:pPr>
        <w:pStyle w:val="Style16"/>
        <w:rPr>
          <w:rFonts w:ascii="Cambria" w:hAnsi="Cambria" w:cs="Cambria"/>
        </w:rPr>
      </w:pPr>
      <w:r>
        <w:rPr>
          <w:rFonts w:cs="Cambria" w:ascii="Cambria" w:hAnsi="Cambria"/>
        </w:rPr>
        <w:t>Казалось бы, такой метод (простая коррекция судьбы) решает проблему коррекции, однако это не совсем так. Простой метод не всегда работает в силу ряда причин: можно получить неудачное предсказание, можно неправильно его истолковать, наконец, можно посчитать рекомендации оракула ошибкой и не выполнить их.</w:t>
      </w:r>
    </w:p>
    <w:p>
      <w:pPr>
        <w:pStyle w:val="Style16"/>
        <w:rPr>
          <w:rFonts w:ascii="Cambria" w:hAnsi="Cambria" w:cs="Cambria"/>
        </w:rPr>
      </w:pPr>
      <w:r>
        <w:rPr>
          <w:rFonts w:cs="Cambria" w:ascii="Cambria" w:hAnsi="Cambria"/>
        </w:rPr>
        <w:t>Это связано с тем, что нам самим приходится интерпретировать фатум. Мы должны на него посмотреть, увидеть мы там можем лишь обрывок, затем следует проанализировать увиденное, домыслить все, чего мы увидеть не смогли, принять решение и воплотить его. И на каждом шаге можно совершить ошибку. Поэтому эффективность работы простого метода у новичков весьма сомнительна, хотя опытные люди могут решать им достаточно сложные задачи.</w:t>
      </w:r>
    </w:p>
    <w:p>
      <w:pPr>
        <w:pStyle w:val="Normal"/>
        <w:numPr>
          <w:ilvl w:val="0"/>
          <w:numId w:val="0"/>
        </w:numPr>
        <w:spacing w:lineRule="auto" w:line="240" w:before="280" w:after="280"/>
        <w:outlineLvl w:val="1"/>
        <w:rPr>
          <w:rFonts w:ascii="Cambria" w:hAnsi="Cambria" w:eastAsia="Times New Roman" w:cs="Cambria"/>
          <w:b/>
          <w:b/>
          <w:bCs/>
          <w:sz w:val="36"/>
          <w:szCs w:val="36"/>
          <w:lang w:eastAsia="ru-RU"/>
        </w:rPr>
      </w:pPr>
      <w:r>
        <w:rPr>
          <w:rFonts w:eastAsia="Times New Roman" w:cs="Cambria" w:ascii="Cambria" w:hAnsi="Cambria"/>
          <w:b/>
          <w:bCs/>
          <w:sz w:val="36"/>
          <w:szCs w:val="36"/>
          <w:lang w:eastAsia="ru-RU"/>
        </w:rPr>
        <w:t>7.3. Тонкая коррекция судьбы (ТКС)</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Общий обзор ТК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так, пусть перед вами поставлена задача коррекции. Если вы хотите избежать простого метода, и возможных связанных с ними ошибок, вы можете воспользоваться ТКС-методом. Как это выгляди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ы обращаетесь к своим богам, в той или иной форме, и создаете поток, заполняя его следующим содержанием — пусть я достигну ситуации В.</w:t>
      </w:r>
    </w:p>
    <w:p>
      <w:pPr>
        <w:pStyle w:val="Normal"/>
        <w:spacing w:lineRule="auto" w:line="240" w:before="280" w:after="280"/>
        <w:rPr/>
      </w:pPr>
      <w:r>
        <w:rPr>
          <w:rFonts w:eastAsia="Times New Roman" w:cs="Cambria" w:ascii="Cambria" w:hAnsi="Cambria"/>
          <w:sz w:val="24"/>
          <w:szCs w:val="24"/>
          <w:lang w:eastAsia="ru-RU"/>
        </w:rPr>
        <w:t xml:space="preserve">Например, у вас денежные проблемы, не разрешаемые очевидным способом. Тогда вы создаете магическое </w:t>
      </w:r>
      <w:r>
        <w:rPr>
          <w:rFonts w:eastAsia="Times New Roman" w:cs="Cambria" w:ascii="Cambria" w:hAnsi="Cambria"/>
          <w:i/>
          <w:iCs/>
          <w:sz w:val="24"/>
          <w:szCs w:val="24"/>
          <w:lang w:eastAsia="ru-RU"/>
        </w:rPr>
        <w:t>«нечто»</w:t>
      </w:r>
      <w:r>
        <w:rPr>
          <w:rFonts w:eastAsia="Times New Roman" w:cs="Cambria" w:ascii="Cambria" w:hAnsi="Cambria"/>
          <w:sz w:val="24"/>
          <w:szCs w:val="24"/>
          <w:lang w:eastAsia="ru-RU"/>
        </w:rPr>
        <w:t xml:space="preserve"> (не зная, что это такое и как оно устроено), и происходит «чудо» — вы случайно находите деньги на дороге, или получаете наследство, или премию, или что-то еще — ваши проблемы решаются как бы «сами». В данном случае, вы не создаете осмысленных потоков.</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Механизм действия ТК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им образом ТКС действует? Ведь понятно, что должны находиться какие-то потоки или другие действия, которые обеспечивают достижение результата. В момент создания ТКС-воздействия можно не задумываться о процессе воздействия, но знать механизм работы — по меньшей мере, желатель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КС работает на нескольких уровнях. Первый уровень — Сфера Духа. Эгрегор, к которому обращена молитва, анализирует возможные способы исполнения желания молящегося. Эгрегор знает о фатуме, поэтому проверяет, записано ли в фатуме достижение вами желаемой ситуации, и выясняет, каким образом вы в эту ситуацию перешли. Эгрегору доступен весь фатум, он просматривает в нем вашу ситуацию в динамике (аналог предсказания) и делает прогноз необходимых действи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результате возникает, некая программа действий, некий алгоритм, который должен быть проделан вами для достижения цели. Или не возникает, если ваша ситуация недостижима в фатуме (и вам не суждено ее достичь в принципе) — в этом случае ТКС не работа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алее, на втором этапе, эгрегор воздействует на мага, а также, может быть, на других людей, которые находятся в подчинении эгрегора. Но, прежде всего, конечно, на самого мага, сотворившего ТКС. Таким образом, в мага, фактически, в его карту, вкладывается программа — какие потоки и когда он должен создать, куда пойти, с кем поговорить и что сделать, причем все это — неосознанно. Именно таким образом можно найти кошелек на дороге — эгрегор вложит программу, которая приведет человека к кошельк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 третьем этапе маг, следуя вложенной программе, может использовать принуждение для того, чтобы вложить программу уже в других людей, возможно даже и не подчиненных эгрегору. Формулируя ТКС как «хочу получить желаемый подарок», мы получаем программу, в которой, в частности, записано, какой именно подарок будет желаемым, а, следуя этой программе, направляем принуждение на какого-то дарителя.</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роблемы с ТК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КС иногда может не работать. Связанно это со следующими причинами:</w:t>
      </w:r>
    </w:p>
    <w:p>
      <w:pPr>
        <w:pStyle w:val="Normal"/>
        <w:numPr>
          <w:ilvl w:val="0"/>
          <w:numId w:val="23"/>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Эгрегор попытался вложить в вас программу, но произошла ошибка отторжения — вследствие противоречия данной программы вашим представлениям о том, что вы можете сделать, например, шла вразрез с вашими глубокими моральными принципами. «Хорошие» эгрегоры предупреждают об этом в ходе ритуала – что придется делать неприятные вещи. Либо, если вы не согласны, прерывают процесс.</w:t>
      </w:r>
    </w:p>
    <w:p>
      <w:pPr>
        <w:pStyle w:val="Normal"/>
        <w:numPr>
          <w:ilvl w:val="0"/>
          <w:numId w:val="23"/>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рограмма провалилась на уровне выполнения, когда вам нужно было создать потоки — у вас не хватило сил.</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бочные эффекты</w:t>
      </w:r>
    </w:p>
    <w:p>
      <w:pPr>
        <w:pStyle w:val="Normal"/>
        <w:spacing w:lineRule="auto" w:line="240" w:before="280" w:after="280"/>
        <w:rPr/>
      </w:pPr>
      <w:r>
        <w:rPr>
          <w:rFonts w:eastAsia="Times New Roman" w:cs="Cambria" w:ascii="Cambria" w:hAnsi="Cambria"/>
          <w:sz w:val="24"/>
          <w:szCs w:val="24"/>
          <w:lang w:eastAsia="ru-RU"/>
        </w:rPr>
        <w:t>Механизм действия ТКС может вызывать «побочные эффекты» – т.е. результаты, которые не были задуманы, но оказались неизбежными в цепочке необходимых действий. Предупредить побочные эффекты можно следующим образом. Если вы хотя бы приблизительно представляете себе, каким он может быть, и не желаете его, необходимо просто уточнить заклятье ТКС словами: «Пусть все это работает, если это возможно, без (описание побочного эффекта)». Если вы не можете точно предусмотреть их, можно внести общее дополнение, например «и это не принесет мне огорчений». Но очевидно понятно, что борьба с побочными эффектами понижает (и иногда существенно) вероятность успеха. Причем чем обширнее список «запрещенных» действий, чем менее конкретно они сформулированы — тем меньше вероятность.</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Детектирование и пресечение чужих ТК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КС можете применять не только вы, и вообще не только маги. В самом деле, часто люди хотят добиться какой-либо ситуации, и, поскольку ТКС может совершаться не только магами, т.е. он не требует специальных знаний и при наличии сильного желания (еще называемого «намерением») возникает феномен непреднамеренной ТКС. Более того, непреднамеренная ТКС — самое неприятное из непреднамеренных воздействий, поскольку его очень сложно детектировать — ведь если у всех других действий, по крайней мере, известна точка приложения потоков, в случае ТКС мы не знаем и этог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етектирование ТКС можно осуществить с помощью двух методов: детектирование от объекта и детектирование от ситуац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етектирование от объекта напоминает обычное детектирование. Изучается аура человека и потоки, исходящие из нее на предмет воздействия. Данный метод прост, но не надежен — изучить ауру противника возможно не всегда, кроме того, противник наверняка почувствует ваше пристальное внимание к его ауре и может быть, начнет сопротивляться вам. Но, если вам удастся применить этот метод, вы можете просто перерезать нужные потоки. Этот метод не позволяет вам детектировать ТКС, если в программу не было вложено создание поток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озможно использование другого, более сложного, но и более надежного метод — детектирование от ситуации. Этот метод во многом подобен визуализационному предсказанию.</w:t>
      </w:r>
    </w:p>
    <w:p>
      <w:pPr>
        <w:pStyle w:val="Normal"/>
        <w:spacing w:lineRule="auto" w:line="240" w:before="280" w:after="280"/>
        <w:rPr/>
      </w:pPr>
      <w:r>
        <w:rPr>
          <w:rFonts w:eastAsia="Times New Roman" w:cs="Cambria" w:ascii="Cambria" w:hAnsi="Cambria"/>
          <w:sz w:val="24"/>
          <w:szCs w:val="24"/>
          <w:lang w:eastAsia="ru-RU"/>
        </w:rPr>
        <w:t>Представьте себе ситуацию, в которую предположительно вмешался противник. Составьте «паутину» фатума этой ситуации при помощи методов визуализационного предсказания, тщательно прорисуйте все нити, которые влияют на развитие событий. Вероятность успеха зависит от тщательности прорисовки. Затем начните искать среди нитей «постороннюю» — то есть ту нить, которая пришла в фатум «извне», которой сама ситуация не предусматривает — это нить воздействия противника. Проследите, на какие объекты влияет эта нить, какие события затрагивает (разумеется, эта нить — не поток противника, это лишь его проекция в визуализационном предсказании). Таким образом, можно детектировать ТКС, даже если она не предусматривала создания потоков.</w:t>
      </w:r>
    </w:p>
    <w:p>
      <w:pPr>
        <w:pStyle w:val="Normal"/>
        <w:spacing w:lineRule="auto" w:line="240" w:before="280" w:after="280"/>
        <w:rPr/>
      </w:pPr>
      <w:r>
        <w:rPr>
          <w:rFonts w:eastAsia="Times New Roman" w:cs="Cambria" w:ascii="Cambria" w:hAnsi="Cambria"/>
          <w:sz w:val="24"/>
          <w:szCs w:val="24"/>
          <w:lang w:eastAsia="ru-RU"/>
        </w:rPr>
        <w:t>Затем сформулируйте собственную ТКС, направленную на подавление воздействия противника. Изучение нити нужно было для того, чтоб формализовать свое воздействие, ограничить его — и, следовательно, повысить шансы на успех. Создайте свою ТКС и дожидайтесь результатов. Также возможно использование стандартных методов борьбы — щитов, таранов.</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Кстати, ТКС может помочь и при защите от не-ТКС воздействий, однако, использовать ее в таком ключе без крайней необходимости нецелесообразно. Во-первых, ТКС действует не всегда. Во-вторых, присутствуют побочные эффекты. В-третьих, для защиты с ТКС характерен эффект «неполной» защиты — когда действие оппонента или противника «забивается» на какое-то время, а потом опять активизируется. Для защиты я все-таки более подходящими являются простые и конкретные методы — например, контрмагия со щитами.</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ТКС по прошедшему времени</w:t>
      </w:r>
    </w:p>
    <w:p>
      <w:pPr>
        <w:pStyle w:val="Normal"/>
        <w:spacing w:lineRule="auto" w:line="240" w:before="280" w:after="280"/>
        <w:rPr/>
      </w:pPr>
      <w:r>
        <w:rPr>
          <w:rFonts w:eastAsia="Times New Roman" w:cs="Cambria" w:ascii="Cambria" w:hAnsi="Cambria"/>
          <w:sz w:val="24"/>
          <w:szCs w:val="24"/>
          <w:lang w:eastAsia="ru-RU"/>
        </w:rPr>
        <w:t>Начнем с примера. Вы купили лотерейный билет, принесли его домой, и вдруг вам очень захотелось, чтобы билет оказался выигрышным. Вы формируете ТКС, и — о чудо! — иногда это получается. Давайте попытаемся разобраться, каким образом это «чудо» получае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некоторых лотереях выборка выигрышных билетов осуществляется (или, по крайней мере, нам говорят, что осуществляется) вручную — т.е. выборку производят люди. Казалось бы, мы можем воздействовать на них для получения выигрыша. Но можем ли? Мы вкладываем программу в себя, ну, если повезет, в других людей, связанных с эгрегором — но как мы можем дотянуться до людей, которые тянут эти числа? Через сновидение? Как мы их там найдем, ведь мы их даже не знаем? Непонят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выборка происходит с привлечением «барабана» с шарами — тут тоже творчество. Факторов влияния здесь много — расположение шаров в барабане, ускорение запуска, время движения, равномерность движения и т.д. Причем параметры должны быть скомбинированным достаточно точным образом. Как заставить неизвестных дяденек соблюсти все требования — непонят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овсем непонятно, если выборка производится компьютером и генератором псевдослучайных чисел. Конечно, можно повлиять на этот процесс, например, временем запуска программы (и то только в том случае, если генератор связан со временем запуска, что еще не является фактом). Но понятно, что заставить запустить человека программу в момент времени с точностью до миллисекунд (а именно такая точность требуется) еще менее реально, чем заставить человека вытащить один шар из сотни.</w:t>
      </w:r>
    </w:p>
    <w:p>
      <w:pPr>
        <w:pStyle w:val="Normal"/>
        <w:spacing w:lineRule="auto" w:line="240" w:before="280" w:after="280"/>
        <w:rPr/>
      </w:pPr>
      <w:r>
        <w:rPr>
          <w:rFonts w:eastAsia="Times New Roman" w:cs="Cambria" w:ascii="Cambria" w:hAnsi="Cambria"/>
          <w:sz w:val="24"/>
          <w:szCs w:val="24"/>
          <w:lang w:eastAsia="ru-RU"/>
        </w:rPr>
        <w:t xml:space="preserve">Давайте теперь представим, что мы сделали ТКС </w:t>
      </w:r>
      <w:r>
        <w:rPr>
          <w:rFonts w:eastAsia="Times New Roman" w:cs="Cambria" w:ascii="Cambria" w:hAnsi="Cambria"/>
          <w:i/>
          <w:iCs/>
          <w:sz w:val="24"/>
          <w:szCs w:val="24"/>
          <w:lang w:eastAsia="ru-RU"/>
        </w:rPr>
        <w:t>до</w:t>
      </w:r>
      <w:r>
        <w:rPr>
          <w:rFonts w:eastAsia="Times New Roman" w:cs="Cambria" w:ascii="Cambria" w:hAnsi="Cambria"/>
          <w:sz w:val="24"/>
          <w:szCs w:val="24"/>
          <w:lang w:eastAsia="ru-RU"/>
        </w:rPr>
        <w:t xml:space="preserve"> приобретения билета, а не </w:t>
      </w:r>
      <w:r>
        <w:rPr>
          <w:rFonts w:eastAsia="Times New Roman" w:cs="Cambria" w:ascii="Cambria" w:hAnsi="Cambria"/>
          <w:i/>
          <w:iCs/>
          <w:sz w:val="24"/>
          <w:szCs w:val="24"/>
          <w:lang w:eastAsia="ru-RU"/>
        </w:rPr>
        <w:t>после</w:t>
      </w:r>
      <w:r>
        <w:rPr>
          <w:rFonts w:eastAsia="Times New Roman" w:cs="Cambria" w:ascii="Cambria" w:hAnsi="Cambria"/>
          <w:sz w:val="24"/>
          <w:szCs w:val="24"/>
          <w:lang w:eastAsia="ru-RU"/>
        </w:rPr>
        <w:t>. Тогда мы просто идем к ларьку (к тому, в котором есть выигрышный билет), воздействуем на продавщицу (она ведь стоит прямо рядом с нами — чего бы на нее не воздействовать с помощью явной силы по заложенной программе), она дает нам нужный билет. Получение выигрышного билета вполне вероятно ведь многие лотереи имеют достаточно большое количество билетов с выигрышем по несколько сотен рублей. Да и вероятность наличия выигрышного билета где-то в окрестностях вашего пути по городу больше, чем вероятность успеха включения компьютерной программы с точностью до миллисекунды.</w:t>
      </w:r>
    </w:p>
    <w:p>
      <w:pPr>
        <w:pStyle w:val="Normal"/>
        <w:spacing w:lineRule="auto" w:line="240" w:before="280" w:after="280"/>
        <w:rPr/>
      </w:pPr>
      <w:r>
        <w:rPr>
          <w:rFonts w:eastAsia="Times New Roman" w:cs="Cambria" w:ascii="Cambria" w:hAnsi="Cambria"/>
          <w:sz w:val="24"/>
          <w:szCs w:val="24"/>
          <w:lang w:eastAsia="ru-RU"/>
        </w:rPr>
        <w:t xml:space="preserve">Вопрос — почему, создавая ТКС </w:t>
      </w:r>
      <w:r>
        <w:rPr>
          <w:rFonts w:eastAsia="Times New Roman" w:cs="Cambria" w:ascii="Cambria" w:hAnsi="Cambria"/>
          <w:i/>
          <w:iCs/>
          <w:sz w:val="24"/>
          <w:szCs w:val="24"/>
          <w:lang w:eastAsia="ru-RU"/>
        </w:rPr>
        <w:t>после</w:t>
      </w:r>
      <w:r>
        <w:rPr>
          <w:rFonts w:eastAsia="Times New Roman" w:cs="Cambria" w:ascii="Cambria" w:hAnsi="Cambria"/>
          <w:sz w:val="24"/>
          <w:szCs w:val="24"/>
          <w:lang w:eastAsia="ru-RU"/>
        </w:rPr>
        <w:t xml:space="preserve"> покупки билета, мы не можем заложить программу в нас </w:t>
      </w:r>
      <w:r>
        <w:rPr>
          <w:rFonts w:eastAsia="Times New Roman" w:cs="Cambria" w:ascii="Cambria" w:hAnsi="Cambria"/>
          <w:i/>
          <w:iCs/>
          <w:sz w:val="24"/>
          <w:szCs w:val="24"/>
          <w:lang w:eastAsia="ru-RU"/>
        </w:rPr>
        <w:t>до</w:t>
      </w:r>
      <w:r>
        <w:rPr>
          <w:rFonts w:eastAsia="Times New Roman" w:cs="Cambria" w:ascii="Cambria" w:hAnsi="Cambria"/>
          <w:sz w:val="24"/>
          <w:szCs w:val="24"/>
          <w:lang w:eastAsia="ru-RU"/>
        </w:rPr>
        <w:t xml:space="preserve"> покупки билета? При ТКС программа формируется из Сферы Духа, и может быть доступна даже до ее создания – ровно как, например, будущее для гадателя доступно до того, как оно реально сконструировано.</w:t>
      </w:r>
    </w:p>
    <w:p>
      <w:pPr>
        <w:pStyle w:val="Normal"/>
        <w:spacing w:lineRule="auto" w:line="240" w:before="280" w:after="280"/>
        <w:rPr/>
      </w:pPr>
      <w:r>
        <w:rPr>
          <w:rFonts w:eastAsia="Times New Roman" w:cs="Cambria" w:ascii="Cambria" w:hAnsi="Cambria"/>
          <w:sz w:val="24"/>
          <w:szCs w:val="24"/>
          <w:lang w:eastAsia="ru-RU"/>
        </w:rPr>
        <w:t>Понятно, что техника ТКС совершенно не меняется — после покупки мы делаем стандартное ТКС, которое, как, оказывается, влияет и на прошедшее время.</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Пожалуйста, не задумывайтесь при выполнении ТКС воздействия о том, по какому времени оно будет происходить — это только все испортит. Я привел описание механизма ТКС по прошедшему времени только для того, чтобы вы знали объяснение вот таким фокусам с лотерейными билетами, и не терзались сомнениями — а почему это работает и работает ли? Техника ТКС, проведение ритуала не меняется.</w:t>
      </w:r>
    </w:p>
    <w:p>
      <w:pPr>
        <w:pStyle w:val="Normal"/>
        <w:jc w:val="center"/>
        <w:rPr>
          <w:rFonts w:ascii="Cambria" w:hAnsi="Cambria" w:cs="Cambria"/>
          <w:b/>
          <w:b/>
          <w:sz w:val="36"/>
          <w:szCs w:val="36"/>
        </w:rPr>
      </w:pPr>
      <w:r>
        <w:rPr>
          <w:rFonts w:cs="Cambria" w:ascii="Cambria" w:hAnsi="Cambria"/>
          <w:b/>
          <w:sz w:val="36"/>
          <w:szCs w:val="36"/>
        </w:rPr>
        <w:t>*********************************</w:t>
      </w:r>
    </w:p>
    <w:p>
      <w:pPr>
        <w:pStyle w:val="Normal"/>
        <w:spacing w:lineRule="auto" w:line="240" w:before="280" w:after="280"/>
        <w:rPr>
          <w:rFonts w:ascii="Cambria" w:hAnsi="Cambria" w:eastAsia="Times New Roman" w:cs="Cambria"/>
          <w:b/>
          <w:b/>
          <w:sz w:val="24"/>
          <w:szCs w:val="24"/>
          <w:lang w:val="en-US" w:eastAsia="ru-RU"/>
        </w:rPr>
      </w:pPr>
      <w:r>
        <w:rPr>
          <w:rFonts w:eastAsia="Times New Roman" w:cs="Cambria" w:ascii="Cambria" w:hAnsi="Cambria"/>
          <w:b/>
          <w:sz w:val="24"/>
          <w:szCs w:val="24"/>
          <w:lang w:val="en-US" w:eastAsia="ru-RU"/>
        </w:rPr>
      </w:r>
    </w:p>
    <w:p>
      <w:pPr>
        <w:pStyle w:val="Normal"/>
        <w:jc w:val="center"/>
        <w:rPr>
          <w:rFonts w:ascii="Cambria" w:hAnsi="Cambria" w:cs="Cambria"/>
          <w:b/>
          <w:b/>
          <w:sz w:val="36"/>
          <w:szCs w:val="36"/>
        </w:rPr>
      </w:pPr>
      <w:r>
        <w:rPr>
          <w:rFonts w:cs="Cambria" w:ascii="Cambria" w:hAnsi="Cambria"/>
          <w:b/>
          <w:sz w:val="36"/>
          <w:szCs w:val="36"/>
        </w:rPr>
        <w:t>8. Энергетические сущности</w:t>
      </w:r>
    </w:p>
    <w:p>
      <w:pPr>
        <w:pStyle w:val="Heading2"/>
        <w:jc w:val="center"/>
        <w:rPr/>
      </w:pPr>
      <w:r>
        <w:rPr>
          <w:rFonts w:cs="Cambria" w:ascii="Cambria" w:hAnsi="Cambria"/>
        </w:rPr>
        <w:t>8.1. Энергетическая сущность</w:t>
      </w:r>
    </w:p>
    <w:p>
      <w:pPr>
        <w:pStyle w:val="Style16"/>
        <w:rPr>
          <w:rFonts w:ascii="Cambria" w:hAnsi="Cambria" w:cs="Cambria"/>
        </w:rPr>
      </w:pPr>
      <w:r>
        <w:rPr>
          <w:rFonts w:cs="Cambria" w:ascii="Cambria" w:hAnsi="Cambria"/>
        </w:rPr>
        <w:t>Понятие «энергетической сущности» употребляется в самом широком смысле, попробуем разобрать его с точки зрения ОТМ и выяснить возможности и особенности работы с сущностями.</w:t>
      </w:r>
    </w:p>
    <w:p>
      <w:pPr>
        <w:pStyle w:val="Style16"/>
        <w:rPr>
          <w:rFonts w:ascii="Cambria" w:hAnsi="Cambria" w:cs="Cambria"/>
        </w:rPr>
      </w:pPr>
      <w:r>
        <w:rPr>
          <w:rFonts w:cs="Cambria" w:ascii="Cambria" w:hAnsi="Cambria"/>
        </w:rPr>
        <w:t>Обычно под энергетической сущностью понимают нечто, почти живое, обладающее «энергетикой» и какой-то техникой поведения, но лишенное материального тела в привычном для нас виде. Одним из уже знакомых нам примеров сущностей являются ПМ — существо с такими параметрами (живое, с энергетикой, но без реагирующего физического тела) заложено в Предметы Могущества. Таким образом, энергетическая сущность (далее просто Сущность) нам уже в какой-то степени известна.</w:t>
      </w:r>
    </w:p>
    <w:p>
      <w:pPr>
        <w:pStyle w:val="Style16"/>
        <w:rPr/>
      </w:pPr>
      <w:r>
        <w:rPr>
          <w:rFonts w:cs="Cambria" w:ascii="Cambria" w:hAnsi="Cambria"/>
        </w:rPr>
        <w:t>«Анатомия» Сущности такова: у Сущности есть дух, Жизненная сила и материальное тело, к которому эта сила привязана. Соответственно, дух Сущности мог бы получать информацию из материального тела — но, т.к. это тело не устроено соответствующим образом (у него нет глаз), то оно не способно воспринимать информацию и «передавать» ее духу. Следовательно, дух Сущности вынужден искать другие пути получения информации посредством своей Жизненной силы, которую он «подключает» к живым существам (людям и т.п.). При этом сущность модифицирует свою жизненную силу в явную точно так же, как человек или Предмет Могущества. Сущность является неким «информационным вампиром» — стремясь к получению информации, и, будучи не способна получить эту информацию от своего тела, она «кормится» информацией от тех живых существ, которые ее окружают. Кроме того, сущность может воздействовать на живые существа при помощи своей Жизненной Силы точно так же, как человек. Например, Сущность способна вызвать радостное, или, наоборот, грустное настроение.</w:t>
      </w:r>
    </w:p>
    <w:p>
      <w:pPr>
        <w:pStyle w:val="Style16"/>
        <w:rPr>
          <w:rFonts w:ascii="Cambria" w:hAnsi="Cambria" w:cs="Cambria"/>
        </w:rPr>
      </w:pPr>
      <w:r>
        <w:rPr>
          <w:rFonts w:cs="Cambria" w:ascii="Cambria" w:hAnsi="Cambria"/>
        </w:rPr>
        <w:t>Поскольку Сущность не связана со своим телом так сильно, как живое существо, она может (в принципе) это тело поменять. Но какой-то объект, к которому привязана Сущность, обязан остаться – ведь дух должен что-то наблюдать, иначе он окажется развоплощенным.</w:t>
      </w:r>
    </w:p>
    <w:p>
      <w:pPr>
        <w:pStyle w:val="Style16"/>
        <w:rPr/>
      </w:pPr>
      <w:r>
        <w:rPr>
          <w:rFonts w:cs="Cambria" w:ascii="Cambria" w:hAnsi="Cambria"/>
        </w:rPr>
        <w:t>Может ли сущность родится в этом мире так же, как рождается человек? Нет. Мы помним, что у человека есть сложный механизм формирования плода, в том числе наращивания его жизненной силы, и поэтому духу человека есть куда воплотиться. Духу сущности воплотится некуда.</w:t>
      </w:r>
    </w:p>
    <w:p>
      <w:pPr>
        <w:pStyle w:val="Style16"/>
        <w:rPr>
          <w:rFonts w:ascii="Cambria" w:hAnsi="Cambria" w:cs="Cambria"/>
        </w:rPr>
      </w:pPr>
      <w:r>
        <w:rPr>
          <w:rFonts w:cs="Cambria" w:ascii="Cambria" w:hAnsi="Cambria"/>
        </w:rPr>
        <w:t>Тогда каким же образом возникают Сущности? Можно сказать, что они являются побочным продуктом деятельности живых существ, в первую очередь человека. Поясню на примере. Допустим, у вас в квартире расположен шкаф, который поставлен так неудобно, что вы постоянно об него ударяетесь (допустим, передвигать шкаф вам лень). Ударяясь о шкаф и произнося волшебное слово, вы «лепите» раз за разом образ шкафа — и вот этот образ уже вполне самостоятелен, он исполнен лишь одной мыслью: «причинить боль», а поскольку этот образ связан со шкафом, вы неосознанно воплощаете его — точно так же, как воплощаете дух в предмет могущества. И в результате в вашей комнате селится Сущность, которая хочет причинить вам боль. Влияя на вас, она слегка корректирует вашу траекторию, и вы ударяетесь о шкаф уже чаще.</w:t>
      </w:r>
    </w:p>
    <w:p>
      <w:pPr>
        <w:pStyle w:val="Style16"/>
        <w:rPr>
          <w:rFonts w:ascii="Cambria" w:hAnsi="Cambria" w:cs="Cambria"/>
        </w:rPr>
      </w:pPr>
      <w:r>
        <w:rPr>
          <w:rFonts w:cs="Cambria" w:ascii="Cambria" w:hAnsi="Cambria"/>
        </w:rPr>
        <w:t>Более позитивным примером сущности может служить картина, которая связана у вас с чем-то радостным. И точно также в картине — со временем — селится сущность, которая доставляет вам радость.</w:t>
      </w:r>
    </w:p>
    <w:p>
      <w:pPr>
        <w:pStyle w:val="Style16"/>
        <w:rPr>
          <w:rFonts w:ascii="Cambria" w:hAnsi="Cambria" w:cs="Cambria"/>
        </w:rPr>
      </w:pPr>
      <w:r>
        <w:rPr>
          <w:rFonts w:cs="Cambria" w:ascii="Cambria" w:hAnsi="Cambria"/>
        </w:rPr>
        <w:t>Очевидно, что, являясь результатом подобной деятельности, сущности должны быть очень распространены — и это действительно так. Некоторые сущности развоплощаются со временем, но появляются другие. Мир переполнен Сущностями — и для того, чтобы извлекать из их существования пользу, надо уметь работать с ними.</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8.2. Создание, вызов и уничтожение сущност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еднамеренное создание сущностей происходит точно так же, как создание предмета могущества, потому что ПМ является, в в принципе, сущностью. Можно пойти по пути построения: в этом случае будет необходимо создать дух требуемой сущности, а потом привязать его к какому-либо материальному тел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сли же использовать идеологию поиска духовного объекта, то получится схема создания сущности, которая классически называется вызовом. Эти действия могут называться как угодно, например «вызов духа» или «вызов демон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Сфере Духа находятся и очень старые, очень древние и потому очень мощные сущности — например, те же самые демоны, подробно описанные в мифологии различных религий. При вызове таких сущностей следует учитывать:</w:t>
      </w:r>
    </w:p>
    <w:p>
      <w:pPr>
        <w:pStyle w:val="Normal"/>
        <w:numPr>
          <w:ilvl w:val="0"/>
          <w:numId w:val="27"/>
        </w:numPr>
        <w:spacing w:lineRule="auto" w:line="240" w:before="0" w:after="0"/>
        <w:rPr/>
      </w:pPr>
      <w:r>
        <w:rPr>
          <w:rFonts w:eastAsia="Times New Roman" w:cs="Cambria" w:ascii="Cambria" w:hAnsi="Cambria"/>
          <w:sz w:val="24"/>
          <w:szCs w:val="24"/>
          <w:lang w:eastAsia="ru-RU"/>
        </w:rPr>
        <w:t xml:space="preserve">для успешного вызова личная сила мага должна быть очень высока. Необходимо помнить, что для того чтобы привязать дух сущности к материальному телу, необходимо вложить свою жизненную силу, и — чем могущественнее сущность — тем больше требуемый потенциал для ее воплощения; </w:t>
      </w:r>
    </w:p>
    <w:p>
      <w:pPr>
        <w:pStyle w:val="Normal"/>
        <w:numPr>
          <w:ilvl w:val="0"/>
          <w:numId w:val="27"/>
        </w:numPr>
        <w:spacing w:lineRule="auto" w:line="240" w:before="0" w:after="200"/>
        <w:rPr/>
      </w:pPr>
      <w:r>
        <w:rPr>
          <w:rFonts w:eastAsia="Times New Roman" w:cs="Cambria" w:ascii="Cambria" w:hAnsi="Cambria"/>
          <w:sz w:val="24"/>
          <w:szCs w:val="24"/>
          <w:lang w:eastAsia="ru-RU"/>
        </w:rPr>
        <w:t xml:space="preserve">сущность не обязана желать воплотиться. Если вы уверены в своих силах — можете ее заставить, привязав к материальному телу насильно, если не уверены — оставьте ее в покое; </w:t>
      </w:r>
    </w:p>
    <w:p>
      <w:pPr>
        <w:pStyle w:val="Normal"/>
        <w:numPr>
          <w:ilvl w:val="0"/>
          <w:numId w:val="27"/>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сущность может причинить вам существенный вред, поскольку могучие сущности могут обходиться со своей связующей силой так же произвольно, как человек. Поэтому не вызывайте сущностей сильнее себя самого, и в любом случае примите меры предосторожности.</w:t>
      </w:r>
    </w:p>
    <w:p>
      <w:pPr>
        <w:pStyle w:val="Normal"/>
        <w:spacing w:lineRule="auto" w:line="240" w:before="280" w:after="280"/>
        <w:rPr/>
      </w:pPr>
      <w:r>
        <w:rPr>
          <w:rFonts w:eastAsia="Times New Roman" w:cs="Cambria" w:ascii="Cambria" w:hAnsi="Cambria"/>
          <w:sz w:val="24"/>
          <w:szCs w:val="24"/>
          <w:lang w:eastAsia="ru-RU"/>
        </w:rPr>
        <w:t xml:space="preserve">Для чего вообще вызывают сущностей? Отнюдь не для того, чтобы удостоверится в своем могуществе. Вызов сущности — это альтернатива «стандартному» магическому воздействию через узы и потоки. Например, вы хотите, чтобы ваш неприятель испытал мигрень. Вы можете направить на него потоки и заставить почувствовать боль. Также можно использовать ТКС для того, чтобы боль пришла как бы «сама». Или же возможно использовать сложный агент, приносящий боль постоянно. А можно создать сущность, причиняющую боль, и поместить ее в какой-нибудь ящик стола у неприятеля — результат будет тем же. Таким образом, вызов сущности — это </w:t>
      </w:r>
      <w:r>
        <w:rPr>
          <w:rFonts w:eastAsia="Times New Roman" w:cs="Cambria" w:ascii="Cambria" w:hAnsi="Cambria"/>
          <w:i/>
          <w:iCs/>
          <w:sz w:val="24"/>
          <w:szCs w:val="24"/>
          <w:lang w:eastAsia="ru-RU"/>
        </w:rPr>
        <w:t>общий</w:t>
      </w:r>
      <w:r>
        <w:rPr>
          <w:rFonts w:eastAsia="Times New Roman" w:cs="Cambria" w:ascii="Cambria" w:hAnsi="Cambria"/>
          <w:sz w:val="24"/>
          <w:szCs w:val="24"/>
          <w:lang w:eastAsia="ru-RU"/>
        </w:rPr>
        <w:t xml:space="preserve"> вариант достижения цели, и применять его можно в самых различных ситуациях. Выбор же варианта зависит от привычек и способностей мага — кому-то проще использовать ТКС, кому-то — сущност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араллельно с вопросом о вызове сущностей встает и вопрос об их удалении. Это актуально не только тогда, когда на вас наслали демона, но и для очистки от «непреднамеренных» сущностей. Например, если вы переезжаете «на» новую квартиру (но не во вновь построенном доме), то, скорее всего, она будет переполнена «домовыми» и их влияние на вашу жизнь может оказаться очень неприятны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Как удалять сущность? Прежде всего, ее нужно найти. Поскольку сущность обладает жизненной силой (то есть аурой) найти ее можно при помощи стандартного механизма детектирования, далее есть вариант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попробовать создать щит и перерезать потоки Жизненной Силы. Выглядит это примерно так: предмет, в котором обитает сущность, окружен аурой. Если приглядеться, то можно увидеть потоки, из которых эта аура состоит. Надо взять щит и перерезать эти потоки — лишенная своей ауры, сущность тихо умр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Можно также постараться развоплотить сущность. Для этого надо детально изучить материальное тело и обнаружить тот «канал», который связывает материальное тело и дух. Обнаружение надо производить одновременно и в Сфере Духа, и Сфере Материи, поскольку канал связывает эти сферы. Обнаружив канал, надо перерезать его — тогда сущность исчезнет сразу же. Однако этот метод сложен на практике, поскольку «перебить» узы, связывающие тело и дух, всегда очень труд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ретий вариант — перенести сущность в какой-нибудь предмет (ловушку), а потом тихо ее выкинуть. Этот прием сработает с мелкими сущностями, созданными непреднамеренно, но против демонов он бессилен.</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следний вариант — окружить сущность «барьером». Природа барьера — это щит явной силы, который препятствует прохождению потоков сущности. «Закукленная» таким образом, сущность может жить очень долго и не умирать. Щит можно использовать в сочетании с предыдущим методом. Можно использовать щит и для других целей, в частности, для транспортировки сущности – легенды о джиннах в бутылке появились не просто так.</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воплощения сущностей также можно использовать порталы. Принцип действия портала для сущности целиком аналогичен принципу действия портала для знака. Здесь дух вызываемой сущности аналогичен базе знака, а воплощенная сущность – экземпляру знака. Разумеется, когда мы говорим о сущностях, мы не используем такие слова, как «извлекает», скорее, мы используем слово «пропускает» — однако принцип действия портала от этого не меняется.</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8.3. Стихийные дух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длежит описать некоторых «типичных» сущностей, которые часто используются в работе, и начнем мы со стихийных дух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д стихиями обычно понимаются следующие — огонь, вода, воздух, земля. Замечу, что такое деление стихий характерно для Европы, но не для всего мира — так, например, в Азии считают, что стихий пять.</w:t>
      </w:r>
    </w:p>
    <w:p>
      <w:pPr>
        <w:pStyle w:val="Normal"/>
        <w:spacing w:lineRule="auto" w:line="240" w:before="280" w:after="280"/>
        <w:rPr/>
      </w:pPr>
      <w:r>
        <w:rPr>
          <w:rFonts w:eastAsia="Times New Roman" w:cs="Cambria" w:ascii="Cambria" w:hAnsi="Cambria"/>
          <w:sz w:val="24"/>
          <w:szCs w:val="24"/>
          <w:lang w:eastAsia="ru-RU"/>
        </w:rPr>
        <w:t>Особенность стихийных духов состоит в том, что их образы и характеры глубоко архетипичны, то есть они закреплены в подсознании человека. Например, огню человек традиционно приписывает энергию, опасность, но тепло. Земля может быть охарактеризована как «сильная, пассивная, незыблемая». Вода — «мягкая, таинственная». Воздух — «легкий, веселый». Разумеется, это приблизительные характеристи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ое отождествление предметов и каких-то качеств, которые им приписываются, привело к образованию в Сфере Духа объектов, являющихся собирательными образами предметов. Именно их называют Стихиями. Однако определение Стихий расплывчато, поскольку очень трудно сказать, что является огнем, и что им не является. Например, костер – это, безусловно, экземпляр огня, но является ли огнем ультрафиолетовое излучение? Поэтому сами стихии не могут быть призваны как сущности — именно в силу своей «неоформленност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браз стихии складывается из более «маленьких» (и завершенных) образов — образ конкретного пламени свечи, конкретного костра, конкретного очага. Например, сидит человек перед костром и думает: «как хорошо, какой огонь теплый, добрый, веселый» — и таким образом создается информационный образ духа этого костра — стихийного духа. Если человек достаточно силен, может так случиться, что он невольно призовет этого духа — и тогда он действительно получит Сущность, являющуюся «стихийным дух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ледует отметить, что в одной и той же стихии духи могут быть весьма различны — в том же совокупном образе огня наверняка присутствуют дух костра, спасшего жизнь заблудившемуся, дух теплого камина, дух свечи, но и одновременно дух пожара, дух молнии, и т.д. Поэтому стихийные духи обеспечивают многообразие сущностей «примерно одного состава», но самых различных по спектру воздейств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Разумеется, стихийные духи отличаются от прочих сущностей еще и тем, что природа их материального тела более определенная. Дух воды всегда будет воплощаться в чем-то жидком, дух земли — в камне или в почв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Здесь можно провести аналогию с базой, экземпляром и порталом знака в магической системе. Стихия – это база знака, стихийный дух – экземпляр, а тело – портал.</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Стихийные духи имеют следующие традиционные названия: </w:t>
      </w:r>
    </w:p>
    <w:p>
      <w:pPr>
        <w:pStyle w:val="Normal"/>
        <w:numPr>
          <w:ilvl w:val="0"/>
          <w:numId w:val="43"/>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духи огня — саламандры; </w:t>
      </w:r>
    </w:p>
    <w:p>
      <w:pPr>
        <w:pStyle w:val="Normal"/>
        <w:numPr>
          <w:ilvl w:val="0"/>
          <w:numId w:val="43"/>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духи воды — ундины; </w:t>
      </w:r>
    </w:p>
    <w:p>
      <w:pPr>
        <w:pStyle w:val="Normal"/>
        <w:numPr>
          <w:ilvl w:val="0"/>
          <w:numId w:val="43"/>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духи воздуха — сильфы; </w:t>
      </w:r>
    </w:p>
    <w:p>
      <w:pPr>
        <w:pStyle w:val="Normal"/>
        <w:numPr>
          <w:ilvl w:val="0"/>
          <w:numId w:val="43"/>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духи земли — гномы. </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зывать их можно так же, как и обычных, однако воплощать следует в привычную для них форму. Так, при вызове ундины нужно использовать чашку с водой, при вызове саламандры — какой-нибудь огонь, и так дале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и одна из этих сущностей (естественно) не может воздействовать на материальный мир: вызов саламандры не заставит свечу загореться, вызов сильфа бури не приведет к появлению града и так далее. Стихийные, как и любые другие сущности могут использоваться в тех же самых магических отраслях, в которых работает человек — иногда, правда, с большей эффективностью.</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Вот приблизительная таблица магии, свойственной стихийным духам. Темные и светлые проявления духа (вернее, темные и светлые духи — как я отмечал, духи одной стихии могут весьма сильно различаться между собой) соответствуют «дневным» и «ночным» воздействиям.</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tbl>
      <w:tblPr>
        <w:tblW w:w="10586" w:type="dxa"/>
        <w:jc w:val="center"/>
        <w:tblInd w:w="0" w:type="dxa"/>
        <w:tblLayout w:type="fixed"/>
        <w:tblCellMar>
          <w:top w:w="15" w:type="dxa"/>
          <w:left w:w="15" w:type="dxa"/>
          <w:bottom w:w="15" w:type="dxa"/>
          <w:right w:w="15" w:type="dxa"/>
        </w:tblCellMar>
      </w:tblPr>
      <w:tblGrid>
        <w:gridCol w:w="1414"/>
        <w:gridCol w:w="4935"/>
        <w:gridCol w:w="4237"/>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Дух</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Светлое проявление</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Темное проявление</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Саламандра</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Придание большей силы, помогает при магической борьбе, изгоняет другие сущности, дает сильные чувства (в том числе и любовь), исцеляет вмешательства (инфекции и прочее), повышает тонус и снимает усталость.</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Сжигает человеческую душу, помогает при насылании порчи, при различных видах принуждения, для особенно сильных приворотов, пробивает чужую защиту и ломает волю</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Ундина</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Для медитаций, контролируемых сновидений, предсказания, ясновиденья, самоочищения, исцеляет привязанности и иллюзии, помогает увидеть истинное положение дел, дух мистицизма, интуиции и чувственности, помогает получать удовольствие, снимает чужое магическое вмешательство, наваждения.</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Помогает наслать на человека иллюзию, запутать его, полезна для того, чтобы скрыть правду или для прямого обмана, ловит человека в капкан страстей, замутняет рассудок, полезна для тайного манипулирования и ТКС.</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Сильф</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Придает мудрость, рассудительность, полезен при обучении или творческой работе, приносит легкую, естественную радость, счастье, обеспечивает хорошие и устойчивые отношения в семье, помогает при достижении правильных и обоснованных целей, изобличает ложь.</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Лишает чувственности и интуиции, способен также помочь «запудрить» мозги. Самое темное проявление — «грозовое» — приносит беды, неприятности, разрушения, жертва может сама себя загнать в угол.</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Гном</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Помогает строить защитные барьеры, вообще защищаться — и в магии, и в жизни, полезны при создании талисманов, для построения надежного, долговременного магического воздействия, придает магу большую уверенность в себе, укрепляет позиции человека.</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Для обеспечения медлительности в процессе, уничтожении чужого влияния (ставится щит прямо на другого человека и это мешает ему колдовать).</w:t>
            </w:r>
          </w:p>
        </w:tc>
      </w:tr>
    </w:tbl>
    <w:p>
      <w:pPr>
        <w:pStyle w:val="Heading2"/>
        <w:rPr/>
      </w:pPr>
      <w:r>
        <w:rPr>
          <w:rFonts w:cs="Cambria" w:ascii="Cambria" w:hAnsi="Cambria"/>
        </w:rPr>
        <w:t>8.4. Природные духи</w:t>
      </w:r>
    </w:p>
    <w:p>
      <w:pPr>
        <w:pStyle w:val="Style16"/>
        <w:rPr/>
      </w:pPr>
      <w:r>
        <w:rPr>
          <w:rFonts w:cs="Cambria" w:ascii="Cambria" w:hAnsi="Cambria"/>
        </w:rPr>
        <w:t xml:space="preserve">Природные духи — это духи леса, поляны, моря, ручейка и так далее. Их изучение мы начнем с «лесных» духов. Духи леса </w:t>
      </w:r>
      <w:r>
        <w:rPr>
          <w:rFonts w:cs="Cambria" w:ascii="Cambria" w:hAnsi="Cambria"/>
          <w:i/>
          <w:iCs/>
        </w:rPr>
        <w:t>не имеют ничего общего с духом конкретного дерева</w:t>
      </w:r>
      <w:r>
        <w:rPr>
          <w:rFonts w:cs="Cambria" w:ascii="Cambria" w:hAnsi="Cambria"/>
        </w:rPr>
        <w:t>. Дух дерева — это вполне определенный объект, который управляет жизнью дерева и он связан с деревом естественной жизненной силой. Соответственно, «мыслить» он может на уровне дерева — с точки зрения человека (по крайней мере, человека-биолога) – практически никак. Кроме того, очевидно, что дух дерева не может «выйти» за его пределы и пойти прогуляться.</w:t>
      </w:r>
    </w:p>
    <w:p>
      <w:pPr>
        <w:pStyle w:val="Style16"/>
        <w:rPr>
          <w:rFonts w:ascii="Cambria" w:hAnsi="Cambria" w:cs="Cambria"/>
        </w:rPr>
      </w:pPr>
      <w:r>
        <w:rPr>
          <w:rFonts w:cs="Cambria" w:ascii="Cambria" w:hAnsi="Cambria"/>
        </w:rPr>
        <w:t>Откуда же берется то, что называют лесными духами? Примерно оттуда же, откуда берутся стихийные духи. Упрощенно это можно описать так: пришел человек в лес, сел под деревом — и так хорошо ему стало, что непреднамеренно возник «эльф», приносящий радость и счастье. Подошел человек к дубу, подумал: дескать, какой этот дуб большой, развесистый и старый — и вот, пожалуйста, непреднамеренно рождена еще одна Сущность. Однако у этих лесных сущностей есть несколько важных отличий.</w:t>
      </w:r>
    </w:p>
    <w:p>
      <w:pPr>
        <w:pStyle w:val="Style16"/>
        <w:rPr>
          <w:rFonts w:ascii="Cambria" w:hAnsi="Cambria" w:cs="Cambria"/>
        </w:rPr>
      </w:pPr>
      <w:r>
        <w:rPr>
          <w:rFonts w:cs="Cambria" w:ascii="Cambria" w:hAnsi="Cambria"/>
        </w:rPr>
        <w:t>Во-первых, они играют роль своеобразных паразитов — впрочем, довольно безвредных. В самом деле, создали мы сущность — и ей надо куда-нибудь поселится. Поскольку «селим» ее мы обычно в живой объект (в лесу достаточно трудно найти объект, который бы не был живым), то у естественного духа этого объекта появляется «сожитель» — Сущность. За счет естественной Жизненной Силы окружающих объектов, природные Сущности способны жить гораздо дольше, чем, например, стихийные. Кроме того, эти сущности «блуждают» по своим владениям, чтобы не истощить своих хозяев.</w:t>
      </w:r>
    </w:p>
    <w:p>
      <w:pPr>
        <w:pStyle w:val="Style16"/>
        <w:rPr>
          <w:rFonts w:ascii="Cambria" w:hAnsi="Cambria" w:cs="Cambria"/>
        </w:rPr>
      </w:pPr>
      <w:r>
        <w:rPr>
          <w:rFonts w:cs="Cambria" w:ascii="Cambria" w:hAnsi="Cambria"/>
        </w:rPr>
        <w:t>То же самое касается духов воды, духов гор, полей и прочих природных сущностей. Однако, еще одна отличительная черта природных духов: эти сущности способны плодиться, поскольку жизненной силы в лесу хоть отбавляй. Способны они и общаться между собой. В принципе, природные духи настолько же полноправные обитатели природы, что и звери, птицы, насекомые.</w:t>
      </w:r>
    </w:p>
    <w:p>
      <w:pPr>
        <w:pStyle w:val="Style16"/>
        <w:rPr/>
      </w:pPr>
      <w:r>
        <w:rPr>
          <w:rFonts w:cs="Cambria" w:ascii="Cambria" w:hAnsi="Cambria"/>
        </w:rPr>
        <w:t xml:space="preserve">Природные духи в практической применении удобны тем, что их много (и создавать их специально не надо, они и так уже существуют), они легко доступны и достаточно развиты. Их преимущество в том, что они могут выполнять </w:t>
      </w:r>
      <w:r>
        <w:rPr>
          <w:rFonts w:cs="Cambria" w:ascii="Cambria" w:hAnsi="Cambria"/>
          <w:b/>
          <w:bCs/>
        </w:rPr>
        <w:t>любые</w:t>
      </w:r>
      <w:r>
        <w:rPr>
          <w:rFonts w:cs="Cambria" w:ascii="Cambria" w:hAnsi="Cambria"/>
        </w:rPr>
        <w:t xml:space="preserve"> функции — если их как следует попросить. Стихийные духи, по большому счету, примитивны, поскольку жизнь их обычно коротка и общения между стихиалями немного. А природные духи живут долго, общаются между собой, поэтому могут выполнять разнообразные действия. Встречаются среди духов «злые» (типа «леших», «кикимор» и прочих), и «добрые» (»эльфы», «дриады»). Первых надо искать в мрачных, угрюмых местностях — на болоте, в лесу ночью, в горных расщелинах — то есть тех местах, которые обычно не вызывают приятных ассоциаций (собственно, потому-то там и обитают «недобрые» духи). Вторые — наоборот, на лесных полянах, среди цветов, деревьев и прочего.</w:t>
      </w:r>
    </w:p>
    <w:p>
      <w:pPr>
        <w:pStyle w:val="Style16"/>
        <w:rPr>
          <w:rFonts w:ascii="Cambria" w:hAnsi="Cambria" w:cs="Cambria"/>
        </w:rPr>
      </w:pPr>
      <w:r>
        <w:rPr>
          <w:rFonts w:cs="Cambria" w:ascii="Cambria" w:hAnsi="Cambria"/>
        </w:rPr>
        <w:t>Для того чтобы уговорить (поскольку заставить практически невозможно) природного духа помочь, необходимо придти в место, где они обитают (опять же, в зависимости от того, какой дух вам нужен). Необходимо прочувствовать окружающую природу, звуки, цвета, шорохи, расслабиться и настроиться на восприятия духа. Если дух пожелает (а они часто расположены контактировать) то он к вам обратиться, говорить с ним можно практически так же, как с человеком, но, естественно, без слов — все общение происходит при помощи Явной силы. Далее с ним можно просто пообщаться (духи могут знать, например, кое-что о будущем, потому как они «едва воплощены» и с Ядром связаны теснее, чем человек), а можно попытаться уговорить сделать какое-нибудь дело. Если дух согласится, то помощь от него будет такая же, как от любой вызванной сущности — т.е. довольно значительная, а договориться с природным духом гораздо проще, чем призывать какую-либо сущность. Дух может (в виде развлечения для него) последовать за вами и помочь в деле «на месте». Особо мощные духи (например, дух большой реки) может даже поделиться с вами своей силой.</w:t>
      </w:r>
    </w:p>
    <w:p>
      <w:pPr>
        <w:pStyle w:val="Style16"/>
        <w:rPr>
          <w:rFonts w:ascii="Cambria" w:hAnsi="Cambria" w:cs="Cambria"/>
        </w:rPr>
      </w:pPr>
      <w:r>
        <w:rPr>
          <w:rFonts w:cs="Cambria" w:ascii="Cambria" w:hAnsi="Cambria"/>
        </w:rPr>
        <w:t>Также духи способны помочь, находясь на своем месте обитания. Они могут принять участие в том или ином ритуале, поспособствовать при создании предмета могущества, например. В «любимых» колдовских местах духов больше, чем где бы то ни было, и именно этим объясняется высокая эффективность ритуалов, проведенных в таких местах.</w:t>
      </w:r>
    </w:p>
    <w:p>
      <w:pPr>
        <w:pStyle w:val="Style16"/>
        <w:rPr>
          <w:rFonts w:ascii="Cambria" w:hAnsi="Cambria" w:cs="Cambria"/>
        </w:rPr>
      </w:pPr>
      <w:r>
        <w:rPr>
          <w:rFonts w:cs="Cambria" w:ascii="Cambria" w:hAnsi="Cambria"/>
        </w:rPr>
        <w:t>Однако для того, чтобы добиться от духов понимания, необходимо хорошо понимать их и говорить с ними на равных.</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8.5. Домовые, биоэнергия и фэн шуй</w:t>
      </w:r>
    </w:p>
    <w:p>
      <w:pPr>
        <w:pStyle w:val="Normal"/>
        <w:spacing w:lineRule="auto" w:line="240" w:before="280" w:after="280"/>
        <w:rPr/>
      </w:pPr>
      <w:r>
        <w:rPr>
          <w:rFonts w:eastAsia="Times New Roman" w:cs="Cambria" w:ascii="Cambria" w:hAnsi="Cambria"/>
          <w:sz w:val="24"/>
          <w:szCs w:val="24"/>
          <w:lang w:eastAsia="ru-RU"/>
        </w:rPr>
        <w:t>Такое понятие как «биоэнергия» (варианты — биоэнергетика, биополя, энергия Космоса) возникает, очевидно, именно благодаря сущностям. Если в каком-то месте много сущностей — значит, биоэнергия есть. Если сущностей мало (или нет совсем) то ее нет. При наличии энергетики можно судить о ее позитивности или негативности — например, если квартира заселена «злыми» сущностями — то энергетика плохая. Если добрыми, радостными и веселыми — то хорошая. Таким образом, биоэнергия — это «массовое» восприятие сущностей, восприятие «оптом» — вместо отдельных сущностей учитывается только их количество (называемая «силой биоэнергии») и, если повезет, качество. Такой подход оправдан, поскольку «вычленять» отдельных сущностей не всегда целесообразно — бывает множество случаев, когда приходиться бороться с явлением именно в цел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Часто биоэнергию приходиться рассматривать в условии помещений. В квартирах, офисах, магазинах также обитают сущности, которые можно назвать «домашними» сущностями, или домовыми. Такие сущности создаются совершенно аналогично всем прочим и сожительствуют с человеком, влияя на его поведение (иногда более, иногда менее значительно), в некоторой степени определяя уровень его комфорта. Соответственно, желательно, чтобы в квартире пребывали «хорошие» домовые (т.е. позитивная биоэнергия) и отсутствовали «плох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дна из самых распространенных техник достижения такого уюта путем коррекции биоэнергии — фэн шу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эн шуй помогает сделать жилище более комфортным с помощью размещения окон, дверей, зеркал, камней, растений и прочего в нужных местах. Основа этого учения в том, что некоторые предметы в некоторых местах способны поднимать человеку настроение. При спонтанном улучшении настроения, непреднамеренно возникает новая позитивная сущность (новый «домовой» и в итоге объективно повышается общая комфортность помещения. Кроме того, в квартире можно установить предметы, которые уже содержат «добрые» сущности — в своем роде Предметы Могуществ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нимание этого простого принципа позволит существенно облегчить работу с фэн шуй в следующем плане. Иногда от советов «биоэнергетиков» исходит прямо-таки волна идиотизма, например (привожу по памяти):</w:t>
      </w:r>
    </w:p>
    <w:p>
      <w:pPr>
        <w:pStyle w:val="Normal"/>
        <w:numPr>
          <w:ilvl w:val="0"/>
          <w:numId w:val="8"/>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На двери туалета надо обязательно вешать зеркало — иначе позитивная энергия смывается в унитаз. </w:t>
      </w:r>
    </w:p>
    <w:p>
      <w:pPr>
        <w:pStyle w:val="Normal"/>
        <w:numPr>
          <w:ilvl w:val="0"/>
          <w:numId w:val="8"/>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Телевизор на ночь надо обязательно закрывать какой-нибудь завесой, иначе негативная энергия будет исходить от него. </w:t>
      </w:r>
    </w:p>
    <w:p>
      <w:pPr>
        <w:pStyle w:val="Normal"/>
        <w:numPr>
          <w:ilvl w:val="0"/>
          <w:numId w:val="8"/>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Все стены должны быть обращены к сторонам света (довольно издевательское предложение для владельцев городских кварти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 так далее. При внятном подходе к биоэнергии становится ясно, что сущности (а значит, и биоэнергия) не могут смываться в унитаз, так же как «злые» сущности не могут возникать из телевизора. Конечно, здесь возможны оговорки — например, если по телевизору постоянно смотрят боевики и фильмы ужасов, то в телевизоре поселится соответствующая «боевая и ужасная» сущностью. Но необходимо понимать, что источник этой сущности — не телевизор, а зрители и занавешивать телевизор после просмотра очередного боевика не просто бессмысленно, но и вредно — поскольку человек попадет в плен своих иллюзий, а сущность из телевизора будет спокойно отравлять жизн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Еще одна распространенная ошибка — это смешивание «биоэнергии» и электромагнитных волн. Разумеется, сотовые телефоны, телевизоры, линии электропередач и прочее снабжают окружают нас электромагнитными волнами. Однако влияние этих волн на человека является вполне самостоятельным, соответственно, бороться с волнами (если есть такая необходимость, а чаще всего ее нет) надо не фэн шуем, а физическими методами. Никто не спорит, что излучение монитора может быть вредным. Однако для его устранения бессмысленно ставить на монитор красивую вазу — надо просто купить другой монитор или защитный экран.</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имеется распространенный тест на проверку биоэнергии — «лоза», или различные «волчки». На чем основано их действие, думаю, объяснять не надо. Если окружающие сущности приводят человека в стрессовое состояние, лоза начинает трястись. Если они не вызывают такого состояния — лоза не двигается. Механизм очень простой, действенный, но опять же надо понимать, что двигает лозу не биоэнергия, а сам человек. Лоза — это просто индикато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эн шуй и прочие техники корректируют сущности именно в массе — то есть корректируют «биоэнергию». Если же надо корректировать какую-то отдельную сущность, то можно пользоваться техниками, которые приведены в главе «создание, вызов и уничтожение сущност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хники детектирования и коррекции сущностей могут применяться не только в квартирах, а где угодно. В том же лесу можно с помощью лозы искать места скопления сущностей. Еще раз подчеркну, что биоэнергия и духи не являются различными понятиями — это просто разные подходы к одному и тому же явлению. Соответственно, и методы биоэнергетики можно применять везде, где речь идет о сущностях.</w:t>
      </w:r>
    </w:p>
    <w:p>
      <w:pPr>
        <w:pStyle w:val="Normal"/>
        <w:jc w:val="center"/>
        <w:rPr>
          <w:rFonts w:ascii="Cambria" w:hAnsi="Cambria" w:cs="Cambria"/>
          <w:b/>
          <w:b/>
          <w:sz w:val="36"/>
          <w:szCs w:val="36"/>
        </w:rPr>
      </w:pPr>
      <w:r>
        <w:rPr>
          <w:rFonts w:cs="Cambria" w:ascii="Cambria" w:hAnsi="Cambria"/>
          <w:b/>
          <w:sz w:val="36"/>
          <w:szCs w:val="36"/>
        </w:rPr>
        <w:t>**********************************************</w:t>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pPr>
      <w:r>
        <w:rPr>
          <w:rFonts w:cs="Cambria" w:ascii="Cambria" w:hAnsi="Cambria"/>
          <w:b/>
          <w:sz w:val="36"/>
          <w:szCs w:val="36"/>
        </w:rPr>
        <w:t>9. Теория Сфер – 3: сны и миры</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9.1. Сложение Сфер</w:t>
      </w:r>
    </w:p>
    <w:p>
      <w:pPr>
        <w:pStyle w:val="Normal"/>
        <w:spacing w:lineRule="auto" w:line="240" w:before="280" w:after="280"/>
        <w:rPr/>
      </w:pPr>
      <w:r>
        <w:rPr>
          <w:rFonts w:eastAsia="Times New Roman" w:cs="Cambria" w:ascii="Cambria" w:hAnsi="Cambria"/>
          <w:sz w:val="24"/>
          <w:szCs w:val="24"/>
          <w:lang w:eastAsia="ru-RU"/>
        </w:rPr>
        <w:t>Введем на Сферах операцию сложения. Устроена она очень просто. Пусть есть Сфера α</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и Сфера</w:t>
      </w:r>
      <w:r>
        <w:rPr>
          <w:rFonts w:eastAsia="Times New Roman" w:cs="Cambria" w:ascii="Cambria" w:hAnsi="Cambria"/>
          <w:sz w:val="24"/>
          <w:szCs w:val="24"/>
          <w:lang w:val="en-US" w:eastAsia="en-US"/>
        </w:rPr>
        <w:t xml:space="preserve"> β</w:t>
      </w:r>
      <w:r>
        <w:rPr>
          <w:rFonts w:eastAsia="Times New Roman" w:cs="Cambria" w:ascii="Cambria" w:hAnsi="Cambria"/>
          <w:sz w:val="24"/>
          <w:szCs w:val="24"/>
          <w:lang w:eastAsia="ru-RU"/>
        </w:rPr>
        <w:t>. Тогда Сфера γ</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называется суммой Сфер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и</w:t>
      </w:r>
      <w:r>
        <w:rPr>
          <w:rFonts w:eastAsia="Times New Roman" w:cs="Cambria" w:ascii="Cambria" w:hAnsi="Cambria"/>
          <w:sz w:val="24"/>
          <w:szCs w:val="24"/>
          <w:lang w:val="en-US" w:eastAsia="en-US"/>
        </w:rPr>
        <w:t xml:space="preserve"> β</w:t>
      </w:r>
      <w:r>
        <w:rPr>
          <w:rFonts w:eastAsia="Times New Roman" w:cs="Cambria" w:ascii="Cambria" w:hAnsi="Cambria"/>
          <w:sz w:val="24"/>
          <w:szCs w:val="24"/>
          <w:lang w:eastAsia="ru-RU"/>
        </w:rPr>
        <w:t>, если:</w:t>
      </w:r>
    </w:p>
    <w:p>
      <w:pPr>
        <w:pStyle w:val="Normal"/>
        <w:numPr>
          <w:ilvl w:val="0"/>
          <w:numId w:val="36"/>
        </w:numPr>
        <w:spacing w:lineRule="auto" w:line="240" w:before="0" w:after="0"/>
        <w:rPr/>
      </w:pPr>
      <w:r>
        <w:rPr>
          <w:rFonts w:eastAsia="Times New Roman" w:cs="Cambria" w:ascii="Cambria" w:hAnsi="Cambria"/>
          <w:sz w:val="24"/>
          <w:szCs w:val="24"/>
          <w:lang w:eastAsia="ru-RU"/>
        </w:rPr>
        <w:t xml:space="preserve">Атомарные множества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 xml:space="preserve">и </w:t>
      </w:r>
      <w:r>
        <w:rPr>
          <w:rFonts w:eastAsia="Times New Roman" w:cs="Cambria" w:ascii="Cambria" w:hAnsi="Cambria"/>
          <w:sz w:val="24"/>
          <w:szCs w:val="24"/>
          <w:lang w:val="en-US" w:eastAsia="en-US"/>
        </w:rPr>
        <w:t xml:space="preserve">β </w:t>
      </w:r>
      <w:r>
        <w:rPr>
          <w:rFonts w:eastAsia="Times New Roman" w:cs="Cambria" w:ascii="Cambria" w:hAnsi="Cambria"/>
          <w:sz w:val="24"/>
          <w:szCs w:val="24"/>
          <w:lang w:eastAsia="ru-RU"/>
        </w:rPr>
        <w:t xml:space="preserve">не пересекаются. </w:t>
      </w:r>
    </w:p>
    <w:p>
      <w:pPr>
        <w:pStyle w:val="Normal"/>
        <w:numPr>
          <w:ilvl w:val="0"/>
          <w:numId w:val="36"/>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се атомы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 xml:space="preserve">являются атомами </w:t>
      </w:r>
      <w:r>
        <w:rPr>
          <w:rFonts w:eastAsia="Times New Roman" w:cs="Cambria" w:ascii="Cambria" w:hAnsi="Cambria"/>
          <w:sz w:val="24"/>
          <w:szCs w:val="24"/>
          <w:lang w:val="en-US" w:eastAsia="en-US"/>
        </w:rPr>
        <w:t>γ.</w:t>
      </w:r>
    </w:p>
    <w:p>
      <w:pPr>
        <w:pStyle w:val="Normal"/>
        <w:numPr>
          <w:ilvl w:val="0"/>
          <w:numId w:val="36"/>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се атомы </w:t>
      </w:r>
      <w:r>
        <w:rPr>
          <w:rFonts w:eastAsia="Times New Roman" w:cs="Cambria" w:ascii="Cambria" w:hAnsi="Cambria"/>
          <w:sz w:val="24"/>
          <w:szCs w:val="24"/>
          <w:lang w:val="en-US" w:eastAsia="en-US"/>
        </w:rPr>
        <w:t xml:space="preserve">β </w:t>
      </w:r>
      <w:r>
        <w:rPr>
          <w:rFonts w:eastAsia="Times New Roman" w:cs="Cambria" w:ascii="Cambria" w:hAnsi="Cambria"/>
          <w:sz w:val="24"/>
          <w:szCs w:val="24"/>
          <w:lang w:eastAsia="ru-RU"/>
        </w:rPr>
        <w:t xml:space="preserve">являются атомами </w:t>
      </w:r>
      <w:r>
        <w:rPr>
          <w:rFonts w:eastAsia="Times New Roman" w:cs="Cambria" w:ascii="Cambria" w:hAnsi="Cambria"/>
          <w:sz w:val="24"/>
          <w:szCs w:val="24"/>
          <w:lang w:val="en-US" w:eastAsia="en-US"/>
        </w:rPr>
        <w:t>γ.</w:t>
      </w:r>
    </w:p>
    <w:p>
      <w:pPr>
        <w:pStyle w:val="Normal"/>
        <w:numPr>
          <w:ilvl w:val="0"/>
          <w:numId w:val="36"/>
        </w:numPr>
        <w:spacing w:lineRule="auto" w:line="240"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t>Алгоритм измельчения γ</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eastAsia="ru-RU"/>
        </w:rPr>
        <w:t xml:space="preserve">работает как алгоритм </w:t>
      </w:r>
      <w:r>
        <w:rPr>
          <w:rFonts w:eastAsia="Times New Roman" w:cs="Cambria" w:ascii="Cambria" w:hAnsi="Cambria"/>
          <w:sz w:val="24"/>
          <w:szCs w:val="24"/>
          <w:lang w:val="en-US" w:eastAsia="en-US"/>
        </w:rPr>
        <w:t>α</w:t>
      </w:r>
      <w:r>
        <w:rPr>
          <w:rFonts w:eastAsia="Times New Roman" w:cs="Cambria" w:ascii="Cambria" w:hAnsi="Cambria"/>
          <w:sz w:val="24"/>
          <w:szCs w:val="24"/>
          <w:lang w:eastAsia="ru-RU"/>
        </w:rPr>
        <w:t xml:space="preserve">, если объект состоит из атомов </w:t>
      </w:r>
      <w:r>
        <w:rPr>
          <w:rFonts w:eastAsia="Times New Roman" w:cs="Cambria" w:ascii="Cambria" w:hAnsi="Cambria"/>
          <w:sz w:val="24"/>
          <w:szCs w:val="24"/>
          <w:lang w:val="en-US" w:eastAsia="en-US"/>
        </w:rPr>
        <w:t>α</w:t>
      </w:r>
      <w:r>
        <w:rPr>
          <w:rFonts w:eastAsia="Times New Roman" w:cs="Cambria" w:ascii="Cambria" w:hAnsi="Cambria"/>
          <w:sz w:val="24"/>
          <w:szCs w:val="24"/>
          <w:lang w:eastAsia="ru-RU"/>
        </w:rPr>
        <w:t>, и как алгоритм</w:t>
      </w:r>
      <w:r>
        <w:rPr>
          <w:rFonts w:eastAsia="Times New Roman" w:cs="Cambria" w:ascii="Cambria" w:hAnsi="Cambria"/>
          <w:sz w:val="24"/>
          <w:szCs w:val="24"/>
          <w:lang w:val="en-US" w:eastAsia="en-US"/>
        </w:rPr>
        <w:t xml:space="preserve"> β</w:t>
      </w:r>
      <w:r>
        <w:rPr>
          <w:rFonts w:eastAsia="Times New Roman" w:cs="Cambria" w:ascii="Cambria" w:hAnsi="Cambria"/>
          <w:sz w:val="24"/>
          <w:szCs w:val="24"/>
          <w:lang w:eastAsia="ru-RU"/>
        </w:rPr>
        <w:t xml:space="preserve">, если объект состоит из атомов </w:t>
      </w:r>
      <w:r>
        <w:rPr>
          <w:rFonts w:eastAsia="Times New Roman" w:cs="Cambria" w:ascii="Cambria" w:hAnsi="Cambria"/>
          <w:sz w:val="24"/>
          <w:szCs w:val="24"/>
          <w:lang w:val="en-US" w:eastAsia="en-US"/>
        </w:rPr>
        <w:t>β.</w:t>
      </w:r>
    </w:p>
    <w:p>
      <w:pPr>
        <w:pStyle w:val="Normal"/>
        <w:numPr>
          <w:ilvl w:val="0"/>
          <w:numId w:val="36"/>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Алгоритм восстановления работает как соответствующий алгоритм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 xml:space="preserve">на атомах </w:t>
      </w:r>
      <w:r>
        <w:rPr>
          <w:rFonts w:eastAsia="Times New Roman" w:cs="Cambria" w:ascii="Cambria" w:hAnsi="Cambria"/>
          <w:sz w:val="24"/>
          <w:szCs w:val="24"/>
          <w:lang w:val="en-US" w:eastAsia="en-US"/>
        </w:rPr>
        <w:t>α</w:t>
      </w:r>
      <w:r>
        <w:rPr>
          <w:rFonts w:eastAsia="Times New Roman" w:cs="Cambria" w:ascii="Cambria" w:hAnsi="Cambria"/>
          <w:sz w:val="24"/>
          <w:szCs w:val="24"/>
          <w:lang w:eastAsia="ru-RU"/>
        </w:rPr>
        <w:t>, и как алгоритм</w:t>
      </w:r>
      <w:r>
        <w:rPr>
          <w:rFonts w:eastAsia="Times New Roman" w:cs="Cambria" w:ascii="Cambria" w:hAnsi="Cambria"/>
          <w:sz w:val="24"/>
          <w:szCs w:val="24"/>
          <w:lang w:val="en-US" w:eastAsia="en-US"/>
        </w:rPr>
        <w:t xml:space="preserve"> β </w:t>
      </w:r>
      <w:r>
        <w:rPr>
          <w:rFonts w:eastAsia="Times New Roman" w:cs="Cambria" w:ascii="Cambria" w:hAnsi="Cambria"/>
          <w:sz w:val="24"/>
          <w:szCs w:val="24"/>
          <w:lang w:eastAsia="ru-RU"/>
        </w:rPr>
        <w:t xml:space="preserve">— на атомах </w:t>
      </w:r>
      <w:r>
        <w:rPr>
          <w:rFonts w:eastAsia="Times New Roman" w:cs="Cambria" w:ascii="Cambria" w:hAnsi="Cambria"/>
          <w:sz w:val="24"/>
          <w:szCs w:val="24"/>
          <w:lang w:val="en-US" w:eastAsia="en-US"/>
        </w:rPr>
        <w:t>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Фактически, все эти условия говорит о том, что суммарная Сфера является самой простой Сферой, которая содержит свои слагаемые.</w:t>
      </w:r>
    </w:p>
    <w:p>
      <w:pPr>
        <w:pStyle w:val="Normal"/>
        <w:spacing w:lineRule="auto" w:line="240" w:before="280" w:after="280"/>
        <w:rPr/>
      </w:pPr>
      <w:r>
        <w:rPr>
          <w:rFonts w:eastAsia="Times New Roman" w:cs="Cambria" w:ascii="Cambria" w:hAnsi="Cambria"/>
          <w:sz w:val="24"/>
          <w:szCs w:val="24"/>
          <w:lang w:eastAsia="ru-RU"/>
        </w:rPr>
        <w:t>Философское значение этой операции таково. Сначала у нас были два множества объектов «одной природы» —</w:t>
      </w:r>
      <w:r>
        <w:rPr>
          <w:rFonts w:eastAsia="Times New Roman" w:cs="Cambria" w:ascii="Cambria" w:hAnsi="Cambria"/>
          <w:sz w:val="24"/>
          <w:szCs w:val="24"/>
          <w:lang w:val="en-US" w:eastAsia="en-US"/>
        </w:rPr>
        <w:t xml:space="preserve">α </w:t>
      </w:r>
      <w:r>
        <w:rPr>
          <w:rFonts w:eastAsia="Times New Roman" w:cs="Cambria" w:ascii="Cambria" w:hAnsi="Cambria"/>
          <w:sz w:val="24"/>
          <w:szCs w:val="24"/>
          <w:lang w:eastAsia="ru-RU"/>
        </w:rPr>
        <w:t>и</w:t>
      </w:r>
      <w:r>
        <w:rPr>
          <w:rFonts w:eastAsia="Times New Roman" w:cs="Cambria" w:ascii="Cambria" w:hAnsi="Cambria"/>
          <w:sz w:val="24"/>
          <w:szCs w:val="24"/>
          <w:lang w:val="en-US" w:eastAsia="en-US"/>
        </w:rPr>
        <w:t xml:space="preserve"> β</w:t>
      </w:r>
      <w:r>
        <w:rPr>
          <w:rFonts w:eastAsia="Times New Roman" w:cs="Cambria" w:ascii="Cambria" w:hAnsi="Cambria"/>
          <w:sz w:val="24"/>
          <w:szCs w:val="24"/>
          <w:lang w:eastAsia="ru-RU"/>
        </w:rPr>
        <w:t>. Затем мы решили, что объекты этих множеств не так уж и отличаются друг от друга, и поэтому отныне мы будем считать их все объектами одной природы. Формальным отображением этого изменения наших мыслей о природе объектов и является операция суммы.</w:t>
      </w:r>
    </w:p>
    <w:p>
      <w:pPr>
        <w:pStyle w:val="Normal"/>
        <w:numPr>
          <w:ilvl w:val="0"/>
          <w:numId w:val="0"/>
        </w:numPr>
        <w:spacing w:lineRule="auto" w:line="240" w:before="280" w:after="280"/>
        <w:outlineLvl w:val="1"/>
        <w:rPr/>
      </w:pPr>
      <w:r>
        <w:rPr>
          <w:rFonts w:eastAsia="Times New Roman" w:cs="Cambria" w:ascii="Cambria" w:hAnsi="Cambria"/>
          <w:b/>
          <w:bCs/>
          <w:sz w:val="36"/>
          <w:szCs w:val="36"/>
          <w:lang w:eastAsia="ru-RU"/>
        </w:rPr>
        <w:t>9.2. Сфера Сн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Изучение окружающего мира было бы неполным, если бы мы ограничились лишь изучением Сферы Снов. В самом деле, человек в жизни наблюдает не только Сферу Материи – иногда «фокус» наблюдателя смещается и он видит другие иллюзии, в частности, сны. По доказанным в первой части утверждениям, любая иллюзия может быть интерпретирована наблюдателем как некая Сфера, которую он наблюдает и «видит» в результате иллюзию.</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Сны и другие иллюзии, в частности, те, которые возникают во время медитаций или шаманских путешествий, играют важную роль в магических практиках. Для систематизации магической практики в этих областях чрезвычайно удобно считать все иллюзии образами неких Сфер.</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val="en-US" w:eastAsia="ru-RU"/>
        </w:rPr>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На протяжении наблюдательного процесса, таким образом, наблюдатель переходит из одной Сферы в другую. Это можно схематически изобразить так:</w:t>
      </w:r>
    </w:p>
    <w:p>
      <w:pPr>
        <w:pStyle w:val="Normal"/>
        <w:spacing w:lineRule="auto" w:line="240" w:before="0" w:after="0"/>
        <w:jc w:val="center"/>
        <w:rPr>
          <w:rFonts w:ascii="Cambria" w:hAnsi="Cambria" w:eastAsia="Times New Roman" w:cs="Cambria"/>
          <w:sz w:val="24"/>
          <w:szCs w:val="24"/>
          <w:lang w:eastAsia="ru-RU"/>
        </w:rPr>
      </w:pPr>
      <w:r>
        <w:rPr>
          <w:rFonts w:eastAsia="Times New Roman" w:cs="Cambria" w:ascii="Cambria" w:hAnsi="Cambria"/>
          <w:sz w:val="24"/>
          <w:szCs w:val="24"/>
          <w:lang w:val="en-US" w:eastAsia="en-US"/>
        </w:rPr>
        <w:drawing>
          <wp:inline distT="0" distB="0" distL="0" distR="0">
            <wp:extent cx="2565400" cy="2383155"/>
            <wp:effectExtent l="0" t="0" r="0" b="0"/>
            <wp:docPr id="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1" descr=""/>
                    <pic:cNvPicPr>
                      <a:picLocks noChangeAspect="1" noChangeArrowheads="1"/>
                    </pic:cNvPicPr>
                  </pic:nvPicPr>
                  <pic:blipFill>
                    <a:blip r:embed="rId9"/>
                    <a:srcRect l="-7" t="-8" r="-7" b="-8"/>
                    <a:stretch>
                      <a:fillRect/>
                    </a:stretch>
                  </pic:blipFill>
                  <pic:spPr bwMode="auto">
                    <a:xfrm>
                      <a:off x="0" y="0"/>
                      <a:ext cx="2565400" cy="2383155"/>
                    </a:xfrm>
                    <a:prstGeom prst="rect">
                      <a:avLst/>
                    </a:prstGeom>
                  </pic:spPr>
                </pic:pic>
              </a:graphicData>
            </a:graphic>
          </wp:inline>
        </w:drawing>
      </w:r>
    </w:p>
    <w:p>
      <w:pPr>
        <w:pStyle w:val="Normal"/>
        <w:spacing w:lineRule="auto" w:line="240" w:before="280" w:after="280"/>
        <w:rPr/>
      </w:pPr>
      <w:r>
        <w:rPr>
          <w:rFonts w:eastAsia="Times New Roman" w:cs="Cambria" w:ascii="Cambria" w:hAnsi="Cambria"/>
          <w:sz w:val="24"/>
          <w:szCs w:val="24"/>
          <w:lang w:eastAsia="ru-RU"/>
        </w:rPr>
        <w:t>Или, еще более схематично, можно записать порядок следования наблюдателя по Сферам, вот так:</w:t>
      </w:r>
    </w:p>
    <w:p>
      <w:pPr>
        <w:pStyle w:val="Normal"/>
        <w:spacing w:lineRule="auto" w:line="240" w:before="0" w:after="0"/>
        <w:jc w:val="center"/>
        <w:rPr>
          <w:rFonts w:ascii="Cambria" w:hAnsi="Cambria" w:eastAsia="Times New Roman" w:cs="Cambria"/>
          <w:sz w:val="24"/>
          <w:szCs w:val="24"/>
          <w:lang w:eastAsia="ru-RU"/>
        </w:rPr>
      </w:pPr>
      <w:r>
        <w:rPr>
          <w:rFonts w:eastAsia="Times New Roman" w:cs="Cambria" w:ascii="Cambria" w:hAnsi="Cambria"/>
          <w:sz w:val="24"/>
          <w:szCs w:val="24"/>
          <w:lang w:val="en-US" w:eastAsia="en-US"/>
        </w:rPr>
        <w:drawing>
          <wp:inline distT="0" distB="0" distL="0" distR="0">
            <wp:extent cx="1380490" cy="281305"/>
            <wp:effectExtent l="0" t="0" r="0" b="0"/>
            <wp:docPr id="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2" descr=""/>
                    <pic:cNvPicPr>
                      <a:picLocks noChangeAspect="1" noChangeArrowheads="1"/>
                    </pic:cNvPicPr>
                  </pic:nvPicPr>
                  <pic:blipFill>
                    <a:blip r:embed="rId10"/>
                    <a:srcRect l="-8" t="-27" r="-8" b="-27"/>
                    <a:stretch>
                      <a:fillRect/>
                    </a:stretch>
                  </pic:blipFill>
                  <pic:spPr bwMode="auto">
                    <a:xfrm>
                      <a:off x="0" y="0"/>
                      <a:ext cx="1380490" cy="281305"/>
                    </a:xfrm>
                    <a:prstGeom prst="rect">
                      <a:avLst/>
                    </a:prstGeom>
                  </pic:spPr>
                </pic:pic>
              </a:graphicData>
            </a:graphic>
          </wp:inline>
        </w:drawing>
      </w:r>
    </w:p>
    <w:p>
      <w:pPr>
        <w:pStyle w:val="Normal"/>
        <w:spacing w:lineRule="auto" w:line="240" w:before="280" w:after="280"/>
        <w:rPr/>
      </w:pPr>
      <w:r>
        <w:rPr>
          <w:rFonts w:eastAsia="Times New Roman" w:cs="Cambria" w:ascii="Cambria" w:hAnsi="Cambria"/>
          <w:sz w:val="24"/>
          <w:szCs w:val="24"/>
          <w:lang w:eastAsia="ru-RU"/>
        </w:rPr>
        <w:t>Затем, мы можем сказать, что на самом деле, все «пройденные» конкретным наблюдателем Сферы объединяет одна общая черта – они были «просмотрены» наблюдателем. А раз они имеют нечто общее, то будет философски оправданно применить к пройденным Сферам операцию суммы. Результатом сложения всех пройденных наблюдателем Сфер по определению является Сфера Снов —</w:t>
      </w:r>
      <w:r>
        <w:rPr>
          <w:rFonts w:eastAsia="Times New Roman" w:cs="Cambria" w:ascii="Cambria" w:hAnsi="Cambria"/>
          <w:sz w:val="24"/>
          <w:szCs w:val="24"/>
          <w:lang w:val="en-US" w:eastAsia="en-US"/>
        </w:rPr>
        <w:t xml:space="preserve"> δ</w:t>
      </w:r>
      <w:r>
        <w:rPr>
          <w:rFonts w:eastAsia="Times New Roman" w:cs="Cambria" w:ascii="Cambria" w:hAnsi="Cambria"/>
          <w:sz w:val="24"/>
          <w:szCs w:val="24"/>
          <w:lang w:eastAsia="ru-RU"/>
        </w:rPr>
        <w:t>. Если рассматривать нескольких наблюдателей, то</w:t>
      </w:r>
      <w:r>
        <w:rPr>
          <w:rFonts w:eastAsia="Times New Roman" w:cs="Cambria" w:ascii="Cambria" w:hAnsi="Cambria"/>
          <w:sz w:val="24"/>
          <w:szCs w:val="24"/>
          <w:lang w:val="en-US" w:eastAsia="en-US"/>
        </w:rPr>
        <w:t xml:space="preserve"> δ </w:t>
      </w:r>
      <w:r>
        <w:rPr>
          <w:rFonts w:eastAsia="Times New Roman" w:cs="Cambria" w:ascii="Cambria" w:hAnsi="Cambria"/>
          <w:sz w:val="24"/>
          <w:szCs w:val="24"/>
          <w:lang w:eastAsia="ru-RU"/>
        </w:rPr>
        <w:t>— это сложение тех Сфер, которые прошел хотя бы один из них.</w:t>
      </w:r>
    </w:p>
    <w:p>
      <w:pPr>
        <w:pStyle w:val="Normal"/>
        <w:spacing w:lineRule="auto" w:line="240" w:before="280" w:after="280"/>
        <w:rPr>
          <w:rFonts w:ascii="Cambria" w:hAnsi="Cambria" w:eastAsia="Times New Roman" w:cs="Cambria"/>
          <w:sz w:val="24"/>
          <w:szCs w:val="24"/>
          <w:lang w:val="en-US" w:eastAsia="ru-RU"/>
        </w:rPr>
      </w:pPr>
      <w:r>
        <w:rPr>
          <w:rFonts w:eastAsia="Times New Roman" w:cs="Cambria" w:ascii="Cambria" w:hAnsi="Cambria"/>
          <w:sz w:val="24"/>
          <w:szCs w:val="24"/>
          <w:lang w:eastAsia="ru-RU"/>
        </w:rPr>
        <w:t>Сфера Снов, таким образом, является максимально большой из всех разумных Сфер. Мы наблюдаем всю Сферу Снов, но ничего больше мы точно не наблюдаем, поэтому Сфера Снов достаточно велика (потому что не возникает потребности из нее выйти), но и не избыточна (потому что всю ее мы обязательно пройдем).</w:t>
      </w:r>
    </w:p>
    <w:p>
      <w:pPr>
        <w:pStyle w:val="Normal"/>
        <w:jc w:val="center"/>
        <w:rPr>
          <w:rFonts w:ascii="Cambria" w:hAnsi="Cambria" w:cs="Cambria"/>
          <w:b/>
          <w:b/>
          <w:sz w:val="36"/>
          <w:szCs w:val="36"/>
        </w:rPr>
      </w:pPr>
      <w:r>
        <w:rPr>
          <w:rFonts w:cs="Cambria" w:ascii="Cambria" w:hAnsi="Cambria"/>
          <w:b/>
          <w:sz w:val="36"/>
          <w:szCs w:val="36"/>
        </w:rPr>
        <w:t>*********************************</w:t>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pPr>
      <w:r>
        <w:rPr>
          <w:rFonts w:cs="Cambria" w:ascii="Cambria" w:hAnsi="Cambria"/>
          <w:b/>
          <w:sz w:val="36"/>
          <w:szCs w:val="36"/>
        </w:rPr>
        <w:t>10. Работа с мирами</w:t>
      </w:r>
    </w:p>
    <w:p>
      <w:pPr>
        <w:pStyle w:val="Heading2"/>
        <w:jc w:val="center"/>
        <w:rPr/>
      </w:pPr>
      <w:r>
        <w:rPr>
          <w:rFonts w:cs="Cambria" w:ascii="Cambria" w:hAnsi="Cambria"/>
        </w:rPr>
        <w:t>10.1. Осознанные сновидения</w:t>
      </w:r>
    </w:p>
    <w:p>
      <w:pPr>
        <w:pStyle w:val="Heading3"/>
        <w:rPr>
          <w:rFonts w:ascii="Cambria" w:hAnsi="Cambria" w:cs="Cambria"/>
        </w:rPr>
      </w:pPr>
      <w:r>
        <w:rPr>
          <w:rFonts w:cs="Cambria" w:ascii="Cambria" w:hAnsi="Cambria"/>
        </w:rPr>
        <w:t>Выбор сна</w:t>
      </w:r>
    </w:p>
    <w:p>
      <w:pPr>
        <w:pStyle w:val="Style16"/>
        <w:rPr>
          <w:rFonts w:ascii="Cambria" w:hAnsi="Cambria" w:cs="Cambria"/>
        </w:rPr>
      </w:pPr>
      <w:r>
        <w:rPr>
          <w:rFonts w:cs="Cambria" w:ascii="Cambria" w:hAnsi="Cambria"/>
        </w:rPr>
        <w:t>Каким образом осуществляется выбор того сна, куда мы попадем — выбор сна, в который попадает человек после засыпания (перехода духа в Сферу снов)? Очевидно, что фатум распространен по всей Сфере снов и поэтому эти переходы однозначно определены. Однако, наличие фатума не означает того, что любые действия бессмысленны и бесполезны, это справедливо и для вхождений в сны (т.е. в другие миры). Есть некий комплекс условий, который с какой-то достоверностью определяет «место» действия сна. При должном внимании к изложенным выше мыслям, можно понять, что данные условия, с какой-то достоверностью определяющие сон — не что иное, как судьба, продолженная на Сферу Снов.</w:t>
      </w:r>
    </w:p>
    <w:p>
      <w:pPr>
        <w:pStyle w:val="Style16"/>
        <w:rPr>
          <w:rFonts w:ascii="Cambria" w:hAnsi="Cambria" w:cs="Cambria"/>
        </w:rPr>
      </w:pPr>
      <w:r>
        <w:rPr>
          <w:rFonts w:cs="Cambria" w:ascii="Cambria" w:hAnsi="Cambria"/>
        </w:rPr>
        <w:t>Что же это за условия? Прежде всего, это желание духа. Дух «тычется» в те миры, куда он подсознательно (а у развитых людей — сознательно) хочет попасть. Почему существует связь между психическим состоянием человека, его комплексами и его снами? Потому, что подсознание активно влияет на выбор сна, и человек униженный, например, рвется туда, где он сможет сам унижать других. Изучением того, в какой мир попадают обычные люди, занимаются психоаналитики. А нас интересует вопрос выбора сна по собственному желанию.</w:t>
      </w:r>
    </w:p>
    <w:p>
      <w:pPr>
        <w:pStyle w:val="Style16"/>
        <w:rPr>
          <w:rFonts w:ascii="Cambria" w:hAnsi="Cambria" w:cs="Cambria"/>
        </w:rPr>
      </w:pPr>
      <w:r>
        <w:rPr>
          <w:rFonts w:cs="Cambria" w:ascii="Cambria" w:hAnsi="Cambria"/>
        </w:rPr>
        <w:t>Для того чтобы выбирать мир сна сознательно, необходимо «забить» подсознание. Но наше материальное тело построено так, что засыпание тела влияет на дух и гасит сознание. Если этот процесс предотвратить, то тогда возможно выбирать мир по своему желанию, и, кроме того, становятся осуществимы осознанные сновидения.</w:t>
      </w:r>
    </w:p>
    <w:p>
      <w:pPr>
        <w:pStyle w:val="Style16"/>
        <w:rPr>
          <w:rFonts w:ascii="Cambria" w:hAnsi="Cambria" w:cs="Cambria"/>
        </w:rPr>
      </w:pPr>
      <w:r>
        <w:rPr>
          <w:rFonts w:cs="Cambria" w:ascii="Cambria" w:hAnsi="Cambria"/>
        </w:rPr>
        <w:t>Методы удерживания сознания во сне и практики осознанных сновидений довольно подробно описаны в литературе, поэтому я не буду уделять особого внимания данному вопросу. В частности, ознакомится с некоторыми книгами по этой теме можно в библиотеке Кафедры.</w:t>
      </w:r>
    </w:p>
    <w:p>
      <w:pPr>
        <w:pStyle w:val="Style16"/>
        <w:rPr>
          <w:rFonts w:ascii="Cambria" w:hAnsi="Cambria" w:cs="Cambria"/>
        </w:rPr>
      </w:pPr>
      <w:r>
        <w:rPr>
          <w:rFonts w:cs="Cambria" w:ascii="Cambria" w:hAnsi="Cambria"/>
        </w:rPr>
        <w:t>Упомяну лишь о магических методах достижения контролируемого сновидения — составление рунескриптов, чтение заговоров и т.п. Сами по себе они малоэффективны, однако, в сочетании с другими практиками ОС могут оказаться полезны. Можно, например, изготовить предмет могущества для контролируемого сновидения — он будет в известной степени способствовать состоянию управляемого сновидения.</w:t>
      </w:r>
    </w:p>
    <w:p>
      <w:pPr>
        <w:pStyle w:val="Heading3"/>
        <w:rPr>
          <w:rFonts w:ascii="Cambria" w:hAnsi="Cambria" w:cs="Cambria"/>
        </w:rPr>
      </w:pPr>
      <w:r>
        <w:rPr>
          <w:rFonts w:cs="Cambria" w:ascii="Cambria" w:hAnsi="Cambria"/>
        </w:rPr>
        <w:t>Путешествие по мирам без сна</w:t>
      </w:r>
    </w:p>
    <w:p>
      <w:pPr>
        <w:pStyle w:val="Style16"/>
        <w:rPr/>
      </w:pPr>
      <w:r>
        <w:rPr>
          <w:rFonts w:cs="Cambria" w:ascii="Cambria" w:hAnsi="Cambria"/>
        </w:rPr>
        <w:t>Выше шла речь о сне в его традиционном смысле — как сон физического тела и сопутствующие этому видения. Но сон, вообще-то, определяется несколько шире: можно рассматривать его как отражение некого мира, Сферы, которое доступно не только во время сна физического тела. В состояниях медитации, транса или гипноза дух так же, как и при сне физического тела, также может отделяться и переходить в какую-либо Сферу. Эти явления часто называют астральными путешествиями.</w:t>
      </w:r>
    </w:p>
    <w:p>
      <w:pPr>
        <w:pStyle w:val="Style16"/>
        <w:rPr>
          <w:rFonts w:ascii="Cambria" w:hAnsi="Cambria" w:cs="Cambria"/>
          <w:lang w:val="en-US"/>
        </w:rPr>
      </w:pPr>
      <w:r>
        <w:rPr>
          <w:rFonts w:cs="Cambria" w:ascii="Cambria" w:hAnsi="Cambria"/>
        </w:rPr>
        <w:t>Термин «астрал» (как и термин «магия») вследствие широкого употребления утратил свое конкретное значение, то я предпочитаю избегать его, понимая под астралом некоторую часть Сферы Снов.</w:t>
      </w:r>
    </w:p>
    <w:p>
      <w:pPr>
        <w:pStyle w:val="Style16"/>
        <w:rPr>
          <w:rFonts w:ascii="Cambria" w:hAnsi="Cambria" w:cs="Cambria"/>
          <w:lang w:val="en-US"/>
        </w:rPr>
      </w:pPr>
      <w:r>
        <w:rPr>
          <w:rFonts w:cs="Cambria" w:ascii="Cambria" w:hAnsi="Cambria"/>
          <w:lang w:val="en-US"/>
        </w:rPr>
      </w:r>
    </w:p>
    <w:p>
      <w:pPr>
        <w:pStyle w:val="Heading2"/>
        <w:jc w:val="center"/>
        <w:rPr/>
      </w:pPr>
      <w:r>
        <w:rPr>
          <w:rFonts w:cs="Cambria" w:ascii="Cambria" w:hAnsi="Cambria"/>
        </w:rPr>
        <w:t>10.2. Приведение в сон и защита от этого</w:t>
      </w:r>
    </w:p>
    <w:p>
      <w:pPr>
        <w:pStyle w:val="Heading3"/>
        <w:jc w:val="center"/>
        <w:rPr>
          <w:rFonts w:ascii="Cambria" w:hAnsi="Cambria" w:cs="Cambria"/>
        </w:rPr>
      </w:pPr>
      <w:r>
        <w:rPr>
          <w:rFonts w:cs="Cambria" w:ascii="Cambria" w:hAnsi="Cambria"/>
        </w:rPr>
        <w:t>Приведение в сон</w:t>
      </w:r>
    </w:p>
    <w:p>
      <w:pPr>
        <w:pStyle w:val="Style16"/>
        <w:rPr>
          <w:rFonts w:ascii="Cambria" w:hAnsi="Cambria" w:cs="Cambria"/>
        </w:rPr>
      </w:pPr>
      <w:r>
        <w:rPr>
          <w:rFonts w:cs="Cambria" w:ascii="Cambria" w:hAnsi="Cambria"/>
        </w:rPr>
        <w:t>В этой главе пойдет речь о том, каким образом можно привести в сон другого человека для воздействия на его дух. Все нижесказанное относится не только к сну, а и к любому другому состоянию, которое подразумевает наблюдение Сферы, отличной от Сферы материи. Примером такого состояния является медитация.</w:t>
      </w:r>
    </w:p>
    <w:p>
      <w:pPr>
        <w:pStyle w:val="Style16"/>
        <w:rPr>
          <w:rFonts w:ascii="Cambria" w:hAnsi="Cambria" w:cs="Cambria"/>
        </w:rPr>
      </w:pPr>
      <w:r>
        <w:rPr>
          <w:rFonts w:cs="Cambria" w:ascii="Cambria" w:hAnsi="Cambria"/>
        </w:rPr>
        <w:t>Итак, как же привести человека в сон? Если требуется обменяться с объектом информацией наяву, то это осуществимо при помощи Явной силы. Для того, чтобы осуществить эту операцию во сне, необходимо чтобы оба духа (и ваш, и объекта вашего внимания) находились в одном сне. Соответственно, вся задача сводится к тому, чтобы заставить дух войти в ваш сон — а далее с ним становятся возможными практически любые манипуляции, ограниченные лишь собственной фантазией и архитектурой сна.</w:t>
      </w:r>
    </w:p>
    <w:p>
      <w:pPr>
        <w:pStyle w:val="Style16"/>
        <w:rPr/>
      </w:pPr>
      <w:r>
        <w:rPr>
          <w:rFonts w:cs="Cambria" w:ascii="Cambria" w:hAnsi="Cambria"/>
        </w:rPr>
        <w:t xml:space="preserve">Привести человека в сон можно двумя способами, первый из них более простой. Итак, необходимо, чтобы после засыпания (или вхождения в медитативное состояние, но на самом деле это мало актуально — я предполагаю, что большинство жертв этого метода будут все-таки спать чаще, чем медитировать) объект подключился не к случайному сну, а к тому сну, в котором его будет ожидать сновидец. Так как уже упоминалось, что поиск сна осуществляется самим духом, то достаточно сделать так чтобы жертва </w:t>
      </w:r>
      <w:r>
        <w:rPr>
          <w:rFonts w:cs="Cambria" w:ascii="Cambria" w:hAnsi="Cambria"/>
          <w:b/>
          <w:bCs/>
        </w:rPr>
        <w:t>сама</w:t>
      </w:r>
      <w:r>
        <w:rPr>
          <w:rFonts w:cs="Cambria" w:ascii="Cambria" w:hAnsi="Cambria"/>
        </w:rPr>
        <w:t xml:space="preserve"> захотела войти в этот сон. Для человека, владеющего принуждением, не составит особого труда вложить в жертву подобное желание. Также оно может быть передано через «ловушку для разума».</w:t>
      </w:r>
    </w:p>
    <w:p>
      <w:pPr>
        <w:pStyle w:val="Style16"/>
        <w:rPr>
          <w:rFonts w:ascii="Cambria" w:hAnsi="Cambria" w:cs="Cambria"/>
        </w:rPr>
      </w:pPr>
      <w:r>
        <w:rPr>
          <w:rFonts w:cs="Cambria" w:ascii="Cambria" w:hAnsi="Cambria"/>
        </w:rPr>
        <w:t>Данный метод эффективен практически всегда. Естественно, от различных наброшенных потоков можно освободится, можно отгородится — но это умеют не все, и, даже наоборот, большинство не умеет. Поэтому данный метод надежен в случаях, когда вы знакомы с человеком в реале и имеете возможность на него воздействовать.</w:t>
      </w:r>
    </w:p>
    <w:p>
      <w:pPr>
        <w:pStyle w:val="Style16"/>
        <w:rPr>
          <w:rFonts w:ascii="Cambria" w:hAnsi="Cambria" w:cs="Cambria"/>
        </w:rPr>
      </w:pPr>
      <w:r>
        <w:rPr>
          <w:rFonts w:cs="Cambria" w:ascii="Cambria" w:hAnsi="Cambria"/>
        </w:rPr>
        <w:t>В том случае, если такой непосредственный контакт отсутствует, существует второй способ достижения нужного эффекта (вернее, два вторых способа), которые гораздо менее надежны. Первый состоит в том, что нужно объединить сны. Жертва находится в своем сне, с какой-то природой и свойствами, вы же — в своем. Можно ли сделать так, чтобы сны обменивались информацией между собой. Ответ — иногда «да». Ведь эти сны иногда можно сложить, но лишь при наличии соответствующих входов и выходов. Поэтому, даже при большой практике создания сновидений, это не всегда возможно, потому как наличие входов в другой сон зависит не от нас, а от структуры сна жертвы.</w:t>
      </w:r>
    </w:p>
    <w:p>
      <w:pPr>
        <w:pStyle w:val="Style16"/>
        <w:rPr>
          <w:rFonts w:ascii="Cambria" w:hAnsi="Cambria" w:cs="Cambria"/>
        </w:rPr>
      </w:pPr>
      <w:r>
        <w:rPr>
          <w:rFonts w:cs="Cambria" w:ascii="Cambria" w:hAnsi="Cambria"/>
        </w:rPr>
        <w:t>При таком методе (»астральный» метод) особое значение имеют предметы, которые хоть как-то помогут указать на человека — фотография, имя, и так далее — все, что сможет помочь найти нужный дух. Чем больше информации, тем больше вероятность успешного поиска. Но возможность работы в чужом сне, от нас не зависит. Данный метод не особо работает и том случае, если человек (пусть даже и не практикующий ОС) активно не хочет нашего вмешательства и бессознательно отгораживается от воздействия — в этом случае он может создать, сознательно или неосознанно, блокировки на вход.</w:t>
      </w:r>
    </w:p>
    <w:p>
      <w:pPr>
        <w:pStyle w:val="Style16"/>
        <w:rPr>
          <w:rFonts w:ascii="Cambria" w:hAnsi="Cambria" w:cs="Cambria"/>
        </w:rPr>
      </w:pPr>
      <w:r>
        <w:rPr>
          <w:rFonts w:cs="Cambria" w:ascii="Cambria" w:hAnsi="Cambria"/>
        </w:rPr>
        <w:t>Третий способ более надежен, но опасен. При поиске собственного сна можно выбрать сон, в котором присутствует уже жертва — то есть войти в ее сон. Выход из материи в этот сон есть, но возможно ли им воспользоваться — неизвестно. Этот метод срабатывает чаще, чем предыдущий, но таит в себе естественную опасность. Тот сон, в который мы войдем, определяется исключительно желанием нашей жертвы, и мы можем попасть в любую, сколь угодно неприятную, ситуацию. Что, например, если жертва нас ненавидит, и подсознательно строит свой сон так, чтобы нам было плохо и больно? Попадая в такой сон, мы будем совершенно беспомощны, потому что сон по своей природе не предоставит нам никакой возможности действия. Кстати, боль во сне ничуть не менее реальна, чем вне сна. Даже в обычном, неконтролируемом сне практически каждый человек чувствовал боль хотя бы однажды.</w:t>
      </w:r>
    </w:p>
    <w:p>
      <w:pPr>
        <w:pStyle w:val="Style16"/>
        <w:rPr>
          <w:rFonts w:ascii="Cambria" w:hAnsi="Cambria" w:cs="Cambria"/>
        </w:rPr>
      </w:pPr>
      <w:r>
        <w:rPr>
          <w:rFonts w:cs="Cambria" w:ascii="Cambria" w:hAnsi="Cambria"/>
        </w:rPr>
        <w:t>Если же человек сам хочет встретиться с нами во сне, то такое тоже возможно — путем совместного поиска одинакового сна.</w:t>
      </w:r>
    </w:p>
    <w:p>
      <w:pPr>
        <w:pStyle w:val="Heading3"/>
        <w:rPr>
          <w:rFonts w:ascii="Cambria" w:hAnsi="Cambria" w:cs="Cambria"/>
        </w:rPr>
      </w:pPr>
      <w:r>
        <w:rPr>
          <w:rFonts w:cs="Cambria" w:ascii="Cambria" w:hAnsi="Cambria"/>
        </w:rPr>
        <w:t>Убежища и защита от приведения в сон</w:t>
      </w:r>
    </w:p>
    <w:p>
      <w:pPr>
        <w:pStyle w:val="Style16"/>
        <w:rPr>
          <w:rFonts w:ascii="Cambria" w:hAnsi="Cambria" w:cs="Cambria"/>
        </w:rPr>
      </w:pPr>
      <w:r>
        <w:rPr>
          <w:rFonts w:cs="Cambria" w:ascii="Cambria" w:hAnsi="Cambria"/>
        </w:rPr>
        <w:t>Двумя, тесно связанными между собой вопросами, являются защита от приведения в сон и создание убежища.</w:t>
      </w:r>
    </w:p>
    <w:p>
      <w:pPr>
        <w:pStyle w:val="Style16"/>
        <w:rPr>
          <w:rFonts w:ascii="Cambria" w:hAnsi="Cambria" w:cs="Cambria"/>
        </w:rPr>
      </w:pPr>
      <w:r>
        <w:rPr>
          <w:rFonts w:cs="Cambria" w:ascii="Cambria" w:hAnsi="Cambria"/>
        </w:rPr>
        <w:t>Для того, чтобы уяснить механизмы защиты от приведения в сон, достаточно вспомнить способы приведения в него. При первом способе принуждения посредством Явной силы, защита от него не содержит ничего специфического — это стандартное детектирование и уничтожение потоков.</w:t>
      </w:r>
    </w:p>
    <w:p>
      <w:pPr>
        <w:pStyle w:val="Style16"/>
        <w:rPr>
          <w:rFonts w:ascii="Cambria" w:hAnsi="Cambria" w:cs="Cambria"/>
        </w:rPr>
      </w:pPr>
      <w:r>
        <w:rPr>
          <w:rFonts w:cs="Cambria" w:ascii="Cambria" w:hAnsi="Cambria"/>
        </w:rPr>
        <w:t>Для того чтобы избежать нежелательных приведений в сон изнутри Сферы Духа, существует ряд условий. Очевидно, что сон должен быть «экранирован» от вмешательств извне — то есть в нем не должно быть никаких входов, кроме как из материи. Этот экран может сниматься по собственному желанию, например, для приведения в свой сон кого-либо, но пока такой необходимости не возникает, он должен быть закрыт.</w:t>
      </w:r>
    </w:p>
    <w:p>
      <w:pPr>
        <w:pStyle w:val="Style16"/>
        <w:rPr>
          <w:rFonts w:ascii="Cambria" w:hAnsi="Cambria" w:cs="Cambria"/>
        </w:rPr>
      </w:pPr>
      <w:r>
        <w:rPr>
          <w:rFonts w:cs="Cambria" w:ascii="Cambria" w:hAnsi="Cambria"/>
        </w:rPr>
        <w:t>Во-вторых, сон должен иметь хорошую архитектуру. Это значит, что у вас должна быть возможность «сверхъестественных» действий — левитации, материализации и т.п. А у всех остальных «посетителей» сна такой возможности быть не должно, чтобы в случае столкновения на вашей стороне имелось преимущество.</w:t>
      </w:r>
    </w:p>
    <w:p>
      <w:pPr>
        <w:pStyle w:val="Style16"/>
        <w:rPr>
          <w:rFonts w:ascii="Cambria" w:hAnsi="Cambria" w:cs="Cambria"/>
        </w:rPr>
      </w:pPr>
      <w:r>
        <w:rPr>
          <w:rFonts w:cs="Cambria" w:ascii="Cambria" w:hAnsi="Cambria"/>
        </w:rPr>
        <w:t>Обе эти задачи разрешимы при помощи построения убежища. Убежище — это собственноручно сконструированный сон, в который человек попадает сразу после засыпания, для чего необходимо установить себе якорь поиска и входа данного сна.</w:t>
      </w:r>
    </w:p>
    <w:p>
      <w:pPr>
        <w:pStyle w:val="Style16"/>
        <w:rPr>
          <w:rFonts w:ascii="Cambria" w:hAnsi="Cambria" w:cs="Cambria"/>
        </w:rPr>
      </w:pPr>
      <w:r>
        <w:rPr>
          <w:rFonts w:cs="Cambria" w:ascii="Cambria" w:hAnsi="Cambria"/>
        </w:rPr>
        <w:t>Конструирование убежища и вообще, любого сна, осуществляется следующим образом.</w:t>
      </w:r>
    </w:p>
    <w:p>
      <w:pPr>
        <w:pStyle w:val="Style16"/>
        <w:rPr/>
      </w:pPr>
      <w:r>
        <w:rPr>
          <w:rFonts w:cs="Cambria" w:ascii="Cambria" w:hAnsi="Cambria"/>
        </w:rPr>
        <w:t xml:space="preserve">Находясь в состоянии отрешения от материальных ощущений (медитации) необходимо представить себе место, в котором вы будете ощущать себя в полной безопасности. Не суть, </w:t>
      </w:r>
      <w:r>
        <w:rPr>
          <w:rFonts w:cs="Cambria" w:ascii="Cambria" w:hAnsi="Cambria"/>
          <w:i/>
          <w:iCs/>
        </w:rPr>
        <w:t>ищете</w:t>
      </w:r>
      <w:r>
        <w:rPr>
          <w:rFonts w:cs="Cambria" w:ascii="Cambria" w:hAnsi="Cambria"/>
        </w:rPr>
        <w:t xml:space="preserve"> вы это место или </w:t>
      </w:r>
      <w:r>
        <w:rPr>
          <w:rFonts w:cs="Cambria" w:ascii="Cambria" w:hAnsi="Cambria"/>
          <w:i/>
          <w:iCs/>
        </w:rPr>
        <w:t>строите его</w:t>
      </w:r>
      <w:r>
        <w:rPr>
          <w:rFonts w:cs="Cambria" w:ascii="Cambria" w:hAnsi="Cambria"/>
        </w:rPr>
        <w:t xml:space="preserve"> — важно, чтобы вы там оказались. Прорисовывайте это место, прорабатывайте его очень тщательно. Это может быть место в лесу, или мрачное подземелье, или городская квартира — что угодно, хоть коробка из-под пианино, но это место должно нравиться вам. Этим вы добьетесь своей первой цели — никто не сможет вам здесь навредить.</w:t>
      </w:r>
    </w:p>
    <w:p>
      <w:pPr>
        <w:pStyle w:val="Style16"/>
        <w:rPr/>
      </w:pPr>
      <w:r>
        <w:rPr>
          <w:rFonts w:cs="Cambria" w:ascii="Cambria" w:hAnsi="Cambria"/>
        </w:rPr>
        <w:t>Далее надо сделать так, чтобы «по умолчанию» в него никто не мог войти, для чего необходимо выстроить ограждения. Во сне можно все, поэтому вы можете добавить в убежище заборы, двери, стены из стекла или бетона — неважно, как это будет выглядеть, важно, чтобы вы чувствовали себя в этом месте огражденными от посторонних влияний. Полезно оставить калитку, через которую можно запускать тех, кого вы хотите привести в сон. Так осуществляется защита от посторонних.</w:t>
      </w:r>
    </w:p>
    <w:p>
      <w:pPr>
        <w:pStyle w:val="Style16"/>
        <w:rPr>
          <w:rFonts w:ascii="Cambria" w:hAnsi="Cambria" w:cs="Cambria"/>
        </w:rPr>
      </w:pPr>
      <w:r>
        <w:rPr>
          <w:rFonts w:cs="Cambria" w:ascii="Cambria" w:hAnsi="Cambria"/>
        </w:rPr>
        <w:t>А «посторонним» следует искать калитку и пытаться ее сломать, либо прикинуться кем-то, кого жертва хочет впустить.</w:t>
      </w:r>
    </w:p>
    <w:p>
      <w:pPr>
        <w:pStyle w:val="Style16"/>
        <w:rPr/>
      </w:pPr>
      <w:r>
        <w:rPr>
          <w:rFonts w:cs="Cambria" w:ascii="Cambria" w:hAnsi="Cambria"/>
        </w:rPr>
        <w:t>Полезно открыть в своем убежище магию, которая пригодиться для того, чтобы делать предсказания во сне, пробовать ясновиденье, использовать магию на тех, кого будете сюда приводить и так далее. Это также осуществляется посредством намерения. Поскольку потоки явной силы — это нечто очень естественное — постройте в убежище подобие таких потоков. Постройте подобия предметов могущества, рун, чего угодно — в конечном счете, убежище — это новая, альтернативная реальность, и вам надо обеспечить себя, по крайней мере, всем необходимым, если даже не говорить о роскоши.</w:t>
      </w:r>
    </w:p>
    <w:p>
      <w:pPr>
        <w:pStyle w:val="Style16"/>
        <w:rPr>
          <w:rFonts w:ascii="Cambria" w:hAnsi="Cambria" w:cs="Cambria"/>
        </w:rPr>
      </w:pPr>
      <w:r>
        <w:rPr>
          <w:rFonts w:cs="Cambria" w:ascii="Cambria" w:hAnsi="Cambria"/>
        </w:rPr>
        <w:t>Можно считать, что убежище построено. Со временем вы можете его дополнять, расширять, или даже полностью менять — опять же, все, как хотите. Можете делать различные «пристройки» ко сну для обеспечения разнообразия и поддержки в различных настроениях. В отличие от Сферы материи, в Сфере Снов вы ограничены лишь собственной фантазией. Из убежища вы будете попадать в другие сны, но делать это будете «изнутри» убежища — подобно тому, как, приводя человека в сон, вы все же находитесь в своем сне.</w:t>
      </w:r>
    </w:p>
    <w:p>
      <w:pPr>
        <w:pStyle w:val="Style16"/>
        <w:rPr/>
      </w:pPr>
      <w:r>
        <w:rPr>
          <w:rFonts w:cs="Cambria" w:ascii="Cambria" w:hAnsi="Cambria"/>
        </w:rPr>
        <w:t xml:space="preserve">Начинается самое трудное — выработка привычки приходить в этот сон </w:t>
      </w:r>
      <w:r>
        <w:rPr>
          <w:rFonts w:cs="Cambria" w:ascii="Cambria" w:hAnsi="Cambria"/>
          <w:i/>
          <w:iCs/>
        </w:rPr>
        <w:t>всегда</w:t>
      </w:r>
      <w:r>
        <w:rPr>
          <w:rFonts w:cs="Cambria" w:ascii="Cambria" w:hAnsi="Cambria"/>
        </w:rPr>
        <w:t>. Первое время не будет получаться. Необходимо настойчиво вырабатывать в себе этот навык до тех пор, пока для вхождения в убежище не станет достаточно лишь слабого желания, которое потом перейдет просто в привычку. Можно также сделать Предмет Могущества (наяву), который бы приводил вас в убежище, и надевать его перед сном.</w:t>
      </w:r>
    </w:p>
    <w:p>
      <w:pPr>
        <w:pStyle w:val="Style16"/>
        <w:rPr/>
      </w:pPr>
      <w:r>
        <w:rPr>
          <w:rFonts w:cs="Cambria" w:ascii="Cambria" w:hAnsi="Cambria"/>
        </w:rPr>
        <w:t xml:space="preserve">Несколько слов о непреднамеренных убежищах, которыми обладают почти все люди. Часто </w:t>
      </w:r>
      <w:r>
        <w:rPr>
          <w:rFonts w:cs="Cambria" w:ascii="Cambria" w:hAnsi="Cambria"/>
          <w:i/>
          <w:iCs/>
        </w:rPr>
        <w:t>это</w:t>
      </w:r>
      <w:r>
        <w:rPr>
          <w:rFonts w:cs="Cambria" w:ascii="Cambria" w:hAnsi="Cambria"/>
        </w:rPr>
        <w:t xml:space="preserve"> нельзя назвать «убежищем», поскольку формируется оно спонтанно, на основе эмоций, комплексов, страхов и желаний. К тому же оно сильно меняется в зависимости от настроения человека, хотя остаются некие общие элементы. Данное построение обычно похоже на физический мир, в нем действуют те же самые законы, однако с небольшим расширением – в них могут присутствовать элементы магии или конструирования реальности, но они хаотичны. В таких убежищах прячутся страхи человека, обрывки его памяти, защиты разной степени сложности.</w:t>
      </w:r>
    </w:p>
    <w:p>
      <w:pPr>
        <w:pStyle w:val="Style16"/>
        <w:rPr>
          <w:rFonts w:ascii="Cambria" w:hAnsi="Cambria" w:cs="Cambria"/>
        </w:rPr>
      </w:pPr>
      <w:r>
        <w:rPr>
          <w:rFonts w:cs="Cambria" w:ascii="Cambria" w:hAnsi="Cambria"/>
        </w:rPr>
        <w:t>Работать с такими «убежищами» возможно, существует возможность войти в них и пытаться воздействовать на их обладателя, однако у подобных построений нет общих законов существования, четкой архитектуры, так как они слишком зависимы от психологии обладателя, поэтому при работе в данных условиях следует соблюдать особую осторожность.</w:t>
      </w:r>
    </w:p>
    <w:p>
      <w:pPr>
        <w:pStyle w:val="Normal"/>
        <w:jc w:val="center"/>
        <w:rPr>
          <w:rFonts w:ascii="Cambria" w:hAnsi="Cambria" w:cs="Cambria"/>
          <w:b/>
          <w:b/>
          <w:sz w:val="36"/>
          <w:szCs w:val="36"/>
        </w:rPr>
      </w:pPr>
      <w:r>
        <w:rPr>
          <w:rFonts w:cs="Cambria" w:ascii="Cambria" w:hAnsi="Cambria"/>
          <w:b/>
          <w:sz w:val="36"/>
          <w:szCs w:val="36"/>
        </w:rPr>
        <w:t>***************************************</w:t>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rFonts w:ascii="Cambria" w:hAnsi="Cambria" w:cs="Cambria"/>
          <w:b/>
          <w:b/>
          <w:sz w:val="36"/>
          <w:szCs w:val="36"/>
          <w:lang w:val="en-US"/>
        </w:rPr>
      </w:pPr>
      <w:r>
        <w:rPr>
          <w:rFonts w:cs="Cambria" w:ascii="Cambria" w:hAnsi="Cambria"/>
          <w:b/>
          <w:sz w:val="36"/>
          <w:szCs w:val="36"/>
          <w:lang w:val="en-US"/>
        </w:rPr>
      </w:r>
    </w:p>
    <w:p>
      <w:pPr>
        <w:pStyle w:val="Normal"/>
        <w:jc w:val="center"/>
        <w:rPr/>
      </w:pPr>
      <w:r>
        <w:rPr>
          <w:rFonts w:cs="Cambria" w:ascii="Cambria" w:hAnsi="Cambria"/>
          <w:b/>
          <w:sz w:val="36"/>
          <w:szCs w:val="36"/>
        </w:rPr>
        <w:t>11. Дополнительные методы получения информации</w:t>
      </w:r>
    </w:p>
    <w:p>
      <w:pPr>
        <w:pStyle w:val="Normal"/>
        <w:numPr>
          <w:ilvl w:val="0"/>
          <w:numId w:val="0"/>
        </w:numPr>
        <w:spacing w:lineRule="auto" w:line="240" w:before="280" w:after="280"/>
        <w:jc w:val="center"/>
        <w:outlineLvl w:val="1"/>
        <w:rPr/>
      </w:pPr>
      <w:r>
        <w:rPr>
          <w:rFonts w:eastAsia="Times New Roman" w:cs="Cambria" w:ascii="Cambria" w:hAnsi="Cambria"/>
          <w:b/>
          <w:bCs/>
          <w:sz w:val="36"/>
          <w:szCs w:val="36"/>
          <w:lang w:eastAsia="ru-RU"/>
        </w:rPr>
        <w:t>11.1. Ясновиденье</w:t>
      </w:r>
    </w:p>
    <w:p>
      <w:pPr>
        <w:pStyle w:val="Normal"/>
        <w:numPr>
          <w:ilvl w:val="0"/>
          <w:numId w:val="0"/>
        </w:numPr>
        <w:spacing w:lineRule="auto" w:line="240" w:before="280" w:after="280"/>
        <w:jc w:val="center"/>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Поиск в Сфере Дух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В контексте данной главы Сфера Духа будет пониматься «as it is», безо всяких дополнительных структур, которые наводятся ассоциациями. И в этой неструктурированной Сфере Духа необходимо искать какую-то информацию. Давайте задумаемся о том, как человек ищет. Допустим, перед вами коробка, в которую накиданы разные бумажные фигурки. Ну, например: </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uto" w:line="240" w:before="280" w:after="280"/>
        <w:jc w:val="center"/>
        <w:rPr>
          <w:rFonts w:ascii="Cambria" w:hAnsi="Cambria" w:eastAsia="Times New Roman" w:cs="Cambria"/>
          <w:sz w:val="24"/>
          <w:szCs w:val="24"/>
          <w:lang w:eastAsia="ru-RU"/>
        </w:rPr>
      </w:pPr>
      <w:r>
        <w:rPr>
          <w:rFonts w:eastAsia="Times New Roman" w:cs="Cambria" w:ascii="Cambria" w:hAnsi="Cambria"/>
          <w:sz w:val="24"/>
          <w:szCs w:val="24"/>
          <w:lang w:eastAsia="ru-RU"/>
        </w:rPr>
        <w:drawing>
          <wp:inline distT="0" distB="0" distL="0" distR="0">
            <wp:extent cx="3705225" cy="2895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0" t="-12" r="-10" b="-12"/>
                    <a:stretch>
                      <a:fillRect/>
                    </a:stretch>
                  </pic:blipFill>
                  <pic:spPr bwMode="auto">
                    <a:xfrm>
                      <a:off x="0" y="0"/>
                      <a:ext cx="3705225" cy="2895600"/>
                    </a:xfrm>
                    <a:prstGeom prst="rect">
                      <a:avLst/>
                    </a:prstGeom>
                  </pic:spPr>
                </pic:pic>
              </a:graphicData>
            </a:graphic>
          </wp:inline>
        </w:drawing>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Я попрошу вас найти в коробке синее сердечко. Как вы будете это делать?</w:t>
      </w:r>
    </w:p>
    <w:p>
      <w:pPr>
        <w:pStyle w:val="Normal"/>
        <w:spacing w:lineRule="auto" w:line="240" w:before="280" w:after="280"/>
        <w:rPr/>
      </w:pPr>
      <w:r>
        <w:rPr>
          <w:rFonts w:eastAsia="Times New Roman" w:cs="Cambria" w:ascii="Cambria" w:hAnsi="Cambria"/>
          <w:sz w:val="24"/>
          <w:szCs w:val="24"/>
          <w:lang w:eastAsia="ru-RU"/>
        </w:rPr>
        <w:t>У вас есть несколько путей. Вы можете, конечно, перебрать все фигурки, и выяснить, которая из них является, синим сердечком – т.е. осуществить линейный поиск. На это уйдет определенное время, и вообще такая работа будет непродуктивна – вы будете, возможно, сбиваться, возможно, считать одну фигурку несколько раз. А если бы картинка была величиной с экран и фигурок на ней в десять раз больше, то поиск превратился бы в по-настоящему долгое и утомительное заняти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данном случае метод линейного поиска без чрезмерных усилий может быть задействован компьютером. Он бы вычленял фигурку (например, по черным контурам), как-то дорисовывал бы все остальное и, перебирая каждую, он бы рано или поздно нашел отв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отличие от компьютера, ваше взгляд будет скользить по картинке, выхватывая какие-то фигурки, и анализировать вы далеко не каждую. Вы можете выхватывать их по цвету (в этом случае, уверен, вам очень легко будет найти белый кружок), или по форме (тогда вряд ли возникнут проблемы с зеленой молнией). Фактически, каждый раз вы будете наводить какую-то структуру в этом множестве и на основании этой структуры ускорять процесс поиска. Ведь в структурированных множествах гораздо проще искать. Такой вид поиска называется структурны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им образом, при поиске в неупорядоченных множествах человек накладывает собственную структуру на это множество. Это можно проследить на многих примерах. Например, шахматисты не просчитывают, как компьютеры, ВСЕ возможные ходы. Или, в частности, когда вы ищете что-то в магазинах на полке, вы не просматриваете ВСЕ возможные товар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и выборе структурного поиска могут возникнуть некоторые трудности. В частности, время поиска может (в случае неудачной структуры) превысить ожидаемое от линейного поиска. Или же может оказаться, что избранная структура вообще не позволяет вам найти искомое. Например, если вы ищете товар на полке, но при этом просматриваете только те пакеты, которые идут ближе всего к вам (мотивируя это тем, например, что «это же ходовой товар, он должен быть близко к покупателю»), а товар меж тем находится во втором ряду – то вас постигнет неудач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перь представим, что поиск осуществляется в Сфере Духа. Имея какое-то начальное АП, вам нужно добраться до другого АП, причем переходы у вас могут идти только по ассоциациям (ведь другого механизма движения в СД нет). Следовательно, структура поиска в СД всегда представляет собой ассоциации вида «какое АП следует за данным». В случае удачной выбранной структуры ответ достижим за один шаг, а в противном — недостижим вообще.</w:t>
      </w:r>
    </w:p>
    <w:p>
      <w:pPr>
        <w:pStyle w:val="Normal"/>
        <w:numPr>
          <w:ilvl w:val="0"/>
          <w:numId w:val="0"/>
        </w:numPr>
        <w:spacing w:lineRule="auto" w:line="240" w:before="280" w:after="280"/>
        <w:outlineLvl w:val="2"/>
        <w:rPr>
          <w:rFonts w:ascii="Cambria" w:hAnsi="Cambria" w:eastAsia="Times New Roman" w:cs="Cambria"/>
          <w:b/>
          <w:b/>
          <w:bCs/>
          <w:sz w:val="27"/>
          <w:szCs w:val="27"/>
          <w:lang w:eastAsia="ru-RU"/>
        </w:rPr>
      </w:pPr>
      <w:r>
        <w:rPr>
          <w:rFonts w:eastAsia="Times New Roman" w:cs="Cambria" w:ascii="Cambria" w:hAnsi="Cambria"/>
          <w:b/>
          <w:bCs/>
          <w:sz w:val="27"/>
          <w:szCs w:val="27"/>
          <w:lang w:eastAsia="ru-RU"/>
        </w:rPr>
        <w:t>Ясновидень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Ясновиденье — это получение информации о прошлом, будущем или настоящем состоянии какого-либо объекта без привлечения фатума. При ясновиденье осуществляется поиск в Сфере Дух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Особую категорию представляют собой медиумы — т.е. те люди, которые изначально наделены умением ясновиденья. Они могут получать информацию из СД напрямую, по собственному желанию. Почему так происходит? А они просто талантливы, в них заложен путь ассоциаций, ведущий от непосредственно к ответу при первом же запрос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е, кто врожденным талантом не обладают, пользуются одной из двух техник поиска информации — это способы</w:t>
      </w:r>
    </w:p>
    <w:p>
      <w:pPr>
        <w:pStyle w:val="Normal"/>
        <w:numPr>
          <w:ilvl w:val="0"/>
          <w:numId w:val="37"/>
        </w:numPr>
        <w:spacing w:lineRule="auto" w:line="240" w:before="0" w:after="0"/>
        <w:rPr>
          <w:rFonts w:ascii="Cambria" w:hAnsi="Cambria" w:eastAsia="Times New Roman" w:cs="Cambria"/>
          <w:sz w:val="24"/>
          <w:szCs w:val="24"/>
          <w:lang w:eastAsia="ru-RU"/>
        </w:rPr>
      </w:pPr>
      <w:r>
        <w:rPr>
          <w:rFonts w:eastAsia="Times New Roman" w:cs="Cambria" w:ascii="Cambria" w:hAnsi="Cambria"/>
          <w:sz w:val="24"/>
          <w:szCs w:val="24"/>
          <w:lang w:eastAsia="ru-RU"/>
        </w:rPr>
        <w:t xml:space="preserve">поиска по объекту (О-ясновиденье) </w:t>
      </w:r>
    </w:p>
    <w:p>
      <w:pPr>
        <w:pStyle w:val="Normal"/>
        <w:numPr>
          <w:ilvl w:val="0"/>
          <w:numId w:val="37"/>
        </w:numPr>
        <w:spacing w:lineRule="auto" w:line="240" w:before="0" w:after="280"/>
        <w:rPr>
          <w:rFonts w:ascii="Cambria" w:hAnsi="Cambria" w:eastAsia="Times New Roman" w:cs="Cambria"/>
          <w:sz w:val="24"/>
          <w:szCs w:val="24"/>
          <w:lang w:eastAsia="ru-RU"/>
        </w:rPr>
      </w:pPr>
      <w:r>
        <w:rPr>
          <w:rFonts w:eastAsia="Times New Roman" w:cs="Cambria" w:ascii="Cambria" w:hAnsi="Cambria"/>
          <w:sz w:val="24"/>
          <w:szCs w:val="24"/>
          <w:lang w:eastAsia="ru-RU"/>
        </w:rPr>
        <w:t>поиска по готовой информации (И-ясновидень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оиск по объекту чем-то подобен визуализационному предсказанию. У мага, когда он смотрит на какого-либо человека или вещь, возникают видения, образы, которые он может (а в некоторых случаях и не может) истолковать. Т.е. АП объекта рождает АП связанных с объектом образов. В таком случае происходит поиск в сфере духа, первой ассоциацией которого является сам объект предсказания. Научиться этому, по-моему, нельзя, можно лишь развить имеющийся (при его наличии, конечно) талан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Для его развития необходимо каждый раз, когда вас посещает видение, выстраивать «цепочку поиска» — то есть последовательность тех ассоциаций, которые у вас возникли. Потом нужно попытаться восстановить эту цепочку — но уже не по памяти, а начиная с самого начала. То есть взять первую ассоциацию, и попытаться снова запустить свое мышление таким образом, чтобы «выскочила» вторая – так же самая, которая была в начале. Цель метода состоит в том, чтобы «отработать» поиск в Сфере Духа таким образом, чтобы он чаще оказывался успешны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В отличие от О-ясновиденья, И-ясновиденье практикуется чаще и может выступать в качестве приложения к любому предсказанию. Суть этого метода заключается в том, что, если маг уже имеет какую-то информацию об интересующем его объекте, он (на основании опять же ассоциации) может последовательно уточнять ее, пока не найдет более или менее точный вариант. Примером может служить, например, гадание на кофейной гуще, на облаках и прочем. Когда маг думает о проблеме и одновременно с этим наблюдает за (например) облаком, у него рождается первая ассоциация, которая потом, последовательно уточняясь, приводит к ответ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Практикуя оба способа ясновиденья, в первую очередь, необходимо отпускать свое воображение. Вы видите объект или облако — и вы должны расслабится, взять первую ассоциацию, которая приходит на ум. Потом, опять же естественным образом, не напрягаясь, развить эту ассоциацию до следующе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Также И-ясновиденье может применяться для уточнения предсказаний, только первичной ассоциацией здесь является полученная в результате предсказания информация. Фактически, каждый раз, когда человек толкует гадание, он включает механизм И-ясновиденья для того, чтобы полнее объяснить картину.</w:t>
      </w:r>
    </w:p>
    <w:p>
      <w:pPr>
        <w:pStyle w:val="Heading2"/>
        <w:jc w:val="center"/>
        <w:rPr/>
      </w:pPr>
      <w:r>
        <w:rPr>
          <w:rFonts w:cs="Cambria" w:ascii="Cambria" w:hAnsi="Cambria"/>
        </w:rPr>
        <w:t>11.2. Знаки и вещие сны</w:t>
      </w:r>
    </w:p>
    <w:p>
      <w:pPr>
        <w:pStyle w:val="Heading3"/>
        <w:jc w:val="center"/>
        <w:rPr>
          <w:rFonts w:ascii="Cambria" w:hAnsi="Cambria" w:cs="Cambria"/>
        </w:rPr>
      </w:pPr>
      <w:r>
        <w:rPr>
          <w:rFonts w:cs="Cambria" w:ascii="Cambria" w:hAnsi="Cambria"/>
        </w:rPr>
        <w:t>Знаки</w:t>
      </w:r>
    </w:p>
    <w:p>
      <w:pPr>
        <w:pStyle w:val="Style16"/>
        <w:rPr>
          <w:rFonts w:ascii="Cambria" w:hAnsi="Cambria" w:cs="Cambria"/>
        </w:rPr>
      </w:pPr>
      <w:r>
        <w:rPr>
          <w:rFonts w:cs="Cambria" w:ascii="Cambria" w:hAnsi="Cambria"/>
        </w:rPr>
        <w:t>Знаки и их толкование – это еще один способ получать информацию о чем-либо. Он достаточно тесно связан с ясновиденьем, однако здесь все ассоциации выстраиваются неосознанно.</w:t>
      </w:r>
    </w:p>
    <w:p>
      <w:pPr>
        <w:pStyle w:val="Style16"/>
        <w:rPr>
          <w:rFonts w:ascii="Cambria" w:hAnsi="Cambria" w:cs="Cambria"/>
        </w:rPr>
      </w:pPr>
      <w:r>
        <w:rPr>
          <w:rFonts w:cs="Cambria" w:ascii="Cambria" w:hAnsi="Cambria"/>
        </w:rPr>
        <w:t>Иллюстрацией может служить известный пример – «вы выходите из дома, такая вся довольная и счастливая, и первое, что вы видите, ярко – надпись «дура». Так вот это про вас.»</w:t>
      </w:r>
    </w:p>
    <w:p>
      <w:pPr>
        <w:pStyle w:val="Style16"/>
        <w:rPr>
          <w:rFonts w:ascii="Cambria" w:hAnsi="Cambria" w:cs="Cambria"/>
        </w:rPr>
      </w:pPr>
      <w:r>
        <w:rPr>
          <w:rFonts w:cs="Cambria" w:ascii="Cambria" w:hAnsi="Cambria"/>
        </w:rPr>
        <w:t>То есть фактически, вы «выхватываете» из внешнего потока информации какой-то кусочек, и он врезается в ваше восприятие, вследствие его родственности каким-то вашим внутренним ощущениям (ассоциациям, мыслям).</w:t>
      </w:r>
    </w:p>
    <w:p>
      <w:pPr>
        <w:pStyle w:val="Style16"/>
        <w:rPr>
          <w:rFonts w:ascii="Cambria" w:hAnsi="Cambria" w:cs="Cambria"/>
        </w:rPr>
      </w:pPr>
      <w:r>
        <w:rPr>
          <w:rFonts w:cs="Cambria" w:ascii="Cambria" w:hAnsi="Cambria"/>
        </w:rPr>
        <w:t>Помимо этого, знаки могут быть указателями на мучащие вас проблемы и методы их решения, на какие-то ваши страхи или навязчивые идеи – т.е. существует связь между знаками, психикой и подсознанием.</w:t>
      </w:r>
    </w:p>
    <w:p>
      <w:pPr>
        <w:pStyle w:val="Style16"/>
        <w:rPr>
          <w:rFonts w:ascii="Cambria" w:hAnsi="Cambria" w:cs="Cambria"/>
        </w:rPr>
      </w:pPr>
      <w:r>
        <w:rPr>
          <w:rFonts w:cs="Cambria" w:ascii="Cambria" w:hAnsi="Cambria"/>
        </w:rPr>
        <w:t>Рунологи часто видят знаки в виде рун – в очертаниях, в рисунках, в каких-то предметах и так далее. Это понятно, так как у рунологов наработана ассоциация между руной и ситуацией (руна указывает на ситуацию), и поэтому их сознание «выхватывает» не надпись на заборе, а руны.</w:t>
      </w:r>
    </w:p>
    <w:p>
      <w:pPr>
        <w:pStyle w:val="Style16"/>
        <w:rPr>
          <w:rFonts w:ascii="Cambria" w:hAnsi="Cambria" w:cs="Cambria"/>
        </w:rPr>
      </w:pPr>
      <w:r>
        <w:rPr>
          <w:rFonts w:cs="Cambria" w:ascii="Cambria" w:hAnsi="Cambria"/>
        </w:rPr>
        <w:t>На знаки следует обращать внимание и стараться понять их смысл. Некая информация может считаться знаковой, если она ничем, казалось бы, не выделяется в ряду другой, однако же, сильно заняла ваше внимание или въелась вам в память.</w:t>
      </w:r>
    </w:p>
    <w:p>
      <w:pPr>
        <w:pStyle w:val="Style16"/>
        <w:rPr>
          <w:rFonts w:ascii="Cambria" w:hAnsi="Cambria" w:cs="Cambria"/>
        </w:rPr>
      </w:pPr>
      <w:r>
        <w:rPr>
          <w:rFonts w:cs="Cambria" w:ascii="Cambria" w:hAnsi="Cambria"/>
        </w:rPr>
        <w:t>Знаки часто толкуются «сами» — вы смотрите на знак и ясно понимаете, его значение. При отсутствии подобного «озарения», можно проводить анализ значения при помощи ясновиденья. Также полезно систематизировать расшифрованные знаки и вести дневник этой практики.</w:t>
      </w:r>
    </w:p>
    <w:p>
      <w:pPr>
        <w:pStyle w:val="Style16"/>
        <w:rPr>
          <w:rFonts w:ascii="Cambria" w:hAnsi="Cambria" w:cs="Cambria"/>
        </w:rPr>
      </w:pPr>
      <w:r>
        <w:rPr>
          <w:rFonts w:cs="Cambria" w:ascii="Cambria" w:hAnsi="Cambria"/>
        </w:rPr>
        <w:t>Существуют различные системы толкования знаков от психологических до оккультных.</w:t>
      </w:r>
    </w:p>
    <w:p>
      <w:pPr>
        <w:pStyle w:val="Style16"/>
        <w:rPr>
          <w:rFonts w:ascii="Cambria" w:hAnsi="Cambria" w:cs="Cambria"/>
        </w:rPr>
      </w:pPr>
      <w:r>
        <w:rPr>
          <w:rFonts w:cs="Cambria" w:ascii="Cambria" w:hAnsi="Cambria"/>
        </w:rPr>
        <w:t>Знак можно иногда «призывать» осознанно. Т.е. сказать что-то типа: «пусть произойдет что-нибудь, что подскажет мне выход» — и это «что-то» происходит. Механизм понятен – запускается ТКС, и вы приходите туда, где знак осуществлен и замечаете его.</w:t>
      </w:r>
    </w:p>
    <w:p>
      <w:pPr>
        <w:pStyle w:val="Heading3"/>
        <w:rPr>
          <w:rFonts w:ascii="Cambria" w:hAnsi="Cambria" w:cs="Cambria"/>
        </w:rPr>
      </w:pPr>
      <w:r>
        <w:rPr>
          <w:rFonts w:cs="Cambria" w:ascii="Cambria" w:hAnsi="Cambria"/>
        </w:rPr>
        <w:t>Вещие сны</w:t>
      </w:r>
    </w:p>
    <w:p>
      <w:pPr>
        <w:pStyle w:val="Style16"/>
        <w:rPr>
          <w:rFonts w:ascii="Cambria" w:hAnsi="Cambria" w:cs="Cambria"/>
        </w:rPr>
      </w:pPr>
      <w:r>
        <w:rPr>
          <w:rFonts w:cs="Cambria" w:ascii="Cambria" w:hAnsi="Cambria"/>
        </w:rPr>
        <w:t>Вещие сны – это вариация на тему знаков. Здесь выхватывается не кусочек информации из общего потока, а какой-то один сон из Сферы Снов. Если перед вами стоит какая-то проблема, то можно придумать такой сон, который поможет вам эту проблему разрешить.</w:t>
      </w:r>
    </w:p>
    <w:p>
      <w:pPr>
        <w:pStyle w:val="Style16"/>
        <w:rPr>
          <w:rFonts w:ascii="Cambria" w:hAnsi="Cambria" w:cs="Cambria"/>
        </w:rPr>
      </w:pPr>
      <w:r>
        <w:rPr>
          <w:rFonts w:cs="Cambria" w:ascii="Cambria" w:hAnsi="Cambria"/>
        </w:rPr>
        <w:t>Можно попасть в вещий сон и осознанным образом – т.е. в управляемом сне «заказать» себе еще один сон с ответами на ваш вопрос.</w:t>
      </w:r>
    </w:p>
    <w:p>
      <w:pPr>
        <w:pStyle w:val="Style16"/>
        <w:rPr>
          <w:rFonts w:ascii="Cambria" w:hAnsi="Cambria" w:cs="Cambria"/>
        </w:rPr>
      </w:pPr>
      <w:r>
        <w:rPr>
          <w:rFonts w:cs="Cambria" w:ascii="Cambria" w:hAnsi="Cambria"/>
        </w:rPr>
        <w:t>Как и знаки, вещие сны могут быть не только вестниками будущего или советами, но и указателями на мучащие вас проблемы, страхи и т.п.</w:t>
      </w:r>
    </w:p>
    <w:p>
      <w:pPr>
        <w:pStyle w:val="Style16"/>
        <w:rPr>
          <w:rFonts w:ascii="Cambria" w:hAnsi="Cambria" w:cs="Cambria"/>
        </w:rPr>
      </w:pPr>
      <w:r>
        <w:rPr>
          <w:rFonts w:cs="Cambria" w:ascii="Cambria" w:hAnsi="Cambria"/>
        </w:rPr>
        <w:t>Как и со знаками, подозрительным на вещий считается необычно яркий, сильно запомнившийся и «цепляющий» сон. Как и со знаками, толкование сна либо очевидно, либо домысливается при помощи ясновиденья, или извлекается из сонника. Как и со знаками, при обнаружении склонности к вещим снам, необходим системный подход и ведение записей.</w:t>
      </w:r>
    </w:p>
    <w:p>
      <w:pPr>
        <w:pStyle w:val="Style16"/>
        <w:rPr>
          <w:rFonts w:ascii="Cambria" w:hAnsi="Cambria" w:cs="Cambria"/>
        </w:rPr>
      </w:pPr>
      <w:r>
        <w:rPr>
          <w:rFonts w:cs="Cambria" w:ascii="Cambria" w:hAnsi="Cambria"/>
        </w:rPr>
        <w:t>Вещие сны – это знаки, и именно поэтому они имеют столь много общего. Только выхватывание происходит по-другому – в знаках «фильтруется» информация из Сферы Материи, а в снах – из Сферы Снов.</w:t>
      </w:r>
    </w:p>
    <w:p>
      <w:pPr>
        <w:pStyle w:val="Heading2"/>
        <w:jc w:val="center"/>
        <w:rPr/>
      </w:pPr>
      <w:r>
        <w:rPr>
          <w:rFonts w:cs="Cambria" w:ascii="Cambria" w:hAnsi="Cambria"/>
        </w:rPr>
        <w:t>11.3. Проводники. Прямые обращения к эгрегору</w:t>
      </w:r>
    </w:p>
    <w:p>
      <w:pPr>
        <w:pStyle w:val="Heading3"/>
        <w:rPr>
          <w:rFonts w:ascii="Cambria" w:hAnsi="Cambria" w:cs="Cambria"/>
        </w:rPr>
      </w:pPr>
      <w:r>
        <w:rPr>
          <w:rFonts w:cs="Cambria" w:ascii="Cambria" w:hAnsi="Cambria"/>
        </w:rPr>
        <w:t>Проводники</w:t>
      </w:r>
    </w:p>
    <w:p>
      <w:pPr>
        <w:pStyle w:val="Style16"/>
        <w:rPr>
          <w:rFonts w:ascii="Cambria" w:hAnsi="Cambria" w:cs="Cambria"/>
        </w:rPr>
      </w:pPr>
      <w:r>
        <w:rPr>
          <w:rFonts w:cs="Cambria" w:ascii="Cambria" w:hAnsi="Cambria"/>
        </w:rPr>
        <w:t>Проводник – это внешний, не порожденный вами дух, сопровождающий вас в снах и помогающий в решении проблем, который может стать неотъемлемым атрибутом вашего убежища.</w:t>
      </w:r>
    </w:p>
    <w:p>
      <w:pPr>
        <w:pStyle w:val="Style16"/>
        <w:rPr>
          <w:rFonts w:ascii="Cambria" w:hAnsi="Cambria" w:cs="Cambria"/>
        </w:rPr>
      </w:pPr>
      <w:r>
        <w:rPr>
          <w:rFonts w:cs="Cambria" w:ascii="Cambria" w:hAnsi="Cambria"/>
        </w:rPr>
        <w:t>Проводник обычно выступает живым существом, в виде человека, реже животного или сущности. Обычно, он приходит самостоятельно — просто однажды в убежище обнаруживается проводник. Иногда приводятся некоторые техники вызова проводника, однако я думаю, что он появляется тогда, когда человек в нем сильно нуждается.</w:t>
      </w:r>
    </w:p>
    <w:p>
      <w:pPr>
        <w:pStyle w:val="Style16"/>
        <w:rPr>
          <w:rFonts w:ascii="Cambria" w:hAnsi="Cambria" w:cs="Cambria"/>
        </w:rPr>
      </w:pPr>
      <w:r>
        <w:rPr>
          <w:rFonts w:cs="Cambria" w:ascii="Cambria" w:hAnsi="Cambria"/>
        </w:rPr>
        <w:t>Диалог с проводником происходит так же, как с обычным человеком, но во сне. Или в медитации, главное, чтобы ваш дух находился в другой Сфере, в вашем убежище (обычно именно там присутствует проводник).</w:t>
      </w:r>
    </w:p>
    <w:p>
      <w:pPr>
        <w:pStyle w:val="Style16"/>
        <w:rPr>
          <w:rFonts w:ascii="Cambria" w:hAnsi="Cambria" w:cs="Cambria"/>
        </w:rPr>
      </w:pPr>
      <w:r>
        <w:rPr>
          <w:rFonts w:cs="Cambria" w:ascii="Cambria" w:hAnsi="Cambria"/>
        </w:rPr>
        <w:t>Существует несколько версий относительно сущности проводников. Первая версия состоит в том, что проводник – одна из ваших субличностей, мне она не близка. Вторая версия состоит в том, что проводник – это какой-то дух, который почему-то решил вам помочь и пришел в ваш сон. Она сомнительна хотя бы потому что непонятно, с какой стати и кто ходит по Сфере Снов, выискивает ваше убежище да еще и помогает вам.</w:t>
      </w:r>
    </w:p>
    <w:p>
      <w:pPr>
        <w:pStyle w:val="Style16"/>
        <w:rPr>
          <w:rFonts w:ascii="Cambria" w:hAnsi="Cambria" w:cs="Cambria"/>
        </w:rPr>
      </w:pPr>
      <w:r>
        <w:rPr>
          <w:rFonts w:cs="Cambria" w:ascii="Cambria" w:hAnsi="Cambria"/>
        </w:rPr>
        <w:t>Более вероятной представляется версия о том, что проводник посылается эгрегором. В случае языческого эгрегора (например, Асатру) это не обязательно бог, возможно, это Ван, возможно, эльф. Но он послан из эгрегора в качестве помощника вам. В христианстве так же есть проводники, это ангелы-хранители.</w:t>
      </w:r>
    </w:p>
    <w:p>
      <w:pPr>
        <w:pStyle w:val="Style16"/>
        <w:rPr>
          <w:rFonts w:ascii="Cambria" w:hAnsi="Cambria" w:cs="Cambria"/>
        </w:rPr>
      </w:pPr>
      <w:r>
        <w:rPr>
          <w:rFonts w:cs="Cambria" w:ascii="Cambria" w:hAnsi="Cambria"/>
        </w:rPr>
        <w:t>Проводник часто помогает вам в различных магических и немагических деяниях, он может и устраивать вам испытания, одним словом, он действует как ваш наставник. Общение с проводником не является, конечно, предсказанием, но это тоже способ получения информации, и часто очень хороший.</w:t>
      </w:r>
    </w:p>
    <w:p>
      <w:pPr>
        <w:pStyle w:val="Heading3"/>
        <w:rPr>
          <w:rFonts w:ascii="Cambria" w:hAnsi="Cambria" w:cs="Cambria"/>
        </w:rPr>
      </w:pPr>
      <w:r>
        <w:rPr>
          <w:rFonts w:cs="Cambria" w:ascii="Cambria" w:hAnsi="Cambria"/>
        </w:rPr>
        <w:t>Прямое обращение к эгрегору</w:t>
      </w:r>
    </w:p>
    <w:p>
      <w:pPr>
        <w:pStyle w:val="Style16"/>
        <w:rPr>
          <w:rFonts w:ascii="Cambria" w:hAnsi="Cambria" w:cs="Cambria"/>
        </w:rPr>
      </w:pPr>
      <w:r>
        <w:rPr>
          <w:rFonts w:cs="Cambria" w:ascii="Cambria" w:hAnsi="Cambria"/>
        </w:rPr>
        <w:t>Те, кто подключен к эгрегору, могут испытывать еще одно средство получения информации – прямое обращение.</w:t>
      </w:r>
    </w:p>
    <w:p>
      <w:pPr>
        <w:pStyle w:val="Style16"/>
        <w:rPr>
          <w:rFonts w:ascii="Cambria" w:hAnsi="Cambria" w:cs="Cambria"/>
          <w:b/>
          <w:b/>
          <w:sz w:val="36"/>
          <w:szCs w:val="36"/>
        </w:rPr>
      </w:pPr>
      <w:r>
        <w:rPr>
          <w:rFonts w:cs="Cambria" w:ascii="Cambria" w:hAnsi="Cambria"/>
        </w:rPr>
        <w:t>Заключается это в том, что вы проводите ритуал, в процессе этого ритуала погружаетесь в Сферу вашего эгрегора и прямо у богов спрашиваете ответ на вопрос. Такой метод получения информации является самым энергозатратным из всех, поэтому его целесообразно применять тогда, когда остальные методы не дали удобоваримого ответа.</w:t>
      </w:r>
      <w:r>
        <w:rPr>
          <w:rFonts w:cs="Cambria" w:ascii="Cambria" w:hAnsi="Cambria"/>
          <w:b/>
          <w:sz w:val="36"/>
          <w:szCs w:val="36"/>
        </w:rPr>
        <w:t xml:space="preserve"> </w:t>
      </w:r>
    </w:p>
    <w:p>
      <w:pPr>
        <w:pStyle w:val="Normal"/>
        <w:jc w:val="center"/>
        <w:rPr>
          <w:rFonts w:ascii="Cambria" w:hAnsi="Cambria" w:cs="Cambria"/>
          <w:b/>
          <w:b/>
          <w:sz w:val="36"/>
          <w:szCs w:val="36"/>
        </w:rPr>
      </w:pPr>
      <w:r>
        <w:rPr>
          <w:rFonts w:cs="Cambria" w:ascii="Cambria" w:hAnsi="Cambria"/>
          <w:b/>
          <w:sz w:val="36"/>
          <w:szCs w:val="36"/>
        </w:rPr>
        <w:t>*********************************</w:t>
      </w:r>
    </w:p>
    <w:p>
      <w:pPr>
        <w:pStyle w:val="Style16"/>
        <w:rPr>
          <w:rFonts w:ascii="Cambria" w:hAnsi="Cambria" w:cs="Cambria"/>
          <w:b/>
          <w:b/>
          <w:sz w:val="36"/>
          <w:szCs w:val="36"/>
        </w:rPr>
      </w:pPr>
      <w:r>
        <w:rPr>
          <w:rFonts w:cs="Cambria" w:ascii="Cambria" w:hAnsi="Cambria"/>
          <w:b/>
          <w:sz w:val="36"/>
          <w:szCs w:val="36"/>
        </w:rPr>
      </w:r>
    </w:p>
    <w:p>
      <w:pPr>
        <w:pStyle w:val="Style16"/>
        <w:spacing w:before="280" w:after="280"/>
        <w:rPr>
          <w:rFonts w:ascii="Cambria" w:hAnsi="Cambria" w:cs="Cambria"/>
          <w:b/>
          <w:b/>
          <w:sz w:val="36"/>
          <w:szCs w:val="36"/>
        </w:rPr>
      </w:pPr>
      <w:r>
        <w:rPr>
          <w:rFonts w:cs="Cambria" w:ascii="Cambria" w:hAnsi="Cambria"/>
          <w:b/>
          <w:sz w:val="36"/>
          <w:szCs w:val="36"/>
        </w:rPr>
      </w:r>
    </w:p>
    <w:sectPr>
      <w:headerReference w:type="default" r:id="rId12"/>
      <w:footerReference w:type="default" r:id="rId13"/>
      <w:type w:val="nextPage"/>
      <w:pgSz w:w="11906" w:h="16838"/>
      <w:pgMar w:left="720" w:right="720" w:gutter="0" w:header="34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Cambria" w:hAnsi="Cambria" w:cs="Cambria"/>
        <w:sz w:val="28"/>
        <w:szCs w:val="28"/>
      </w:rPr>
    </w:pPr>
    <w:r>
      <w:rPr>
        <w:rFonts w:cs="Cambria" w:ascii="Cambria" w:hAnsi="Cambria"/>
        <w:sz w:val="28"/>
        <w:szCs w:val="28"/>
      </w:rPr>
      <w:fldChar w:fldCharType="begin"/>
    </w:r>
    <w:r>
      <w:rPr>
        <w:sz w:val="28"/>
        <w:szCs w:val="28"/>
        <w:rFonts w:cs="Cambria" w:ascii="Cambria" w:hAnsi="Cambria"/>
      </w:rPr>
      <w:instrText xml:space="preserve"> PAGE </w:instrText>
    </w:r>
    <w:r>
      <w:rPr>
        <w:sz w:val="28"/>
        <w:szCs w:val="28"/>
        <w:rFonts w:cs="Cambria" w:ascii="Cambria" w:hAnsi="Cambria"/>
      </w:rPr>
      <w:fldChar w:fldCharType="separate"/>
    </w:r>
    <w:r>
      <w:rPr>
        <w:sz w:val="28"/>
        <w:szCs w:val="28"/>
        <w:rFonts w:cs="Cambria" w:ascii="Cambria" w:hAnsi="Cambria"/>
      </w:rPr>
      <w:t>102</w:t>
    </w:r>
    <w:r>
      <w:rPr>
        <w:sz w:val="28"/>
        <w:szCs w:val="28"/>
        <w:rFonts w:cs="Cambria" w:ascii="Cambria" w:hAnsi="Cambria"/>
      </w:rPr>
      <w:fldChar w:fldCharType="end"/>
    </w:r>
  </w:p>
  <w:p>
    <w:pPr>
      <w:pStyle w:val="Footer"/>
      <w:jc w:val="cen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color w:val="0070C0"/>
      </w:rPr>
    </w:pPr>
    <w:r>
      <w:rPr>
        <w:rFonts w:eastAsia="Times New Roman" w:cs="Cambria" w:ascii="Cambria" w:hAnsi="Cambria"/>
        <w:color w:val="17365D"/>
        <w:sz w:val="28"/>
        <w:szCs w:val="28"/>
        <w:lang w:val="en-US"/>
      </w:rPr>
      <w:t>www.magic-faculty.ru</w:t>
    </w:r>
  </w:p>
  <w:p>
    <w:pPr>
      <w:pStyle w:val="Header"/>
      <w:tabs>
        <w:tab w:val="clear" w:pos="708"/>
        <w:tab w:val="left" w:pos="3105" w:leader="none"/>
      </w:tabs>
      <w:jc w:val="right"/>
      <w:rPr>
        <w:rFonts w:ascii="Times New Roman" w:hAnsi="Times New Roman" w:eastAsia="Times New Roman" w:cs="Times New Roman"/>
        <w:color w:val="0070C0"/>
        <w:sz w:val="16"/>
        <w:szCs w:val="16"/>
      </w:rPr>
    </w:pPr>
    <w:r>
      <w:rPr>
        <w:rFonts w:eastAsia="Times New Roman" w:cs="Times New Roman" w:ascii="Times New Roman" w:hAnsi="Times New Roman"/>
        <w:color w:val="007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
    <w:name w:val="hea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c-faculty.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01:00Z</dcterms:created>
  <dc:creator>Юля</dc:creator>
  <dc:description/>
  <cp:keywords/>
  <dc:language>en-US</dc:language>
  <cp:lastModifiedBy>Admin</cp:lastModifiedBy>
  <dcterms:modified xsi:type="dcterms:W3CDTF">2012-05-22T06:31:00Z</dcterms:modified>
  <cp:revision>3</cp:revision>
  <dc:subject/>
  <dc:title>www.magic-faculty.ru</dc:title>
</cp:coreProperties>
</file>